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"/>
        <w:gridCol w:w="4640"/>
        <w:gridCol w:w="612"/>
        <w:gridCol w:w="4030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ta roślinna Dolnego Śląs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lora and vegetation of Lower Silesia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dział Nauk Biologicznych, Zakład Botanik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lang w:val="en-US"/>
              </w:rPr>
              <w:t>76-OS-S2-E1-fSRDS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(Ocena oddziaływania na środowisko)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Ewa Szczęśniak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owca: dr Ewa Szczęśniak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owe wiadomości o historii, pochodzeniu, zróżnicowaniu, zagrożeniach i ochronie flory Polski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znanie z pochodzeniem, historią i zróżnicowaniem flory i roślinności Dolnego Śląska, ich odrębnością na tle kraju, zagrożeniami i możliwościami ochrony.</w:t>
            </w:r>
          </w:p>
        </w:tc>
      </w:tr>
      <w:tr>
        <w:trPr>
          <w:trHeight w:val="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Wiek i pochodzenie flory Dolnego Śląska; relikty i endemity.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Potencjalna i rzeczywista roślinność Dolnego Śląska.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Antropopresja, jej formy, oddziaływanie bezpośrednie i pośrednie, wpływ na różnorodność biologiczną regionu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Gatunki i siedliska zagrożone, regionalna czerwona lista roślin.</w:t>
            </w:r>
          </w:p>
          <w:p>
            <w:pPr>
              <w:pStyle w:val="Akapitzlist"/>
              <w:tabs>
                <w:tab w:val="clear" w:pos="708"/>
                <w:tab w:val="left" w:pos="378" w:leader="none"/>
              </w:tabs>
              <w:ind w:left="11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 Podział geobotaniczny, charakterystyka makro- i mezoregionów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ind w:left="11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Specyfika flory i roślinności Dolnego Śląska na tle Polski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1 Student zna florę i roślinność regionu, dostrzega wpływ czynników środowiskowych i antropogenicznych na różnorodność biologiczną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wykorzystuje dane z internetowych baz publikacji, stron i portali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pogłębia wiedzę dotyczącą flory, roślinności i problemów ochrony różnorodności biologicznej na Dolnym Śląsku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W01, K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: 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spacing w:lineRule="auto" w:line="240" w:before="0" w:after="0"/>
              <w:ind w:left="11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Żelaźniewicz A. (red.) 2015. Przyroda Dolnego Śląska. Polska Akademia Nauk, Wrocław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spacing w:lineRule="auto" w:line="240" w:before="0" w:after="0"/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ącki Z. (red. ) 2003. Zagrożone Gatunki Flory Naczyniowej Dolnego Śląska. Instytut Biologii Roślin UWr. PTPP „Pro Natura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spacing w:lineRule="auto" w:line="240" w:before="0" w:after="0"/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zalecana: </w:t>
            </w:r>
          </w:p>
          <w:p>
            <w:pPr>
              <w:pStyle w:val="Normal"/>
              <w:spacing w:lineRule="auto" w:line="240" w:before="0" w:after="120"/>
              <w:ind w:left="1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Ekofizjograficzne dla Województwa Dolnośląskiego. 2005. Praca zbiorowa</w:t>
            </w:r>
          </w:p>
        </w:tc>
      </w:tr>
      <w:tr>
        <w:trPr>
          <w:trHeight w:val="1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isemna praca zaliczeniowa, przygotowanie wskazanego zagadnienia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zytywna ocena z pracy zaliczeniowej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becność na wykładach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acy zaliczeniowej: 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04:00Z</dcterms:created>
  <dc:creator>Joanna Prochorowicz</dc:creator>
  <dc:description/>
  <cp:keywords/>
  <dc:language>en-US</dc:language>
  <cp:lastModifiedBy>Magda Basta</cp:lastModifiedBy>
  <dcterms:modified xsi:type="dcterms:W3CDTF">2023-03-16T12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