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63" w:type="dxa"/>
        <w:jc w:val="left"/>
        <w:tblInd w:w="-8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0"/>
        <w:gridCol w:w="4650"/>
        <w:gridCol w:w="615"/>
        <w:gridCol w:w="4038"/>
      </w:tblGrid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lang w:val="en-GB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>Ekologia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>i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>ochrona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GB"/>
              </w:rPr>
              <w:t xml:space="preserve">ptaków </w:t>
            </w:r>
          </w:p>
          <w:p>
            <w:pPr>
              <w:pStyle w:val="Normal"/>
              <w:spacing w:lineRule="auto" w:line="240" w:before="0" w:after="120"/>
              <w:rPr>
                <w:lang w:val="en-GB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Ecology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and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protection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of</w:t>
            </w:r>
            <w:r>
              <w:rPr>
                <w:rFonts w:eastAsia="Verdana"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0"/>
                <w:szCs w:val="20"/>
                <w:highlight w:val="white"/>
                <w:lang w:val="en-US"/>
              </w:rPr>
              <w:t>birds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NB, Zakład Ekologii Behawioralnej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OOS-S2-E2-fEOP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6-OS-OOS-S2-E4-fEOP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 (Ocena oddziaływania na środowisko)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II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 (co dwa lata, lata nieparzyste)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15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terenowe: 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 prezentacja, dyskusja, ćwiczenia praktyczne, wykonywanie zadań samodzielnie, wykonywanie zadań w grupie, wykonanie raportów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ordynator: dr Beata Czyż, dr hab. Lucyna Hałup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Beata Czyż, dr hab. Lucyna Hałup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Beata Czyż, dr hab. Lucyna Hałupk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stawowe informacje z ekologii, umiejętność identyfikacji pospolicie występujących gatunków ptaków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o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wcz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osow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nitologicznych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czy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niejsze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ioróżnorod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wifauny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byc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cz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odowisk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ąt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>
          <w:trHeight w:val="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stęp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ęgu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lkoś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niesieni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nkubacj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asożytnictw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ęgowe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rapieżnictw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niazdowe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pie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ystem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ozrodu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igracje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pły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ia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limatycz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i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inteligencja ptaków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ynantropizacj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ynurbizacja 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groże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ospodark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łowieka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niazda ptaków, 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iczeb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nitoring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pulacj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odowisk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osob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yn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taków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kres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ęgowym</w:t>
            </w:r>
          </w:p>
        </w:tc>
      </w:tr>
      <w:tr>
        <w:trPr>
          <w:trHeight w:val="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FNTSBS+Calibri;Times New Roman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erz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lo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FNTSBS+Calibri;Times New Roman" w:cs="Verdana" w:ascii="Verdana" w:hAnsi="Verdana"/>
                <w:color w:val="000000"/>
                <w:sz w:val="20"/>
                <w:szCs w:val="20"/>
              </w:rPr>
              <w:t xml:space="preserve">zna pojęcia i wybrane metody badawcze stosowane w ekologii i monitoringu ptaków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czy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niejs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eb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oro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tunk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a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wcz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j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 i przedstawia ich wyniki, również w formie audiowizualnej.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nitoring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zaram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ąt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otywowa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 oraz docenia rolę komunikowania się w pracy i zespole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, K_W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</w:tc>
      </w:tr>
      <w:tr>
        <w:trPr>
          <w:trHeight w:val="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chpole, C. K., Slater, P. J. 2003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ird song: biological themes and variations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mbridge University Press. (wybrane rozdziały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hylarec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.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ikora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.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enian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Chodkiewicz T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red.) 2015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bookmarkStart w:id="0" w:name="__DdeLink__5345_3510200865"/>
            <w:r>
              <w:rPr>
                <w:rFonts w:cs="Verdana" w:ascii="Verdana" w:hAnsi="Verdana"/>
                <w:bCs/>
                <w:sz w:val="20"/>
                <w:szCs w:val="20"/>
              </w:rPr>
              <w:t>Monitoring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lęgowych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etodyczny.</w:t>
            </w:r>
            <w:bookmarkEnd w:id="0"/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IOŚ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arszawa.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Davies NB. 2000. Cuckoos, cowbirds and other cheats. T &amp; AD Poyser, London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eastAsia="zh-CN"/>
              </w:rPr>
              <w:t xml:space="preserve">Dawson A. 2008. </w:t>
            </w: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val="en-GB" w:eastAsia="zh-CN"/>
              </w:rPr>
              <w:t xml:space="preserve">Control of the annual cycle in birds: endocrine constraints and plasticity in response to ecological variability. </w:t>
            </w:r>
            <w:r>
              <w:rPr>
                <w:rFonts w:eastAsia="Arial" w:cs="Verdana" w:ascii="Verdana" w:hAnsi="Verdana"/>
                <w:bCs/>
                <w:kern w:val="2"/>
                <w:sz w:val="20"/>
                <w:szCs w:val="20"/>
                <w:highlight w:val="white"/>
                <w:lang w:val="en-GB" w:eastAsia="zh-CN"/>
              </w:rPr>
              <w:t>—</w:t>
            </w: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val="en-GB" w:eastAsia="zh-CN"/>
              </w:rPr>
              <w:t xml:space="preserve"> Phil. Trans. R. Soc. B 363: 1621-16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  <w:highlight w:val="white"/>
                <w:lang w:val="en-US" w:eastAsia="zh-CN"/>
              </w:rPr>
              <w:t>Martin T.E. &amp; Li P. 1992. Life-history of open- vs cavity-nesting birds. Ecology 73: 579-59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ewton I. 2010. Bird Migration. Harper Collins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utherlan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W.J.,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Newton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.,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reen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R.E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red.)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004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ir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Ecology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n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onservation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andbook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echniques.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xfor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niversity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s., (wybrane rozdziały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Lucida Sans Unicode" w:cs="Verdana" w:ascii="Verdana" w:hAnsi="Verdana"/>
                <w:bCs/>
                <w:kern w:val="2"/>
                <w:sz w:val="20"/>
                <w:szCs w:val="20"/>
                <w:highlight w:val="white"/>
                <w:lang w:val="en-US" w:eastAsia="zh-CN"/>
              </w:rPr>
              <w:t xml:space="preserve">Remeš V., Matysioková B. &amp; Cockburn A. 2012. Long-term and large-scale analyses of nest predation patterns in Australian songbirds and a global comparison of nest predation rates. </w:t>
            </w:r>
            <w:r>
              <w:rPr>
                <w:rFonts w:eastAsia="Lucida Sans Unicode" w:cs="Verdana" w:ascii="Verdana" w:hAnsi="Verdana"/>
                <w:bCs/>
                <w:kern w:val="2"/>
                <w:sz w:val="20"/>
                <w:szCs w:val="20"/>
                <w:highlight w:val="white"/>
                <w:lang w:eastAsia="zh-CN"/>
              </w:rPr>
              <w:t>J. Avian Biol. 43: 435-444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ery N. 2018. Ptasia inteligencja. Rozważanianad intelektem ptaków. Multico Oficyna Wydawnicza (wybrane rozdziały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romadz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red.)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ta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część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I)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radni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iedlisk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atunkó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atura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2000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dręcznik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etodyczny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inisterstwo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Środowiska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arszawa. (wybrane rozdział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ulka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d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ohrbaugh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.W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d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onney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2004.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Handbook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bird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biology.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Cornell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Lab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rnithology (wybrane rozdziały)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 pisemne: 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i ćwiczenia teren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prawdzian praktyczny: K_U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i zrealizowanie projektu w małej grupie: K_W02, K_U07, K_K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ustnego w małej grupie: K_U07, K_K0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 pisemne (50 pytań test wyboru i test otwarty, zaliczenie po uzyskaniu połowy maksymalnej liczby punktów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becność na zajęciach (dopuszcza się max. 3 h nieobecnośc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prawdzian praktycz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racowanie projektu w małej grupi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wystąpienie ustne (w małej grupi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ćwiczenia teren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obecność na zaj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i zrealizowanie projektu badawczego (w małej grupi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wystąpienie ustne (w małej grupie) 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 2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 w tym udział w pracach grupowych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5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 2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114" w:after="23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04:00Z</dcterms:created>
  <dc:creator>Joanna Prochorowicz</dc:creator>
  <dc:description/>
  <cp:keywords/>
  <dc:language>en-US</dc:language>
  <cp:lastModifiedBy>Magda Basta</cp:lastModifiedBy>
  <dcterms:modified xsi:type="dcterms:W3CDTF">2023-03-16T13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