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/modułu w języku polskim oraz angielski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 i wizualizacja danych przestrzennyc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nalysis and visualization of spatial dat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cyplin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o Ziemi i środowisk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Biologicznych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, Zakła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Ekologii, Biogeochemii i Ochrony Środowisk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o Ziemi i Kształtowania Środowiska, Instytut Nauk Geologicznych, Zakład Gospodarki Surowcami Mineralnymi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o Ziemi i Kształtowania Środowiska, Instytut Geografii i Rozwoju Regionalnego, Zakład Klimatologii i Ochrony Atmosfer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/modułu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-OS-OOS-S2-E1-AWDP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obowiązkowy lub do wyboru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 (specjalność)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 środowiska (specjalność: Ocena oddziaływania na środowisko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stopień, II stopień,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i liczba godzin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: 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ni wykład, prezentacja, ćwiczenia praktyczne, wykonywanie zadań samodzielnie, wykonanie raportów, wykonywanie zadań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in silic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 osoby prowadzącej zajęci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oordynator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 hab. Piotr Kosib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owadzący ćwiczenia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r hab. Piotr Kosiba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r hab. prof. UWr Piotr Gurwin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r hab. Marek Błaś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odstawy ekologii, podstawy meteorologii i klimatologii, hydrologii, geologii i hydrogeologii, technologia informacyjna, statystyka, systemy informacji geograficznej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kształcenia dla przedmiotu: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poznanie się i uzyskanie wiedzy z zakresu kartografii, analiz przestrzennych, metod i technik wizualizacji oraz przetwarzania danych przestrzennych. Zwiększenie umiejętności wykorzystania systemów informacji przestrzennej w rozwiązywaniu problemów w ochronie środowiska i korzystania z narzędzi geoinformatycznych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ozwinięcie umiejętności użycia metod statystycznych z wykorzystaniem programów do analizy i wizualizacji danych środowiskowych w opracowaniu wyników badań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zygotowanie bazy danych środowiskowych do analiz przestrzennych. Analiza statystyczna, przeliczenia i graficzne odwzorowanie długookresowych danych z monitoringu hydrogeologicznego. Wykorzystanie funkcji geostatystycznych w analizie przestrzennej zmiennych zregionalizowanych i wizualizacja na mapach. Digitalizacja, tworzenie map numerycznych przy użyciu programu Surfer. Analiza statystyczna i wizualizacja danych środowiskowych z użyciem programu Statistica oraz ArcGIS. Sposoby wizualizacji danych na mapach pogody. Interpolacja danych punktowych – modelowanie pola opadu atmosferycznego. Modelowanie transportu zanieczyszczeń atmosferycznych przy użyciu modelu FRAME oraz Hysplt. Interpretacja obrazów radarowych oraz danych satelitarn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1 Zna metody ilościowego opisu zależności i potrafi konstruować proste modele środowiska naturalnego i antropogenicznego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2 Umiejętnie stosuje opisowe parametry statystyczne i testy statystyczno-matematyczne do danych, którymi dysponuje i problemów, które rozwiązuje. Merytorycznie poprawnie objaśnia zasadę ich użycia, praktycznie diagnozuje zjawiska i procesy przyrodnicze, interpretuje uzyskane wyniki, właściwie sporządza tabele i wykres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_3 Opanował i rozumie znaczenie metod ilościowych w opisie środowiska i rozwiązywaniu problemów środowiskowych. Jest zdolny do samodzielnego oraz wielokierunkowego wykonywania i opracowania danych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in silic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 Propaguje potrzebę wprowadzania nowych technologii i technik numerycznych w ochronie środowis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_1 Potrafi korzystać z baz danych przestrzennych w środowisku Systemów Informacji Geograficznej i badań środowis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1 R</w:t>
            </w:r>
            <w:r>
              <w:rPr>
                <w:rFonts w:cs="ArialMT;Times New Roman" w:ascii="Verdana" w:hAnsi="Verdana"/>
                <w:color w:val="000000"/>
                <w:sz w:val="20"/>
                <w:szCs w:val="20"/>
                <w:lang w:eastAsia="pl-PL"/>
              </w:rPr>
              <w:t>ozumie potrzebę ciągłego dokształcania, umie i rozumie potrzebę uczenia się samodzielnie i działań w grupie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, K_W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, K_W05, K_W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, K_U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, K_K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BCO Software Inc. 2017. Statistica (data analysis software system), version 13. http://statistica.io. (program, pomoc i bibliografi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wadzki J. 2011. Metody geostatystyczne dla kierunków przyrodniczych i technicznych. Oficyna Wyd.Politechniki Warszawskiej, Warsza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rbański J., 2011. GIS w badaniach przyrodniczych. Wydawnictwo Uniwersytetu Gdańskiego, Gdańsk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ebster R., Oliver M.A. 2007. Geostatistics for environmental scientists,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ed.  John Wiley &amp; Sons Ltd., </w:t>
            </w:r>
            <w:r>
              <w:rPr>
                <w:rFonts w:cs="AdvP982C;Times New Roman" w:ascii="Verdana" w:hAnsi="Verdana"/>
                <w:color w:val="000000"/>
                <w:sz w:val="20"/>
                <w:szCs w:val="20"/>
                <w:lang w:val="en-US"/>
              </w:rPr>
              <w:t>The Atrium, Southern Gate, Chichester, West Sussex PO19 8SQ, England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Soft. Inc. 2006. Elektroniczny Podręcznik Statystyki PL, Kraków, WEB: http://www.statsoft.pl/textbook/stathome.htm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amysłowska-Wilczyńska B. 2006. Geostatystyka: Teoria i zastosowania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Oficyna Wyd. Politechniki Wrocławskiej, Wrocła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eteler M., Mitasova H. 2004. Open Source GIS: A GRASS GIS Approach,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ed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Kluwer Academic Publishers,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oston. Springer (2004) E-Book - Open Source Gis A Grass Gis Approach.pdf), http://read.pudn.com/downloads147/ebook/636694/Springer%20(2004)%20E-Book%20-%20Open%20Source%20Gis%20A%20Grass%20Gis%20Approach.pdf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39966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339966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ckowska B. 2019. Podręcznik Użytkownika – PQStat. Analiza przestrzenna (http://download.pqstat.pl/DokumentacjaGeo.pdf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ering K. 2009. System GRASS – możliwości i zastosowania, część I. Czasopismo Techniczne, Biblioteka Cyfrowa Politechniki Krakowskiej, 1: 107-118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Open Source GIS: A GRASS GIS Approach, Springer; Pannatier Y. 1996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https://gis-support.pl/wprowadzenie-do-grass-gis/</w:t>
            </w:r>
          </w:p>
          <w:p>
            <w:pPr>
              <w:pStyle w:val="Heading1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Urbański J. 1997.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Zrozumieć GIS. Analiza informacji przestrzennej. PWN, Warszawa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rtal Edukacyjny,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Zespół Edukacji Esri Polska,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http://edu.esri.pl/skarbnica-wiedzy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zaliczenie ćwiczeń pisemne K_W01, K_W02, K_W03, K_W04, K_W05, K_W12, K_U01, K_U02, K_K01, K_K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wystąpienia ustnego (indywidualnego) K_W01, K_W02, K_W03, K_W04, K_W05, K_W12, K_U01, K_U02, K_K01, K_K02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 i forma zaliczenia poszczególnych komponentów przedmiotu/modułu: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ciągła kontrola obecności na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iągła kontrola postępów w zakresie tematyki na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nieobecności usprawiedliwione zaświadczeniem lekarsk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możliwość odrabiania nieobecności w godzinach konsult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i wykonanie projektu (indywidualnego) na ocenę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kolokwium pisemne, ocena pozytywna to 50% poprawnych odpowiedzi oraz praktyczne z rozwiązywania zadań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in silico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ndywidualnie ocenia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>ocena ostateczna to średnia arytmetyczna z ocen cząstkowyc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kład pracy studenta: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ćwiczenia: 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konsultacje: 1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 własna studenta ( w tym udział w pracach grupowych) np.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jęć: 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zytanie wskazanej literatury: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przygotowanie prac/wystąpień/projektów: 12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liczenia ćwiczeń: 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val="pl-PL"/>
    </w:rPr>
  </w:style>
  <w:style w:type="character" w:styleId="TematkomentarzaZnak">
    <w:name w:val="Temat komentarza Znak"/>
    <w:qFormat/>
    <w:rPr>
      <w:rFonts w:eastAsia="Times New Roman"/>
      <w:b/>
      <w:bCs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17:00Z</dcterms:created>
  <dc:creator>Joanna Prochorowicz</dc:creator>
  <dc:description/>
  <cp:keywords/>
  <dc:language>en-US</dc:language>
  <cp:lastModifiedBy>Magda Basta</cp:lastModifiedBy>
  <dcterms:modified xsi:type="dcterms:W3CDTF">2023-03-16T09:01:00Z</dcterms:modified>
  <cp:revision>15</cp:revision>
  <dc:subject/>
  <dc:title>Załącznik Nr 5</dc:title>
</cp:coreProperties>
</file>