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YLABUS PRZEDMIOTU/MODUŁU ZAJĘĆ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5093"/>
        <w:gridCol w:w="160"/>
        <w:gridCol w:w="4028"/>
      </w:tblGrid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 przedmiotu/modułu w języku polskim oraz angielskim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iogeochemia stosowan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Applied  biogeochemistry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cyplina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ki o Ziemi i środowisku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ki biologiczne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 wykładowy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 polski</w:t>
            </w:r>
          </w:p>
        </w:tc>
      </w:tr>
      <w:tr>
        <w:trPr>
          <w:trHeight w:val="4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ostka prowadząca przedmiot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Wydział Nauk o Ziemi i Kształtowania Środowiska, Instytut Nauk Geologicznych, </w:t>
            </w:r>
            <w:hyperlink r:id="rId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Zakład Geologii Stosowanej, Geochemii i Gospodarki Środowiskiem</w:t>
              </w:r>
            </w:hyperlink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dział Nauk Biologicznych, Zakład Ekologii, Biogeochemii i Ochrony Środowisk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d przedmiotu/modułu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SOS 76-OS-AS-S2-E3-BioS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Rodzaj przedmiotu/modułu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(obowiązkowy lub do wyboru)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owiązkowy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ek studiów (specjalność)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hrona środowiska (specjalność: analityka środowiskowa)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(I stopień, II stopień, jednolite studia magisterskie)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I stopień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)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emestr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(zimowy lub letni)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mowy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 zajęć i liczba godzin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: 2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: 2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y uczenia si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Wykład multimedialny, prezentacja, dyskusja, ćwiczenia praktyczne, wykonywanie zadań w grupie, wykonanie raportów 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mię, nazwisko, tytuł/stopień naukowy osoby prowadzącej zajęcia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Koordynator: 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r Adriana Trojanowska-Olichwer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Wykładowca: 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dr Adriana Trojanowska-Olichwer, 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r hab. Piotr Kosib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rowadzący ćwiczenia: 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dr Adriana Trojanowska-Olichwer, 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r hab. Piotr Kosib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agania wstępne w zakresie wiedzy, umiejętności i kompetencji społecznych dla przedmiotu/modułu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dstawowe wiadomości z zakresu botaniki, zoologii, ekologii, geologii oraz geochemii i biogeochemi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le kształcenia dla przedmiotu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oszerzenie wiedzy studentów o zasobach przyrodniczych, antropogenizacji i procesach biogeochemicznych oraz przemianach chemicznych w środowisku. Zapoznanie ze skutkami ekologicznymi i toksycznym działaniem substancji chemicznych i ksenobiotyków na różnych poziomach organizacji ekologicznej. </w:t>
            </w:r>
            <w:r>
              <w:rPr>
                <w:rFonts w:cs="Verdana" w:ascii="Verdana" w:hAnsi="Verdana"/>
                <w:iCs/>
                <w:color w:val="000000"/>
                <w:sz w:val="20"/>
                <w:szCs w:val="20"/>
              </w:rPr>
              <w:t>Przygotowanie studentów do posługiwania się testami w ocenie wpływu substancji chemicznych na organizmy żywe.</w:t>
            </w:r>
          </w:p>
        </w:tc>
      </w:tr>
      <w:tr>
        <w:trPr>
          <w:trHeight w:val="7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ści programowe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y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Jakość środowiska i oddziaływanie na organizmy: geochemiczna materia i energia organizmów żywych. Procesy energetyczne, produkcja, produktywność i zdolność produkcyjna siedlisk a chemizacja środowiska. Chemiczne podstawy obiegu materii w biosferze: środowisko geochemiczne, funkcje geochemiczne organizmów żywych i procesy biochemiczne w ekosystemach naturalnych. Antropogenizacja chemiczna środowiska: </w:t>
            </w:r>
            <w:r>
              <w:rPr>
                <w:rFonts w:cs="ArialMT" w:ascii="Verdana" w:hAnsi="Verdana"/>
                <w:color w:val="000000"/>
                <w:sz w:val="20"/>
                <w:szCs w:val="20"/>
              </w:rPr>
              <w:t xml:space="preserve">terminologia i definicje, klasyfikacja związków zagrażających środowisku, skutki działania na środowisko przyrodnicze (biotyczne i abiotyczne), metody badań, modele i testy.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iogeochemiczna czystość środowiska przyrodniczego: pojęcia, rodzaje zagrożeń, naturalne i antropogeniczne (ksenobiotyki), migracja i oddziaływanie na organizmy żywe, globalne, regionalne i lokalne warunki utrzymania chemoekologicznej równowagi środowiska przyrodniczego. Emisja i imisja, depozycja sucha i mokra zanieczyszczeń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rodukcja pierwotna – warunki geochemiczne, które jej sprzyjają, jej znaczenie dla obiegu pierwiastków. Eutrofizacja  i toksyczne zakwity sinicowe jako efekt zaburzenia cyklu krążenia fosforu i azotu., rola układów troficznych w regulacji produkcji pierwotnej, przyczyny i skutki przeżyźnienia wód. Enzymy hydrolityczne w środowisku i ich wpływ na krążenie pierwiastków: Enzymy jako katalizatory reakcji chemicznych, klasy enzymów i katalizowane przez nie przemiany, enzymy hydrolityczne w środowisku, ich rola w dekompozycji materii organicznej na przykładzie fosfatazy alkalicznej i arylsulfatazy, dehydrogenaza jako wskaźnik aktywności mikrobiologicznej gleby. Biometalurgia i bioługowanie; Biogórnictwo i fitogórnictwo, biochemiczne podstawy i wymagania ekologiczne organizmów wykorzystywanych w biogórnictwie, technologie biogórnictwa i ich efektywność, perspektywy. Procesy biogeochemiczne w rekultywacji wód powierzchniowych: stosowanie słomy jęczmiennej, biomanipulacja, probiotyki, mikrobiologiczne unieszkodliwianie toksyn sinicowych. Biogeochemia aplikacyjna: Mikrobiologiczne Ogniwa Paliwowe – budowa, działanie, efektywność, perspektywy; Biosensory – budowa zastosowania, perspektywy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Analiza cykli geochemicznych węgla i azotu w układzie organizm-środowisko. Metodyka badań próbek środowiskowych.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 xml:space="preserve">Krótkoterminowe biotesty badania efektów ekotoksyczności, obliczanie i analiza wartości stężeń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OEC, LOEC, LC50 i EC50 metodami statystycznymi,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 xml:space="preserve"> interpretacja wyników. Zaburzenia homeostazy jonowej w roślinach i wyznaczanie stałej według modelu równowagi kationowej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pływ czynników fizycznych i chemicznych na tempo produkcji pierwotnej (eksperyment). Obserwacja procesu dekompozycji materiałów naturalnych, syntetycznych i wzorcowych w bioreaktorach (eksperyment). Enzymy w środowisku – wrażliwość enzymów na wysoka i niska temperaturę, analiza aktywności dehydrogenazy lub fosfatazy alkalicznej w glebie. Rola dużych filtratorów w utrzymaniu dobrej jakości wody – eksperyment z Daphnia sp. Webquest wykonany w grupach dot. przykładów aplikacyjnego wykorzystania wiedzy biogeochemicznej.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ładane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_1 Ma ogólna wiedzę o związkach między elementami środowiska naturalnego i antropogenicznego oraz skutkach działalności człowieka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_2 Zna metody testów w rozwiązywaniu problemów biogeochemicznych i jest zdolny do samodzielnego wykonywania i opracowania danych z badań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_3 Zna zjawiska i procesy biogeochemiczne oraz przemiany substancji w środowisku przy udziale organizmów żywych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_1 Stosuje prawidłowo i interpretuje właściwie zmiany w środowisku korzystając z modeli i testów środowiskowych oraz analizuje uzyskane wyniki z zakresu biogeochemii stosowanej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240" w:before="0" w:after="12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U_2 Wdraża właściwe metody i stosuje odpowiednie środki techniczne do prezentacji zagadnień i wyników badań z zakresu biogeochemii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1 R</w:t>
            </w:r>
            <w:r>
              <w:rPr>
                <w:rFonts w:cs="ArialMT" w:ascii="Verdana" w:hAnsi="Verdana"/>
                <w:color w:val="000000"/>
                <w:sz w:val="20"/>
                <w:szCs w:val="20"/>
                <w:lang w:eastAsia="pl-PL"/>
              </w:rPr>
              <w:t>ozumie potrzebę ciągłego dokształcania się, zdeterminowany do uczenia się samodzielnie i pracy w grupie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ymbole odpowiednich kierunkowych efektów uczenia się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U0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U0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K01</w:t>
            </w:r>
          </w:p>
        </w:tc>
      </w:tr>
      <w:tr>
        <w:trPr>
          <w:trHeight w:val="2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Literatura obowiązkowa i zalecana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(źródła, opracowania, podręczniki, itp.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teratura obowiązkow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Newman M.C. 2014. Fundamentals of Ecotoxicology: The Science of Pollution, 4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 ed. CRC Press, Taylor &amp; Francis GroupBoca Raton, F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(https://www.studocu.com/en/document/university-of-washington/finance-management/book-solutions/newman-2014-fundamentals-ecotoxicology/1507994/view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Shlesinger W.H., Bernhardt E.S. 2013.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iogeochemistry: An analysis of global change. Elsevi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aczewska T.M. 2011. Biologiczne metody oceny skażenia środowiska. Oficyna Wydawnicza Politechniki Wrocławskiej, Wrocław (https://docplayer.pl/6152914-Teodora-malgorzata-traczewska-biologiczne-metody-oceny-skazenia-srodowiska.html)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Migaszewski Z.M. Gałuszka A. 2007. Podstawy geochemii środowiska.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WNT, Warszaw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Walker C.H., Hopkin S.P., Sibly R.M., Peakall D.B. 2002.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y ekotoksykologii. Wyd. Naukowe PWN, Warszaw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Kabata-Pendias A., Pendias H. 1999.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iogeochemia pierwiastków śladowych, 2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nd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ed. PWN, Warszawa. (https://docer.pl/doc/xnx05v5)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dowski Z. 2005. Biogeochemia : wybrane zagadnienia. Politechnika Wrocławska. Oficyna Wydawnicza, Wrocław. (https://polona.pl/item/biogeochemia-wybrane-zagadnienia,MTY0NjcwNQ/#info:metadata)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teratura zalecana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Chicharo L., Wagner I., Chicharo M., Lapinska M., 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en-US"/>
              </w:rPr>
              <w:t>Zalewski M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 2009. Practical experiments guide for Ecohydrology. UNESCO.</w:t>
            </w:r>
            <w:r>
              <w:rPr>
                <w:rStyle w:val="Appleconvertedspace"/>
                <w:rFonts w:cs="Verdana" w:ascii="Verdana" w:hAnsi="Verdana"/>
                <w:color w:val="000000"/>
                <w:sz w:val="18"/>
                <w:szCs w:val="18"/>
                <w:shd w:fill="FFFFFF" w:val="clear"/>
                <w:lang w:val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dvTime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SMinionPlusTab-Regular;MS Gothic" w:cs="SMinionPlusTab-Regular;MS Gothic" w:ascii="Verdana" w:hAnsi="Verdana"/>
                <w:color w:val="000000"/>
                <w:sz w:val="20"/>
                <w:szCs w:val="20"/>
              </w:rPr>
              <w:t xml:space="preserve">Harrison R.M. 2007. </w:t>
            </w:r>
            <w:r>
              <w:rPr>
                <w:rFonts w:cs="AdvTimes-bi" w:ascii="Verdana" w:hAnsi="Verdana"/>
                <w:color w:val="000000"/>
                <w:sz w:val="20"/>
                <w:szCs w:val="20"/>
              </w:rPr>
              <w:t xml:space="preserve">Principles of environmental chemistry. Published by </w:t>
            </w:r>
            <w:r>
              <w:rPr>
                <w:rFonts w:cs="AdvTimes" w:ascii="Verdana" w:hAnsi="Verdana"/>
                <w:color w:val="000000"/>
                <w:sz w:val="20"/>
                <w:szCs w:val="20"/>
              </w:rPr>
              <w:t>The Royal Society of Chemistry, Th</w:t>
            </w:r>
            <w:r>
              <w:rPr>
                <w:rFonts w:cs="AdvTimes" w:ascii="Verdana" w:hAnsi="Verdana"/>
                <w:color w:val="000000"/>
                <w:sz w:val="20"/>
                <w:szCs w:val="20"/>
                <w:lang w:val="en-US"/>
              </w:rPr>
              <w:t>omas Graham House, Science Park, Milton Road, Cambridge, UK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dvTimes"/>
                <w:color w:val="000000"/>
                <w:sz w:val="20"/>
                <w:szCs w:val="20"/>
                <w:lang w:val="en-US"/>
              </w:rPr>
            </w:pPr>
            <w:r>
              <w:rPr>
                <w:rFonts w:cs="MyriadRegular" w:ascii="Verdana" w:hAnsi="Verdana"/>
                <w:color w:val="000000"/>
                <w:sz w:val="20"/>
                <w:szCs w:val="20"/>
                <w:lang w:val="de-DE"/>
              </w:rPr>
              <w:t xml:space="preserve">Lichtfouse E., Schwarzbauer J., Robert D. 2005. </w:t>
            </w:r>
            <w:r>
              <w:rPr>
                <w:rFonts w:cs="MyriadBold" w:ascii="Verdana" w:hAnsi="Verdana"/>
                <w:bCs/>
                <w:color w:val="000000"/>
                <w:sz w:val="20"/>
                <w:szCs w:val="20"/>
                <w:lang w:val="en-US"/>
              </w:rPr>
              <w:t xml:space="preserve">Environmental chemistry, </w:t>
            </w:r>
            <w:r>
              <w:rPr>
                <w:rFonts w:cs="MyriadSemiBold" w:ascii="Verdana" w:hAnsi="Verdana"/>
                <w:bCs/>
                <w:color w:val="000000"/>
                <w:sz w:val="20"/>
                <w:szCs w:val="20"/>
                <w:lang w:val="en-US"/>
              </w:rPr>
              <w:t>Green chemistry and pollutants in ecosystems. Springer</w:t>
            </w:r>
            <w:r>
              <w:rPr>
                <w:rFonts w:cs="MyriadRegular" w:ascii="Verdana" w:hAnsi="Verdana"/>
                <w:color w:val="000000"/>
                <w:sz w:val="20"/>
                <w:szCs w:val="20"/>
                <w:lang w:val="en-US"/>
              </w:rPr>
              <w:t>-Verlag, Berlin, Heidelberg, Germany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Bell J.N.B., Treshaw M. 2004. Zanieczyszczenie powietrza a życie roślin.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Wyd. Naukowo-Techniczne, Warszaw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Zalewski M., Wagner-Lotkowska I. 2004.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Integrated Watershed Management - Ecohydrology and Phytotechnology-Manual. UNESCO IHP, UNEP IETC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Klimiuk E., Łebkowska M. 2003.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iotechnologia w ochronie środowiska. PWN, Warszawa.</w:t>
            </w:r>
          </w:p>
        </w:tc>
      </w:tr>
      <w:tr>
        <w:trPr>
          <w:trHeight w:val="1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y weryfikacji zakładanych efektów uczenia się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egzamin pisemny K_W01, K_W05, K_W06, K_U03, K_U07, K_K0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wykonanie sprawozdań z ćwiczeń laboratoryjnych i przygotowanie wystąpienia ustnego (indywidualnego) K_W01, K_W05, K_W06, K_U03, K_U07, K_K01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unki i forma zaliczenia poszczególnych komponentów przedmiotu/modułu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>- ciągła kontrola obecności na wykładach i ćwiczeniach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ciągła kontrola postępów w zakresie tematyki na ćwiczeniach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>- usprawiedliwione nieobecności zaświadczeniem lekarskim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>- brak możliwości odrabiania nieobecności z powodu formy ćwiczeń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>Wykład: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- egzamin (pisemny)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test obejmujący pytania otwarte i zamknięte; ocena średnia obliczona z dwóch ocen cząstkowych uzyskanych z dwóch części egzaminu, gdzie w każdej z części ocena pozytywna to 50%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ocenę z ćwiczeń stanowi średnia arytmetyczna z ocen cząstkowych, ocen ze sprawozdań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i wystąpienia ustnego, warunkiem zaliczenia ćwiczeń jest uzyskanie pozytywnych końcowych ocen z obu części realizowanych przez prowadzących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kład pracy studenta: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realizacji zajęć przez studenta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liczba godzin przeznaczona na zrealizowanie danego rodzaju zajęć </w:t>
            </w:r>
          </w:p>
        </w:tc>
      </w:tr>
      <w:tr>
        <w:trPr>
          <w:trHeight w:val="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cia (wg planu studiów) z prowadzącym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wykład: 2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ćwiczenia: 2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konsultacje: 1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5</w:t>
            </w:r>
          </w:p>
        </w:tc>
      </w:tr>
      <w:tr>
        <w:trPr>
          <w:trHeight w:val="10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 własna studenta ( w tym udział w pracach grupowych) np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przygotowanie do zajęć: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czytanie wskazanej literatury: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przygotowanie prac/wystąpień/projektów: 1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przygotowanie do egzaminu: 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przygotowanie do zaliczenia ćwiczeń: 8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5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Wrtext">
    <w:name w:val="wr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ni.wroc.pl/struktura-uczelni/jednostka/?j_id=11461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7:44:00Z</dcterms:created>
  <dc:creator>Joanna Prochorowicz</dc:creator>
  <dc:description/>
  <cp:keywords/>
  <dc:language>en-US</dc:language>
  <cp:lastModifiedBy>Magda Basta</cp:lastModifiedBy>
  <dcterms:modified xsi:type="dcterms:W3CDTF">2023-03-17T09:35:00Z</dcterms:modified>
  <cp:revision>22</cp:revision>
  <dc:subject/>
  <dc:title>Załącznik Nr 5</dc:title>
</cp:coreProperties>
</file>