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15"/>
        <w:gridCol w:w="570"/>
        <w:gridCol w:w="3459"/>
      </w:tblGrid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toksykologia w praktyc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cotoxicology in practice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Zakład Ekologii, Biogeochemii i Ochrony Środowiska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USOS </w:t>
            </w:r>
            <w:r>
              <w:rPr>
                <w:rStyle w:val="Wrtext"/>
                <w:rFonts w:cs="Verdana" w:ascii="Verdana" w:hAnsi="Verdana"/>
                <w:sz w:val="20"/>
                <w:szCs w:val="20"/>
                <w:lang w:val="en-US"/>
              </w:rPr>
              <w:t>76-OS-AS-S2-E1-EkPr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/modułu 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Analityka środowiskowa)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 studiów (I stopień, II stopień,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 studiów (jeśli obowiązuj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 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 multimedialny, prezentacja, ćwiczenia praktyczne, wykonywanie zadań w grupie, wykonanie sprawozdań 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: 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owca: 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ący ćwiczenia: dr hab. Piotr Kosiba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stawowa wiedza z zakresu ekologii, ochrony środowiska i statystyki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kształcenia dla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poznanie studentów ze skutkami toksycznymi i ekologicznymi działaniem ksenobiotyków oraz czynników fizyko-chemicznych występujących w środowisku na żywe organizmy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rzygotowanie studentów do posługiwania się testami eko- i toksykologicznymi w ocenie efektów toksyczności substancji chemicznych.</w:t>
            </w:r>
          </w:p>
        </w:tc>
      </w:tr>
      <w:tr>
        <w:trPr>
          <w:trHeight w:val="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Zakres ekotoksykologii, terminologia i definicje, twórcy ekotoksykologii, istota i historia. Klasyfikacja związków stanowiących zagrożenie dla środowiska. Zanieczyszczenia i transport w środowisku. Skutki działania zanieczyszczeń na organizm, populacje i ekosystem. Metody badań ekotoksykologicznych. Metodyka testów ekotoksykologicznych. Unormowania praw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Ocena efektów ekotoksyczności substancji chemicznych (toksykantów) z użyciem organizmów testowych. Krótkoterminowe metody testowe badania ekotoksyczności: zależność dawka-odpowiedź; obserwacje zależności efektu wpływu stężenia toksykanta na rośliny testowe w doświadczeniach; wyznaczani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ężeń NOEC, NOAEC, LOEC, LOAEC oraz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punktu efektu połowicznego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C50 i EC50 metodami graficznymi i statystycznymi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; interpretacja wyników, prezentacja tabelaryczna i graficzna wyników testów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Rozumie związki między elementami środowiska przyrodniczego a działalnością człowiek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zjawiska i procesy przemian substancji chemicznych w środowisku z udziałem organizmów żywych i ich efekty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siada umiejętność interpretacji i krytycznej oceny zmian zachodzących w środowisku, potrafi wyciągać wnioski oraz formułować i uzasadniać opinie wykorzystując odpowiednie modele ekotestów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P</w:t>
            </w:r>
            <w:r>
              <w:rPr>
                <w:rFonts w:cs="ArialMT" w:ascii="Verdana" w:hAnsi="Verdana"/>
                <w:sz w:val="20"/>
                <w:szCs w:val="20"/>
                <w:lang w:eastAsia="pl-PL"/>
              </w:rPr>
              <w:t>otrafi opracować dokumentację wyników prowadzonych badań i realizacji eksperymentu w oparciu o nowoczesne środki techniczn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R</w:t>
            </w:r>
            <w:r>
              <w:rPr>
                <w:rFonts w:cs="ArialMT" w:ascii="Verdana" w:hAnsi="Verdana"/>
                <w:sz w:val="20"/>
                <w:szCs w:val="20"/>
                <w:lang w:eastAsia="pl-PL"/>
              </w:rPr>
              <w:t>ozumie potrzebę ciągłego dokształcania, umie i rozumie potrzebę uczenia się samodzielnie i w grupie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rzbicka M. 2015. Ekotoksykologia; rośliny, gleby, metale. Wydawnictwo Uniwersytetu Warszawskiego,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wman M.C. 2014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undamentals of Ecotoxicology: The Science of Pollution, 4th ed. CRC Press, Taylor &amp; Francis GroupBoca Raton, FL (https://www.studocu.com/en/document/university-of-washington/finance-management/book-solutions/newman-2014-fundamentals-ecotoxicology/1507994/view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Traczewska T.M. 2011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logiczne metody oceny skażenia środowiska. Oficyna Wydawnicza Politechniki Wrocławskiej, Wrocław (https://docplayer.pl/6152914-Teodora-malgorzata-traczewska-biologiczne-metody-oceny-skazenia-srodowiska.html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ahan S.E. 2006. Toksykologia środowiska. Aspekty chemiczne i biochemiczne. Wyd. Naukowe PWN, Warszawa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ker C.H., Hopkin S.P., Sibly R.M., Peakall D.B. 2002. Podstawy ekotoksykologii. Wyd. Naukowe PWN,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Musset L. 2006. Current approaches in the statistical analysis of ecotoxicity data: a guidance to application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V/JM/MONO, 54, 18 (https://www.oecd-ilibrary.org/docserver/9789264085275-en.pdf?expires=1555155114&amp;id=id&amp;accname=guest&amp;checksum=81CC2B129A8A9A17B5C1E07E22A9CAFA)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Hoffman D.J., Rattner B.A., Burton G.A., Cairns J. 2002. 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  <w:lang w:val="en-US"/>
              </w:rPr>
              <w:t>Handbook of Ecotoxicology</w:t>
            </w:r>
          </w:p>
          <w:p>
            <w:pPr>
              <w:pStyle w:val="Heading2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2nd ed. Lewis Publisher, </w:t>
            </w:r>
            <w:r>
              <w:rPr>
                <w:rFonts w:cs="FrizQuadrata;Times New Roman" w:ascii="Verdana" w:hAnsi="Verdana"/>
                <w:b w:val="false"/>
                <w:i w:val="false"/>
                <w:color w:val="000000"/>
                <w:sz w:val="20"/>
                <w:szCs w:val="20"/>
                <w:lang w:val="en-US" w:eastAsia="pl-PL"/>
              </w:rPr>
              <w:t>Boca Raton, London, New York, Washington, D.C.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(http://www.jlakes.org/ch/book/Handbook.of.Ecotoxicology.2nd.ed.2003.pdf).</w:t>
            </w:r>
          </w:p>
        </w:tc>
      </w:tr>
      <w:tr>
        <w:trPr>
          <w:trHeight w:val="1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 egzamin pisemny K_W01, K_W06, K_U03, K_U07, 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- przygotowani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a (indywidualnego i grupowego) K_W01, K_W06, K_U03, K_U07, K_K01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wykładach i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usprawiedliwione nieobecności zaświadczeniem lekar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możliwość odrabiania nieobecności na późniejszych grupac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kła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 egzamin pisemny, test obejmujący pytania otwarte i zamknięte; 27 pytań w czasie 30 minut, ocena pozytywna to 13 pk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cenę z ćwiczeń stanowi średnia arytmetyczna z ocen cząstkowych i ocen ze sprawozdań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liczba godzin przeznaczona na zrealizowanie danego rodzaju zajęć </w:t>
            </w:r>
          </w:p>
        </w:tc>
      </w:tr>
      <w:tr>
        <w:trPr>
          <w:trHeight w:val="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 (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przygotowanie do zajęć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czytanie wskazanej literatury: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napisanie sprawozdań z zajęć: 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7:00Z</dcterms:created>
  <dc:creator>Joanna Prochorowicz</dc:creator>
  <dc:description/>
  <cp:keywords/>
  <dc:language>en-US</dc:language>
  <cp:lastModifiedBy>Magda Basta</cp:lastModifiedBy>
  <dcterms:modified xsi:type="dcterms:W3CDTF">2023-03-17T09:08:00Z</dcterms:modified>
  <cp:revision>45</cp:revision>
  <dc:subject/>
  <dc:title>Załącznik Nr 5</dc:title>
</cp:coreProperties>
</file>