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sz w:val="16"/>
          <w:szCs w:val="16"/>
        </w:rPr>
      </w:pPr>
      <w:r>
        <w:rPr>
          <w:rFonts w:eastAsia="SimSun;宋体" w:cs="Calibri" w:ascii="Verdana" w:hAnsi="Verdana"/>
          <w:b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tunki chronion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pecies protected by law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NB, Instytut Biologii Środowiskowej, Zakład Botaniki ,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Zakład Biologii, Ewolucji i Ochrony Bezkręgowców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Zakład Ekologii Behawioralnej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Zakład Biologii Ewolucyjnej i Ochrony Kręgowców</w:t>
              </w:r>
            </w:hyperlink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76-OS-OOS-S2-E2-GChr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(Ocena oddziaływania na środowisko)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 3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ćwiczenia praktyczne, wykonywanie zadań samodzielnie, wykonanie raportów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Ewa Szczęśniak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Ewa Szczęśniak, dr Beata Czyż, prof. dr hab. Dariusz Tarnaws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Ewa Szczęśniak, dr Zygmunt Dajdok, dr Beata Czyż, dr Bartosz Borczyk, prof. dr hab. Dariusz Tarnawsk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y morfologii, taksonomii i ekologii organizmów zarodnikowych, roślin i zwierząt, podstawy znajomości ekologii zbiorowisk roślinnych w Polsce, podstawy znajomości prawa dot. ochrony gatunkowej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poznanie i uzyskanie wiedzy o gatunkach prawnie chronionych wg ustawodawstwa UE oraz Polski, ich zasobów, siedlisk, zagrożeń i możliwości ochrony.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poznanie i uzyskanie wiedzy o gatunkach prawnie chronionych wg ustawodawstwa UE oraz Polski, ich zasobów, siedlisk, zagrożeń i możliwości ochrony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1 Student dostrzega związki między naturalnymi i antropogenicznymi elementami środowiska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związek między aspektami społeczno-gospodarczymi państwa a polityką ekologiczną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3 zna mechanizmy oddziaływania gospodarki człowieka na środowisko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4 ma wiedzę dotyczącą międzynarodowego charakteru ochrony środowiska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wykorzystuje nowoczesne techniki zdobywania informacji; przeprowadza prawidłowo nieskomplikowanie badania terenowe oraz tworzy ich poprawną dokumentację (zbiór i interpretacja danych własnych)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dyskutuje wyniki swojej pracy badawczej po polsku, stosuje specjalistyczną terminologię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dąży do ustawicznego rozszerzania swojej wiedzy i umiejętności pracy zespołowej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jest świadomy potrzeby komunikacji społecznej w zakresie rozwiązywania problemów środowiskowych.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1, K_U02, K_U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3</w:t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łowaciński Z. (red.) Polska Czerwona Księga Zwierząt – Kręgowce. PWR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łowaciński Z. (red.) Polska Czerwona Księga Zwierząt – Bezkręgowce. PWR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aźmierczakowa R., Zarzycki K., Mirek Z. 2014. Polska Czerwona Księga Roślin. Polska Akademia Nauk, Kr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komaska-Juchniwicz M. (red) Monitoring gatunków zwierząt. T. 1-3. Biblioteka Monitoringu Środowiska, Warszawa (wyd. elektronicz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iękoś-Mirkowa H., Mirek Z. 2006. Flora Polski – Rośliny Chronione. Mult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zanowska J. (red.) Monitoring gatunków roślin. T. 1-3. Biblioteka Monitoringu Środowiska, Warszawa (wyd. elektroniczne).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gzamin pisemny: K_W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, </w:t>
            </w:r>
            <w:r>
              <w:rPr>
                <w:rFonts w:cs="Arial" w:ascii="Verdana" w:hAnsi="Verdana"/>
                <w:sz w:val="20"/>
                <w:szCs w:val="20"/>
              </w:rPr>
              <w:t>K_W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, </w:t>
            </w:r>
            <w:r>
              <w:rPr>
                <w:rFonts w:cs="Arial" w:ascii="Verdana" w:hAnsi="Verdana"/>
                <w:sz w:val="20"/>
                <w:szCs w:val="20"/>
              </w:rPr>
              <w:t>K_W0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</w:rPr>
              <w:t>K_W11</w:t>
            </w:r>
            <w:r>
              <w:rPr>
                <w:rFonts w:cs="Verdana" w:ascii="Verdana" w:hAnsi="Verdana"/>
                <w:sz w:val="20"/>
                <w:szCs w:val="20"/>
              </w:rPr>
              <w:t>, K_U01, K_U02, K_U04, K_K01, K_K03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cenianie ciągłe, każde zajęcia zaliczenie cząstkowe, praca podsumowująca: </w:t>
            </w:r>
            <w:r>
              <w:rPr>
                <w:rFonts w:cs="Arial" w:ascii="Verdana" w:hAnsi="Verdana"/>
                <w:sz w:val="20"/>
                <w:szCs w:val="20"/>
              </w:rPr>
              <w:t>K_W0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>, K_U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, </w:t>
            </w:r>
            <w:r>
              <w:rPr>
                <w:rFonts w:cs="Arial" w:ascii="Verdana" w:hAnsi="Verdana"/>
                <w:sz w:val="20"/>
                <w:szCs w:val="20"/>
              </w:rPr>
              <w:t>K_U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, </w:t>
            </w:r>
            <w:r>
              <w:rPr>
                <w:rFonts w:cs="Arial" w:ascii="Verdana" w:hAnsi="Verdana"/>
                <w:sz w:val="20"/>
                <w:szCs w:val="20"/>
              </w:rPr>
              <w:t>K_U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, </w:t>
            </w:r>
            <w:r>
              <w:rPr>
                <w:rFonts w:cs="Arial" w:ascii="Verdana" w:hAnsi="Verdana"/>
                <w:sz w:val="20"/>
                <w:szCs w:val="20"/>
              </w:rPr>
              <w:t>K_U0</w:t>
            </w:r>
            <w:r>
              <w:rPr>
                <w:rFonts w:cs="Verdana" w:ascii="Verdana" w:hAnsi="Verdana"/>
                <w:sz w:val="20"/>
                <w:szCs w:val="20"/>
              </w:rPr>
              <w:t>5, K_K0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40 pytań test wyboru i test otwarty,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5 minut, łącznie 40 punktów (część botaniczna 20p, część zoologiczna 20p.), ocena pozytywna od 21 punktów; zaliczone (min. 10,5 p) muszą być obie części; końcowa ocena: średnia z obu czę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ciągła kontrola obecności, ocenianie ciągłe: prace zaliczeniowe cząstkowe (opracowania wskazanych grup gatunków), na zakończenie raport podsumowujący; zaliczone muszą być obie części, końcowa ocena: średnia z obu czę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liwość odrobienia zajęć wyłącznie z inną grupą lub innym kierunkiem realizującym podobny temat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liwa liczba nieobecności 2 (1 nieusprawiedliwiona). Nie ma konieczności zaliczenia wszystkich kolokwiów cząstkowych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 i raportu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2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wroc.pl/struktura-uczelni/jednostka/?j_id=114132" TargetMode="External"/><Relationship Id="rId3" Type="http://schemas.openxmlformats.org/officeDocument/2006/relationships/hyperlink" Target="https://uni.wroc.pl/struktura-uczelni/jednostka/?j_id=114142" TargetMode="External"/><Relationship Id="rId4" Type="http://schemas.openxmlformats.org/officeDocument/2006/relationships/hyperlink" Target="https://uni.wroc.pl/struktura-uczelni/jednostka/?j_id=1141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04:00Z</dcterms:created>
  <dc:creator>Joanna Prochorowicz</dc:creator>
  <dc:description/>
  <cp:keywords/>
  <dc:language>en-US</dc:language>
  <cp:lastModifiedBy>Magda Basta</cp:lastModifiedBy>
  <dcterms:modified xsi:type="dcterms:W3CDTF">2019-05-16T10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