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701"/>
        <w:textAlignment w:val="baseline"/>
        <w:rPr>
          <w:rFonts w:ascii="Verdana" w:hAnsi="Verdana" w:eastAsia="SimSun;宋体" w:cs="Calibri"/>
          <w:b/>
          <w:b/>
          <w:sz w:val="16"/>
          <w:szCs w:val="16"/>
        </w:rPr>
      </w:pPr>
      <w:r>
        <w:rPr>
          <w:rFonts w:eastAsia="SimSun;宋体" w:cs="Calibri" w:ascii="Verdana" w:hAnsi="Verdana"/>
          <w:b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eastAsia="SimSun;宋体" w:cs="Calibri" w:ascii="Verdana" w:hAnsi="Verdana"/>
          <w:b/>
          <w:sz w:val="16"/>
          <w:szCs w:val="16"/>
        </w:rPr>
        <w:t xml:space="preserve">do </w:t>
      </w:r>
      <w:r>
        <w:rPr>
          <w:rFonts w:cs="Verdana" w:ascii="Verdana" w:hAnsi="Verdana"/>
          <w:b/>
          <w:sz w:val="16"/>
          <w:szCs w:val="20"/>
        </w:rPr>
        <w:t>ZARZĄDZENIA Nr 21/2019</w:t>
      </w:r>
      <w:r>
        <w:rPr>
          <w:rFonts w:cs="Verdana" w:ascii="Verdana" w:hAnsi="Verdana"/>
          <w:sz w:val="16"/>
          <w:szCs w:val="20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</w:rPr>
        <w:t>SYLABUS PRZEDMIOTU/MODUŁU ZAJĘĆ NA STUDIACH WYŻSZYCH/DOKTORANCKI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68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86"/>
        <w:gridCol w:w="4640"/>
        <w:gridCol w:w="612"/>
        <w:gridCol w:w="4030"/>
      </w:tblGrid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ata roślinna Dolnego Śląsk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lora and vegetation of Lower Silesia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uki biologiczne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dział Nauk Biologicznych, Instytut Biologii Środowiskowej, Zakład Botaniki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lang w:val="en-US"/>
              </w:rPr>
            </w:pPr>
            <w:r>
              <w:rPr>
                <w:lang w:val="en-US"/>
              </w:rPr>
              <w:t>76-OS-S2-E1-fSRDS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wyboru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chrona środowiska</w:t>
            </w:r>
            <w:bookmarkStart w:id="0" w:name="_GoBack"/>
            <w:bookmarkEnd w:id="0"/>
            <w:r>
              <w:rPr>
                <w:rFonts w:cs="Verdana" w:ascii="Verdana" w:hAnsi="Verdana"/>
                <w:sz w:val="20"/>
                <w:szCs w:val="20"/>
              </w:rPr>
              <w:t xml:space="preserve"> (Ocena oddziaływania na środowisko)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, studia doktoranckie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 stopień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mowy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1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ykład multimedialny. 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 dr Ewa Szczęśniak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kładowca: dr Ewa Szczęśniak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/modułu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stawowe wiadomości o historii, pochodzeniu, zróżnicowaniu, zagrożeniach i ochronie flory Polski.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poznanie z pochodzeniem, historią i zróżnicowaniem flory i roślinności Dolnego Śląska, ich odrębnością na tle kraju, zagrożeniami i możliwościami ochrony.</w:t>
            </w:r>
          </w:p>
        </w:tc>
      </w:tr>
      <w:tr>
        <w:trPr>
          <w:trHeight w:val="7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Akapitzlist"/>
              <w:tabs>
                <w:tab w:val="clear" w:pos="708"/>
                <w:tab w:val="left" w:pos="378" w:leader="none"/>
              </w:tabs>
              <w:ind w:left="1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Wiek i pochodzenie flory Dolnego Śląska; relikty i endemity.</w:t>
            </w:r>
          </w:p>
          <w:p>
            <w:pPr>
              <w:pStyle w:val="Akapitzlist"/>
              <w:tabs>
                <w:tab w:val="clear" w:pos="708"/>
                <w:tab w:val="left" w:pos="378" w:leader="none"/>
              </w:tabs>
              <w:ind w:left="1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Potencjalna i rzeczywista roślinność Dolnego Śląska.</w:t>
            </w:r>
          </w:p>
          <w:p>
            <w:pPr>
              <w:pStyle w:val="Akapitzlist"/>
              <w:tabs>
                <w:tab w:val="clear" w:pos="708"/>
                <w:tab w:val="left" w:pos="378" w:leader="none"/>
              </w:tabs>
              <w:ind w:left="1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Antropopresja, jej formy, oddziaływanie bezpośrednie i pośrednie, wpływ na różnorodność biologiczną regionu</w:t>
            </w:r>
          </w:p>
          <w:p>
            <w:pPr>
              <w:pStyle w:val="Akapitzlist"/>
              <w:tabs>
                <w:tab w:val="clear" w:pos="708"/>
                <w:tab w:val="left" w:pos="378" w:leader="none"/>
              </w:tabs>
              <w:ind w:left="115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. Gatunki i siedliska zagrożone, regionalna czerwona lista roślin.</w:t>
            </w:r>
          </w:p>
          <w:p>
            <w:pPr>
              <w:pStyle w:val="Akapitzlist"/>
              <w:tabs>
                <w:tab w:val="clear" w:pos="708"/>
                <w:tab w:val="left" w:pos="378" w:leader="none"/>
              </w:tabs>
              <w:ind w:left="115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. Podział geobotaniczny, charakterystyka makro- i mezoregionów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ind w:left="115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 Specyfika flory i roślinności Dolnego Śląska na tle Polski.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_1 Student zna florę i roślinność regionu, dostrzega wpływ czynników środowiskowych i antropogenicznych na różnorodność biologiczną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_1 wykorzystuje dane z internetowych baz publikacji, stron i portali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1 pogłębia wiedzę dotyczącą flory, roślinności i problemów ochrony różnorodności biologicznej na Dolnym Śląsku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odpowiednich kierunkowych efektów uczenia się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_W01, K_W08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U01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: 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false"/>
              <w:spacing w:lineRule="auto" w:line="240" w:before="0" w:after="0"/>
              <w:ind w:left="115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Żelaźniewicz A. (red.) 2015. Przyroda Dolnego Śląska. Polska Akademia Nauk, Wrocław.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false"/>
              <w:spacing w:lineRule="auto" w:line="240" w:before="0" w:after="0"/>
              <w:ind w:left="1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ącki Z. (red. ) 2003. Zagrożone Gatunki Flory Naczyniowej Dolnego Śląska. Instytut Biologii Roślin UWr. PTPP „Pro Natura.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false"/>
              <w:spacing w:lineRule="auto" w:line="240" w:before="0" w:after="0"/>
              <w:ind w:left="1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zalecana: </w:t>
            </w:r>
          </w:p>
          <w:p>
            <w:pPr>
              <w:pStyle w:val="Normal"/>
              <w:spacing w:lineRule="auto" w:line="240" w:before="0" w:after="120"/>
              <w:ind w:left="1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acowanie Ekofizjograficzne dla Województwa Dolnośląskiego. 2005. Praca zbiorowa</w:t>
            </w:r>
          </w:p>
        </w:tc>
      </w:tr>
      <w:tr>
        <w:trPr>
          <w:trHeight w:val="1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isemna praca zaliczeniowa, przygotowanie wskazanego zagadnienia 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ozytywna ocena z pracy zaliczeniowej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becność na wykładach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/doktoranta</w:t>
            </w:r>
          </w:p>
        </w:tc>
      </w:tr>
      <w:tr>
        <w:trPr>
          <w:trHeight w:val="2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/doktoranta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 1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onsultacje: 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</w:tr>
      <w:tr>
        <w:trPr>
          <w:trHeight w:val="10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/doktoranta ( w tym udział w pracach grupowych) np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jęć: 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pracy zaliczeniowej: 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</w:tr>
      <w:tr>
        <w:trPr>
          <w:trHeight w:val="2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5:04:00Z</dcterms:created>
  <dc:creator>Joanna Prochorowicz</dc:creator>
  <dc:description/>
  <cp:keywords/>
  <dc:language>en-US</dc:language>
  <cp:lastModifiedBy>Magda Basta</cp:lastModifiedBy>
  <dcterms:modified xsi:type="dcterms:W3CDTF">2019-05-16T11:3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