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dowle komórek roślinnych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lant Cell Cultures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ział Nauk Biologicznych, Ogród Botaniczny, Pracownia Kultur Tkankowych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S1-E4-fHoKoR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3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 multimedialny, prezentacja, dyskusja, ćwiczenia praktyczne, wykonywanie zadań w grupie, wykonanie raportów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ordynator: dr inż. Jakub Szperlik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owca: dr inż. Jakub Szperlik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inż. Jakub Szperlik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 podstawowa wiedza z biochemii i biologii komórki</w:t>
            </w:r>
          </w:p>
          <w:p>
            <w:pPr>
              <w:pStyle w:val="Bezodstpw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kształcenia dla przedmiotu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poznanie się ze współczesnymi zastosowaniami hodowli komórkowych w biotechnologii roślin; poznanie czynników i sygnałów biologicznych umożliwiających przeżycie i rozmnażanie się komórek in vitro, a także czynników odpowiedzialnych za ujawnienie ich totipotencji. Przedstawienie ogromnego potencjału i możliwości jakie niesie technika hodowli komórek w rozwiązywaniu problemów natury biologicznej, fizjologicznej oraz jej znaczenie w biotechnologii, rolnictwie, ogrodnictwie i ratowaniu gatunków ginących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bieg różnicowania embrionów somatycznych, pąków, korzeni i kalusa oraz metody klonowania komórek; Otrzymywania roślin haploidalnych i wykorzystania linii podwojonych haploidów; Fuzjonowanie protoplastów i tworzenie mieszańców somatycznych form oddalonych - hybrydów i cybrydów; Wektorowa i bezwektorowa transformacja komórek roślinnych, zmienność somaklonalna i selekcja mutantów w kulturach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in vitr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az inne aplikacyjne zastosowania tej techniki; Biosynteza metabolitów wtórnych i kultury roślinne w bioreaktorach, produkcja i transformacja metabolitów wtórnych, białek - przeciwciał i antygenów. Zastosowanie hodowli komórkowych w biotechnologii, rolnictwie, farmaceutyce i medycynie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chniki pracy aseptycznej; Czynniki i sygnały biologiczne umożliwiające przeżycie i rozmnażanie się komórek in vitro; Hodowle komórkowe ciągłe – wyprowadzanie hodowli, metody transformacji komórek; Hodowle komórkowe pierwotne z eksplantatów tkankowych; Zasady rozmnażania roślin w kulturze in vitro, stymulacja rozwoju pąków kątowych, regeneracja pąków korzeni i embrionów somatycznych.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Student zna biologiczne mechanizmy i sygnały regulujące przeżycie i rozmnażanie się komórek roślinnych in vitro; zna techniki zakładania i prowadzenia hodowli komórek, tkanek i organów roślinnych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2 Student dysponuje pogłębioną wiedzą z zakresu roślinnych kultur in vitro i zna możliwości wykorzystania tej techniki w gospodarce z uwzględnieniem ochrony bioróżnorodnoś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1 Student potrafi zaplanować badania z wykorzystaniem tych hodowli oraz zna współczesne zastosowania hodowli komórkowych i roślinnych w biotechnologi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2 Student analizuje zdobytą wiedzę, dostrzega potrzebę stałego jej pogłębiania; jest świadomy zagrożenia biologicznego i możliwości działań profilaktycznych w zakresie ochrony gatunkowej rośli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1 Student propaguje konieczność kontroli i oceny środowiska, rozumie i wskazuje na wykorzystywanie  konwencjonalnych i nowych technik in vitro w ratowaniu gatunków ginących i  zachowywaniu plazmy zarodkowej cennych zasobów genetyczn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_2 Student jest świadomy konieczność rozsądnego gospodarowania zasobami przyrody i rozumie zasady nowej hodowli twórczej odmian i wynikających z tego zagrożeń dla środowiska naturalnego.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: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_W17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 i zalecana (źródła, opracowania, podręczniki, itp.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Hodowla komórek i tkanek roślinnych” M. Zenkteler, PWN 1984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Biotechnologia roślin” Red. S. Malepszy, PWN, 2005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Biotechnologia roślin” Red. S. Malepszy, PWN, 2010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Fizjologia roślin: od teorii do nauk stosowanych” M. Kozłowska, Państwowe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zalecana: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Podstawy fizjologii roślin” J. Kopcewicz i S. Lewak, PWN, 2004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: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isemnej praca semestralna K_W01,K_W17; K_U01,K_U03, K_K01, K_K0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wystąpienia ustnego (indywidualnego lub grupowego), K_W01,K_W17; K_U01,K_U03; K_K01, K_K0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zygotowanie prezentacji (indywidualnej lub grupowej) w formie zaliczenia ustnego; K_W01,K_W17; K_U01,K_U03; K_K01, K_K05</w:t>
            </w:r>
          </w:p>
          <w:p>
            <w:pPr>
              <w:pStyle w:val="Bezodstpw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liczenie pisemne K_W01,K_W17; K_U01,K_U03; K_K01, K_K05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Bezodstpw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Wykład (zaliczenie jedna z wymienionych poniżej form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isemnej praca semestralna</w:t>
            </w:r>
          </w:p>
          <w:p>
            <w:pPr>
              <w:pStyle w:val="Bezodstpw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wystąpienia ustnego (indywidualnego lub grupowego)</w:t>
            </w:r>
          </w:p>
          <w:p>
            <w:pPr>
              <w:pStyle w:val="Bezodstpw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Ćwiczenia laboratoryjne:</w:t>
            </w:r>
          </w:p>
          <w:p>
            <w:pPr>
              <w:pStyle w:val="Bezodstpw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ciągła kontrola obecności i kontroli postępów w zakresie tematyki zajęć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przygotowanie prezentacji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aca kontrolna kolokwium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puszczalna liczba nieobecności na wykładach 3, ale w zamian przygotowanie prezentacji o tematyce poruszanej w wykładach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puszczalna liczba nieobecności na ćwiczeniach laboratoryjnych 1, z koniecznością odrobienia zajęć 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czba godzin przeznaczona na zrealizowanie danego rodzaju zajęć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3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1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zytanie wskazanej literatury: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prac/wystąpień/projektów: 1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napisanie raportu z zajęć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sprawdzianów i egzaminu: 10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) – realizowane w sposób tradycyjny</w:t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26:00Z</dcterms:created>
  <dc:creator>Joanna Prochorowicz</dc:creator>
  <dc:description/>
  <cp:keywords/>
  <dc:language>en-US</dc:language>
  <cp:lastModifiedBy>Magda Basta</cp:lastModifiedBy>
  <cp:lastPrinted>2019-05-16T12:29:00Z</cp:lastPrinted>
  <dcterms:modified xsi:type="dcterms:W3CDTF">2023-03-14T13:43:00Z</dcterms:modified>
  <cp:revision>29</cp:revision>
  <dc:subject/>
  <dc:title/>
</cp:coreProperties>
</file>