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</w:rPr>
        <w:t>SYLABUS PRZEDMIOTU/MODUŁU ZAJĘĆ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68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6"/>
        <w:gridCol w:w="4640"/>
        <w:gridCol w:w="612"/>
        <w:gridCol w:w="4030"/>
      </w:tblGrid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ologia zwierząt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ology of animals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scyplina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biologiczne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ział Nauk Biologicznych,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Zakład Biologii, Ewolucji i Ochrony Bezkręgowców,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Zakład Biologii Ewolucyjnej i Ochrony Kręgowców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-OS-S1-E2-BioZw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hrona środowiska</w:t>
            </w:r>
            <w:bookmarkStart w:id="0" w:name="_GoBack"/>
            <w:bookmarkEnd w:id="0"/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30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 45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ład multimedialny, dyskusja, ćwiczenia praktyczne, wykonywanie zadań samodzielnie, wykonywanie zadań w grupie. 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hab. Andrzej Bodył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hab. Andrzej Bodył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, dr Beata Rozenblut-Kościsty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Bezodstpw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wadzący ćwiczenia: dr hab. Andrzej Bodył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sz w:val="20"/>
                <w:szCs w:val="20"/>
              </w:rPr>
              <w:t>dr Beata Rozenblut-Kościsty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kern w:val="2"/>
                <w:sz w:val="20"/>
                <w:szCs w:val="20"/>
              </w:rPr>
              <w:t>dr Adam Malkiewicz</w:t>
            </w:r>
            <w:r>
              <w:rPr>
                <w:rFonts w:cs="Verdana" w:ascii="Verdana" w:hAnsi="Verdana"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sz w:val="20"/>
                <w:szCs w:val="20"/>
              </w:rPr>
              <w:t>dr Magdalena Chmielewsk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/modułu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Zakres biologii na poziomie liceum.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le kształcenia dla przedmiotu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Zapoznanie studentów z głównymi grupami zwierząt bezkręgowych i kręgowych, współczesną systematyką zwierząt oraz ich filogenezą, a także morfologią, anatomią i fizjologią wybranych przedstawicieli bezkręgowców i kręgowców. Pokazanie studentom bezpośrednich związków pomiędzy budową i fizjologią zwierząt bezkręgowych oraz kręgowych a ich różnorodnymi adaptacjami do warunków środowiskowych. Wykształcenie w nich ewolucyjnego spojrzenia na te związki. Uświadomienie studentom potrzeby ochrony współczesnej bioróżnorodności zwierząt, która kształtowała się w wyniku długotrwałych, skomplikowanych i niepowtarzalnych procesów ewolucyjnych.</w:t>
            </w:r>
          </w:p>
        </w:tc>
      </w:tr>
      <w:tr>
        <w:trPr>
          <w:trHeight w:val="7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ykład: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pierwotniaki – protisty „zwierzęce”;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komórka zwierzęca – jej budowa oraz funkcje; powstanie komórki zwierzęcej;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tkanki zwierzęce; hipotezy tłumaczące pojawienie się Metazoa;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miejsce zwierząt na drzewie filogenetycznym Eukaryota; klasyfikacja zwierząt bezkręgowych i kręgowych;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charakterystyka głównych grup bezkręgowców oraz kręgowców; osobliwe grupy zwierząt (np. płaskowce, pazurnice)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porównanie strukturalno-funkcjonalne poszczególnych układów u zwierząt bezkręgowych i kręgowych;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rozmnażanie płciowe oraz bezpłciowe w świecie zwierząt; gametogeneza i zapłodnienie;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rozwój ontogenetyczny; powiązania pomiędzy ontogenezą a filogenezą;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filogeneza zwierząt;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komensalizm, mutualizm oraz pasożytnictwo wśród zwierząt;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przykłady społeczeństw w świecie zwierząt (np. pszczoły, golce);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bioróżnorodność zwierząt oraz problem jej ochrony.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Ćwiczenia: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poznawanie morfologii, anatomii, histologii, cytologii i fizjologii wygranych przedstawicieli bezkręgowców i kręgowców w oparciu o preparaty mikroskopowe oraz okazy zwierząt martwe i żywe;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sporządzanie preparatów mikroskopowych (np. preparaty przyżyciowe pierwotniaków);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wykonywanie sekcji wybranych zwierząt (np. sekcja dżdżownicy);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dostrzeganie związków pomiędzy budową i fizjologią zwierząt a ich adaptacjami do określonych warunków środowiskowych;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interpretowanie budowy, fizjologii oraz adaptacji zwierząt bezkręgowych i kręgowych w kontekście ich ewolucji;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uczestniczenie w dyskusjach na wskazane wcześniej zagadnienia (np. znaczenie endosymbioz w zachowaniu bioróżnorodności raf koralowych, interpretacja cyklu życiowego przywr digenetycznych).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uczenia się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1: Ma podstawową wiedzę z zakresu cytologii, anatomii i fizjologii zwierząt bezkręgowych i kręgowych oraz potrafi integrować te różnorodne dane patrząc na organizmy w sposób holistyczny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2: Dostrzega zależności między różnymi elementami środowiska przyrodniczego (abiotycznego i biotycznego) a organizmami żywym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3: Zna podstawowe programy komputerowe pomocne w pracy naukowej i innej działalności zawodowej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4: Charakteryzuje wybrane grupy bezkręgowców i kręgowców, ich morfologię, anatomię oraz biologię, środowisko życia, a także rolę w danym ekosystemie z uwzględnieniem ochrony bioróżnorodnośc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_1: Używa źródła elektroniczne, fotografie (np. zdjęcia elektrono-mikroskopowe) oraz czasopisma fachowe jako informacje źródłowe, również w języku angielskim, by uzupełnić wiedzę z zakresu biologii bezkręgowców i kręgowców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_2: Potrafi zaklasyfikować wybrane bezkręgowce i kręgowce do wyższych taksonów (typy, gromady, rzędy), a nawet gatunków w oparciu o specjalistyczne klucz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_1: Sprawnie komunikuje się w grupie podczas wykonywanych prac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_2: Zachowuje zasady BHP wykonując zadania indywidualne i zespołow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1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teratura obowiązkowa i zalecana (źródła, opracowania, podręczniki, itp.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wybrane rozdziały z poniższych książek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Jura C. 2007. Bezkręgowce. PWN, Warszawa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Moore J. 2009. Wprowadzenie do zoologii bezkręgowców. Wydawnictwo Uniwersytetu Warszawskiego, Warszawa;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Moraczewski J., Riedel W, Sołtyńska M., Umiński T. 1984. Ćwiczenia z zoologii bezkręgowców. PWN, Warszawa;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- Solmon E.P., Berg L.R., Martin D.W. 2014. </w:t>
            </w:r>
            <w:r>
              <w:rPr>
                <w:rFonts w:cs="Verdana" w:ascii="Verdana" w:hAnsi="Verdana"/>
                <w:sz w:val="20"/>
                <w:szCs w:val="20"/>
              </w:rPr>
              <w:t>Biologia. Oficyna Wydawnicza Multico, Warszawa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wybrane rozdziały z poniższych książek)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Albert i in. 1999. Podstawy biologii komórki. Wprowadzenie do biologii molekularnej. PWN, Warszawa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Błaszak C. [red.] 2009. Zoologia, bezkręgowce. T. 1. PWN, Warszawa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Błaszak C. [red.] 2011. Zoologia, stawonogi. T. 2. PWN, Warszawa;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Dogiel W.A. 1986. Zoologia bezkręgowców. PWRiL, Warszawa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Jurd R.J. 1999. Biologia zwierząt z serii „Krótkie wykłady”. PWN, Warszawa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ay I. 2001. Wprowadzenie do fizjologii zwierząt. PWN, Warszawa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hmidt-Nielsen K. 1992. Fizjologia zwierząt i adaptacja do środowiska. PWN, Warszawa.</w:t>
            </w:r>
          </w:p>
        </w:tc>
      </w:tr>
      <w:tr>
        <w:trPr>
          <w:trHeight w:val="1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 (K_W01, K_W10, K_W17, K_U08) – weryfikacja wiedzy przekazywanej podczas wykładów i poszerzonej o wybrane zagadnienia literaturowe w oparciu o egzamin pisemny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(K_W01, K_W10, K_W12, K_W17, K_U03, K_U08, K_K02, K_K06) – ocenianie ciągłe na podstawie kart pracy, efektywności pracy indywidualnej i grupowej, aktywności podczas zajęć; ocena krótkiej prezentacji w PowerPoint; końcowe kolokwia pisemne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ład – egzamin pisemny w postaci testu z pytaniami otwartymi i zamkniętymi; ocena pozytywna to przynajmniej 60% odpowiedzi prawidłowych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Ćwiczenia – ciągła kontrola obecności (dopuszczalne są tylko dwie nieobecności; wszystkie nieobecności należy odrobić na dodatkowych ćwiczeniach pod koniec semestru); dwa kolokwia: pierwsze dotyczące bezkręgowców, a drugie – kręgowców </w:t>
            </w:r>
            <w:r>
              <w:rPr>
                <w:rFonts w:cs="Arial" w:ascii="Verdana" w:hAnsi="Verdana"/>
                <w:sz w:val="20"/>
                <w:szCs w:val="20"/>
              </w:rPr>
              <w:t>(ocena pozytywna z każdego kolokwium to przynajmniej 60% poprawnych odpowiedzi)</w:t>
            </w:r>
            <w:r>
              <w:rPr>
                <w:rFonts w:cs="Verdana" w:ascii="Verdana" w:hAnsi="Verdana"/>
                <w:sz w:val="20"/>
                <w:szCs w:val="20"/>
              </w:rPr>
              <w:t>; na ocenę końcową wpływają również wykonane karty pracy, aktywność podczas ćwiczeń oraz krótkie prezentacje w PowerPoint.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realizacji zajęć przez student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czba godzin przeznaczona na zrealizowanie danego rodzaju zajęć</w:t>
            </w:r>
          </w:p>
        </w:tc>
      </w:tr>
      <w:tr>
        <w:trPr>
          <w:trHeight w:val="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 (T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30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 45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10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</w:t>
            </w:r>
          </w:p>
        </w:tc>
      </w:tr>
      <w:tr>
        <w:trPr>
          <w:trHeight w:val="10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w tym udział w pracach grupowych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10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10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wystąpień: 10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sprawdzianów i egzaminu: 10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</w:t>
            </w:r>
          </w:p>
        </w:tc>
      </w:tr>
      <w:tr>
        <w:trPr>
          <w:trHeight w:val="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T) – realizowane w sposób tradycyjny</w:t>
      </w:r>
    </w:p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36:00Z</dcterms:created>
  <dc:creator>Joanna Prochorowicz</dc:creator>
  <dc:description/>
  <cp:keywords/>
  <dc:language>en-US</dc:language>
  <cp:lastModifiedBy>Magda Basta</cp:lastModifiedBy>
  <dcterms:modified xsi:type="dcterms:W3CDTF">2023-03-20T12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