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30"/>
        <w:gridCol w:w="611"/>
        <w:gridCol w:w="4018"/>
      </w:tblGrid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a</w:t>
            </w:r>
          </w:p>
          <w:p>
            <w:pPr>
              <w:pStyle w:val="Bezodstpw"/>
              <w:ind w:left="-629" w:firstLine="62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hysics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ział Fizyki i Astronomii, Instytut Fizyki Doświadczalnej, Zakład Teorii Powierzchni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2-Fiz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ok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uczenia się: Wykład multimedialny, ćwiczenia laboratoryjne 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prof. dr hab. Leszek Jurczyszy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prof. dr hab. Leszek Jurczyszy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racownicy WFiA UWr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najomość matematyki i fizyki z zakresu szkoły średniej.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4.      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rozumienie zjawisk i procesów fizycznych zachodzących w przyrodzie ze szczególnym uwzględnieniem zagrożeń środowiska. Wykorzystanie praw przyrody w technice i życiu codziennym. </w:t>
            </w:r>
            <w:r>
              <w:rPr>
                <w:rFonts w:eastAsia="Verdana,Bold;Verdana" w:cs="Verdana" w:ascii="Verdana" w:hAnsi="Verdana"/>
                <w:sz w:val="20"/>
                <w:szCs w:val="20"/>
              </w:rPr>
              <w:t>Zaznajomienie z podstawami pracy eksperymentalnej oraz metrologii praktycznej. Nabycie podstawowych kompetencji niezbędnych przy opracowywaniu wyników pomiarów oraz ocenianiu niepewności pomiarowych.</w:t>
            </w:r>
          </w:p>
        </w:tc>
      </w:tr>
      <w:tr>
        <w:trPr>
          <w:trHeight w:val="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stawy mechaniki klasycznej. Elementy termodynamiki fenomenologicznej. Elementy hydromechaniki. Grawitacja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rgania i fale w ośrodkach sprężystych. Elektryczne i magnetyczne właściwości materii. Elektryczność. Fale elektromagnetyczne. Polaryzacja, interferencja i dyfrakcja fal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lementy optyki falowej i geometrycznej. Elementy akustyki, Elementy fizyki jądrowej. Promieniotwórczość naturalna i sztuczna. 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mieniowanie słoneczne. Promieniowanie kosmiczne. Elementy kosmologii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z numerami (do wyboru przez prowadzącego)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9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Wyznaczanie modułu Younga metodą jednostronnego rozciągani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Drgania masy zawieszonej na sprężynie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współczynnika rozszerzalności cieplnej metali przy pomocy dylatometru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ciepła właściwego ciał stałych metodą kalorymetryczną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ciepła topnienia lodu i skraplania pary wodnej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Anomalia rozszerzalności cieplnej wody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Prawa gazowe dla gazu idealnego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Sprawdzenie prawa Malus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Dyfrakcja światła na szczelinie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promienia krzywizny soczewki za pomocą pierścieni Newton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Analiza spektralna za pomocą spektroskopu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  Zna podstawowe zjawiska i procesy fizyczne zachodzące w przyrodz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i rozumie zależności pomiędzy prawami fizycznymi, matematycznymi i chemicznymi w środowisku natural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Wykonuje pomiary fizyczne w celu oceny stanu środowisk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 Analizuje stan środowiska przy pomocy różnych metod fizycznych i statystyczny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ropaguje konieczność kontroli i oceny stanu środowiska, wdrażania nowych technik i aparatury w badaniu stanu środowiska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01, 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01, 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ryński T. 1980. Ćwiczenia laboratoryjne z fizyki.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stalski S. 2001. Elementy fizyki, biofizyki i agrofizyki. Wydawnictwo Uniwersytetu Wrocławskiego, Wrocław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miński M. 1994. Fizyka zagrożeń środowiska. PWN,Warszawa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eker E. Van Grondelle R. 2002. </w:t>
            </w:r>
            <w:r>
              <w:rPr>
                <w:rFonts w:cs="Verdana" w:ascii="Verdana" w:hAnsi="Verdana"/>
                <w:sz w:val="20"/>
                <w:szCs w:val="20"/>
              </w:rPr>
              <w:t>Fizyka Środowiska.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ar J. 1998. Fizyka. WNT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nick R. Halliday D. 1999. Fizyka, t.1-4,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iner J. M. 1988. Astronomia z Astrofizyką. PWN, Warszawa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alasiewicz Z. M. 2005. Poznawanie świata. Oficyna Wydwanicza Politechniki Wrocławskiej, Wrocław.</w:t>
            </w:r>
          </w:p>
        </w:tc>
      </w:tr>
      <w:tr>
        <w:trPr>
          <w:trHeight w:val="1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kształceni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gzamin pisemny (T) - 60% (K_W01, K_W07, K_U02, K_K01)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cena pracy oraz raportów z ćwiczeń laboratoryjnych (T) - 40% (K_W01, K_W07, K_U02, K_U07)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 egzamin (pisemno-ustny)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ćwiczenia laboratoryjne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ykonanie, opracowanie wyników i napisanie raportu dla 3 ćwiczeń. 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zygotowanie do ćwiczeń laboratoryjnych: 5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napisanie raportu z ćwiczeń laboratoryjnych: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rzygotowanie do sprawdzianów i egzaminu: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57:00Z</dcterms:created>
  <dc:creator>Joanna Prochorowicz</dc:creator>
  <dc:description/>
  <cp:keywords/>
  <dc:language>en-US</dc:language>
  <cp:lastModifiedBy>Magda Basta</cp:lastModifiedBy>
  <dcterms:modified xsi:type="dcterms:W3CDTF">2023-03-17T09:54:00Z</dcterms:modified>
  <cp:revision>19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