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"/>
        <w:gridCol w:w="4640"/>
        <w:gridCol w:w="612"/>
        <w:gridCol w:w="4030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technologia zachowawcz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Hps"/>
                <w:rFonts w:cs="Arial" w:ascii="Verdana" w:hAnsi="Verdana"/>
                <w:color w:val="333333"/>
                <w:sz w:val="20"/>
                <w:szCs w:val="20"/>
              </w:rPr>
              <w:t>Conservation Biotechnology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uki biologiczne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ział Nauk Biologicznych, Ogród Botaniczny, Pracownia Kultur Tkankowych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S1-E4-fBioZach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2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, prezentacja, dyskusja, ćwiczenia praktyczne, wykonywanie zadań samodzielnie, wykonywanie zadań w grupie, wykonanie raportów, itd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inż. Jakub Szperlik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inż. Jakub Szperlik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inż. Jakub Szperlik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 podstawowa wiedza z zakresu biologii, morfologii, fizjologii i biochemii roślin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nanie metody kultu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vit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 jej znaczenia w zachowaniu gatunków zagrożonych i ginących; rozumienie znaczenia przechowywania gatunk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ex sit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 postaci upraw zachowawczych, w roślinnych bankach gen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vit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 w kriobankach </w:t>
            </w:r>
          </w:p>
        </w:tc>
      </w:tr>
      <w:tr>
        <w:trPr>
          <w:trHeight w:val="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echniki pracy aseptycznej. Czynniki i sygnały biologiczne umożliwiające przeżycie i rozmnażanie się komórek in vitro. Hodowle komórkowe – wyprowadzanie hodowli. Metody transformacji komórek. Hodowle komórkowe pierwotne z eksplantatów tkankowych. Zastosowanie hodowli komórkowych w szybkim rozmnażaniu i zachowaniu jakości i zdrowotności materiału roślinnego.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la biotechnologii zachowawczej w ratowaniu gatunków zagrożonych. Osiągnięcia w hodowli komórek, tkanek i organów roślinnych w ratowaniu gatunków ginących. Problemy wierności tożsamości genetycznej i zachowania  puli genowej populacji ratowanych gatunków. Rozwój upraw roślin leczniczych i biosynteza metabolitów wtórnych w kulturach in vitro roślin w celu ograniczenia zbieractwa krytycznie zagrożonych gatunków. Krioprezerwacja, metody i techniki schładzania i rozmrażania materiału roślinnego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chowanie genotypów w postaci nasion i zarodników, ziaren pyłku, kultur in vitro komórek, tkanek, organów szczególnie służących do rozmnażania wegetatywnego, całych roślin i izolowanych fragmentów DN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ady mikrorozmnażania roślin w kulturach in vitro. Etapy mikrorozmnażania: Zakładanie kultury in vitro, Rozmnażanie materiału roślinnego, Ukorzenianie mikrosadzonek, Aklimatyzacja roślin w warunkach szklarniowych.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grożone gatunki roślin uratowane dzięki systemowi in vitro i introdukcji. Przechowywanie materiału roślinnego w bankach roślinnych kultur in vitro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1 student definiuje podstawowe zasady dotyczące biologii, ekologii i wykazuje znajomość techniki kultur in vitro. Student potrafi opisać mechanizmy i sygnały warunkujące rozmnażanie komórek roślinnych in vitro. Zna techniki zakładania i prowadzenia hodowli. Potrafi zaplanować badania z wykorzystaniem tych hodowli oraz zna ich współczesne zastosowan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student definiuje znaczenie biotechnologii w ratowaniu gatunków ginących i krytycznie zagrożonych;  zna terminologię określającą zróżnicowanie biologiczne i ma świadomość rozwoju nowych kierunków nauk eksperymentalnych. Rozumie związki między osiągnięciami biologii a możliwościami ich wykorzystania w życiu społeczno-gospodarczy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Student stosuje podstawowe techniki eksperymentalne in vitro i analityczne, użyteczne w ochronie gatunków ginących. Potrafi podać metody zabezpieczania roślin ginących i zagrożonych, ale także ochrony zasobów genowych starych odmian roślin uprawnych. Student opisuje i interpretuje wyniki prowadzonych doświadczeń i artykułuje zdobytą wiedzę. Zna terminologię określające zróżnicowanie biologiczne i ma świadomość rozwoju nowych kierunków nauk eksperymental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2 Student wykorzystuje materiały źródłowe i elektroniczne do opisu i dyskusji problemów biologi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3 stosuje w praktyce podstawowe techniki i narzędzia badawcze używane w biologii, umie prowadzić proste zadanie badawcze pod okiem opiekuna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Propaguje konieczność kontroli i oceny stanu środowiska, wdrażania nowych technik rozwijanych w biologii i dostrzega potrzebę uzupełniania wiedzy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Docenia rolę komunikowania się w pracy i w zespole, jest otwarty na dyskusje i aktywnie uczestniczy w pracy zespołowej.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5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K01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: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„Hodowla komórek i tkanek roślinnych” M. Zenkteler, PWN 1984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„Biotechnologia roślin” Red. S. Malepszy, PWN, 2005 i 20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„Fizjologia roślin: od teorii do nauk stosowanych” M. Kozłowska, Państwowe Wydawnictwo Rolnicze i Leśne, 2007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 -„Podstawy fizjologii roślin” J. Kopcewicz i S. Lewak, PWN, 2004</w:t>
            </w:r>
          </w:p>
        </w:tc>
      </w:tr>
      <w:tr>
        <w:trPr>
          <w:trHeight w:val="1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: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eseju lub prezentacji K_W01, K_W02, K_U01, K_U03, K_U05; K_K01; K_K02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Bezodstpw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nia podsumowującego przeprowadzone doświadczenia praktyczne i/lub projektu w zakresie kultur in vitro (indywidualnego lub grupowego); K_W01, K_W02, K_U01, K_U03, K_U05; K_K01; K_K0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Wykład: 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ciągła kontrola obecności i kontroli postępów w zakresie tematyki zajęć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przygotowanie eseju lub prezentacji;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ciągła kontrola obecności i kontroli postępów w zakresie tematyki zajęć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wykonanie projektu praktycznego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ocena wyników prac praktycznych z uzasadnieniem;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puszczalna liczba nieobecności na wykładach 3, ale w zamian przygotowanie prezentacji o tematyce poruszanej w wykładach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lna liczba nieobecności na ćwiczeniach laboratoryjnych 1, z koniecznością odrobienia zajęć 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2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sprawdzianów i egzaminu: 10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Łączna liczba godzin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) – realizowane w sposób tradycyjny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09:00Z</dcterms:created>
  <dc:creator>Joanna Prochorowicz</dc:creator>
  <dc:description/>
  <cp:keywords/>
  <dc:language>en-US</dc:language>
  <cp:lastModifiedBy>Magda Basta</cp:lastModifiedBy>
  <cp:lastPrinted>2019-05-16T13:19:00Z</cp:lastPrinted>
  <dcterms:modified xsi:type="dcterms:W3CDTF">2023-03-14T13:4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