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6"/>
        <w:gridCol w:w="4640"/>
        <w:gridCol w:w="612"/>
        <w:gridCol w:w="4030"/>
      </w:tblGrid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orodność biologiczna - flora Polski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US"/>
              </w:rPr>
              <w:t>Biodiversity - Flora of Poland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ział Nauk Biologicznych, Zakład Botanik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-OS-S1-E4-FlPol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: 15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Ćwiczenia: 30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uczenia się: wykład multimedialny, ćwiczenia praktyczne, wykonywanie zadań samodzielnie, wykonywanie zadań w grupie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Ewa Szczęśniak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Ewa Szczęśniak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Zygmunt Dajdok, dr hab. Anna Jakubska-Busse, dr Maria Kossowska, dr Kamila Reczyńska, dr Ewa Szczęśniak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najomość podstaw morfologii, ekologii i taksonomii roślin i organizmów zarodnikowych.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le kształcenia dla przedmiot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 wiedzy o pochodzeniu, historii i zróżnicowaniu zarodnikowej i nasiennej flory Polski, jej zagrożeniach i możliwościach ochrony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Wyrobienie umiejętności posługiwania się sprzętem optycznym i kluczem do oznaczania roślin.</w:t>
            </w:r>
          </w:p>
        </w:tc>
      </w:tr>
      <w:tr>
        <w:trPr>
          <w:trHeight w:val="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Wiek i pochodzenie flory Polski; relikty i endemity.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Oddziaływanie człowieka na okrywę roślinną Polski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Klimat Polski a formy życiowe.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Zasięg geograficzny: elementy i podelementy geograficzne, zasięg wysokościowy: gatunki niżowe i górskie, piętra roślinne, zróżnicowanie w obrębie gór Polski.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. Gatunki siedlisk wodnych: oligotroficznych, mezotroficznych, eutroficznych, dystroficznych; gatunki kwaśno i zasadolubne; halofity; psammofity, kserofity; flora serpentynowa i galmanowa; gatunki owadożerne i pasożytnicze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Gatunki zagrożone i ginące: polska czerwona lista roślin; czerwone listy a ochrona prawna, zagrożone grupy siedliskowe, ich zagrożenia i możliwości ochrony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 Podział geobotaniczny Polski – charakterystyka flor krain.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Charakterystyka wybranych rodzin flory Polski, cechy specyficzne, przedstawiciele, gatunki chronione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bidi="ne-NP"/>
              </w:rPr>
              <w:t xml:space="preserve">Zna podstawowe zjawiska z zakresu ekologii i systematyki roślin i organizmów zarodnikowych, podstawy ewolucji roślin, powstawania endemitów oraz reliktów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2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bidi="ne-NP"/>
              </w:rPr>
              <w:t>Wymienia zagrożenia dla środowiska naturalnego występujące na poziomie globalnym, Polski oraz regionalnym.</w:t>
            </w:r>
          </w:p>
          <w:p>
            <w:pPr>
              <w:pStyle w:val="Normal"/>
              <w:suppressAutoHyphens w:val="false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3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bidi="ne-NP"/>
              </w:rPr>
              <w:t>Zna siedlisko przyrodnicze Polski, jej historię i stopień endemizmu, wpływ klimatu, podłoża i rzeźby terenu na bioróżnorodność</w:t>
            </w:r>
          </w:p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4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bidi="ne-NP"/>
              </w:rPr>
              <w:t>Wykazuje zależności między przyrodą ożywioną i nieożywioną oraz związki między poszczególnymi elementami przyrody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bidi="ne-NP"/>
              </w:rPr>
              <w:t>Korzysta poprawnie z mikroskopów, wykonuje proste preparaty mikroskopowe.</w:t>
            </w:r>
          </w:p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2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bidi="ne-NP"/>
              </w:rPr>
              <w:t>Posługuje się kluczami w celu rozpoznawania taksonów roślin i organizmów zarodnikowych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3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bidi="ne-NP"/>
              </w:rPr>
              <w:t>Prawidłowo interpretuje wyniki pomiarów i obserwacji.</w:t>
            </w:r>
          </w:p>
          <w:p>
            <w:pPr>
              <w:pStyle w:val="Normal"/>
              <w:suppressAutoHyphens w:val="false"/>
              <w:spacing w:before="0" w:after="120"/>
              <w:rPr>
                <w:rFonts w:ascii="Verdana" w:hAnsi="Verdana" w:cs="Verdana"/>
                <w:kern w:val="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bidi="ne-NP"/>
              </w:rPr>
              <w:t>K_1 Docenia rolę komunikowania się w pracy i zespole.</w:t>
            </w:r>
          </w:p>
          <w:p>
            <w:pPr>
              <w:pStyle w:val="Normal"/>
              <w:suppressAutoHyphens w:val="false"/>
              <w:spacing w:before="0" w:after="120"/>
              <w:rPr>
                <w:rFonts w:ascii="Verdana" w:hAnsi="Verdana" w:cs="Verdana"/>
                <w:kern w:val="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bidi="ne-NP"/>
              </w:rPr>
              <w:t>K_2 Wykazuje ostrożność w ocenie informacji źródłowych przekazanych przez innych autorów oraz aktualnych dylematów naukowych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bidi="ne-NP"/>
              </w:rPr>
              <w:t>K_3 Jest świadomy konieczności rozsądnego gospodarowania zasobami przyrody.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</w:t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</w:t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2</w:t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6, K_W03</w:t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1</w:t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_U08 </w:t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9</w:t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2</w:t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3</w:t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 i zalecana (źródła, opracowania, podręczniki, itp.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Kaźmierczakowa R., Zarzycki K., Mirek Z. 2014. Polska Czerwona Księga Roślin. Polska Akademia Nauk, Kraków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Kornaś J., Medwecka-Kornaś A. 2002. Geografia roślin. PWN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 Zając A., Zając M. 2009. Elementy geograficzne rodzimej flory Polski. Nakładem pracowni Chorologii Komputerowej Instytutu Botaniki R.UJ, Kraków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Szafer W., Zarzycki K. 1977. Szata roślinna Polski. PWN.</w:t>
            </w:r>
          </w:p>
        </w:tc>
      </w:tr>
      <w:tr>
        <w:trPr>
          <w:trHeight w:val="1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gzamin pisemny: K_W01, K_W02, K_W03, K_W06, K_W10, K_K05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;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iągła kontrola obecności, ocenianie ciągłe, każde zajęcia kolokwium zaliczeniowe cząstkowe: K_W01, K_W02, K_W03, K_W06, K_W10,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karta pracy: K_U01, K_U08, K_U09, K_K02, K_K03</w:t>
            </w:r>
          </w:p>
          <w:p>
            <w:pPr>
              <w:pStyle w:val="Bezodstpw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prawdzian praktyczny: K_U01, K_U08, K_U 09, K_K02, K_K0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: 40 pytań test wyboru i test otwarty, 4 zagadnienia do opisania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; </w:t>
            </w:r>
            <w:r>
              <w:rPr>
                <w:rFonts w:cs="Verdana" w:ascii="Verdana" w:hAnsi="Verdana"/>
                <w:sz w:val="20"/>
                <w:szCs w:val="20"/>
              </w:rPr>
              <w:t>120 minut, łącznie 50 punktów, ocena pozytywna od 26 punktów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ciągła kontrola obecności, ocenianie ciągłe: kolokwium zaliczeniowe cząstkowe (test, 9x8 punktów; łącznie 72 p.), karta pracy na ćwiczeniach (9x2p; 18p), sprawdzian praktyczny na zakończenie ćwiczeń 5p; łącznie 95p, zaliczenie od 50p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żliwość odrobienia zajęć wyłącznie z inną grupą lub innym kierunkiem realizującym podobny temat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żliwa liczba nieobecności 2 (1 nieusprawiedliwiona). Nie ma konieczności zaliczenia wszystkich kolokwiów cząstkowych.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realizacji zajęć przez student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przeznaczona na zrealizowanie danego rodzaju zajęć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1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30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konsultacje: 1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</w:tr>
      <w:tr>
        <w:trPr>
          <w:trHeight w:val="10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 w tym udział w pracach grupowych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1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1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1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) – realizowane w sposób tradycyjny</w:t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  <w:lang w:bidi="ne-NP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  <w:lang w:bidi="ne-NP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26:00Z</dcterms:created>
  <dc:creator>Joanna Prochorowicz</dc:creator>
  <dc:description/>
  <cp:keywords/>
  <dc:language>en-US</dc:language>
  <cp:lastModifiedBy>Magda Basta</cp:lastModifiedBy>
  <dcterms:modified xsi:type="dcterms:W3CDTF">2021-07-01T12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