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Biogeochemia stosow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pplied  biogeochemist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, Katedra Ekologii, Biogeochemii i Ochrony Środowisk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Nauk Geologicznych, Zakład Geologii Stosowanej i Geochem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GEOCH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– specjalność analityka środowisko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u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y: 20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: 2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Piotr Kosib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Adriana Trojanowska-Olichw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  (modułu) oraz zrealizowanych przedmiotów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otaniki/zoologia, ekologia, podstawy geologii, geochemii i biogeochemii, technologia informacyjna, statysty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szerzenie wiedzy studentów o zasobach przyrodniczych, antropogenizacji i procesach biogeochemicznych oraz przemianach chemicznych w środowisku. Zapoznanie studentów ze skutkami ekologicznymi i toksycznym działaniem substancji chemicznych i ksenobiotyków na różnych poziomach organizacji ekologicznej.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 xml:space="preserve">Przygotowanie studentów do posługiwania się testami i modelami eko- i toksykologicznymi w ocenie wpływu substancji chemicznych na organizmy żywe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W01: Dostrzega wielorakie związki między poszczególnymi elementami środowiska naturalnego i antropogenicz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_W02: Rozumie znaczenie metod ilościowych i testów w rozwiązywaniu problemów środowiskowych  i jest zdolny do samodzielnego wykonywania i opracowania danych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silic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az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in situ, in viv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in vitro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 W03: Zna zjawiska biologiczno – chemiczne, w tym procesy przemian substancji w środowisku z udziałem organizmów żywyc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U01  Prawidłowo interpretuje zmiany w środowisku wykorzystując odpowiednie modele i testy środowiskowe oraz przeanalizować uzyskane wyniki z zakresu biogeochemii stosowanej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_U02  Wykorzystuje nowoczesne środki techniczne do prezentacji zagadnień i wyników badań naukowych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K01  Dąży do stałego poszerzania swojej wiedzy i umiejętności pracy w grup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kość środowiska i oddziaływanie na organizmy: geochemiczna materia i energia organizmów żywych. Procesy energetyczne, produkcja, produktywność i zdolność produkcyjna siedlisk a chemizacja środowisk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emiczne podstawy obiegu materii w biosferze: środowisko geochemiczne, funkcje geochemiczne organizmów żywych i procesy biochemiczne w ekosystemach naturalnych i systemach hydrofitow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tropogenizacja chemiczna środowiska: </w:t>
            </w:r>
            <w:r>
              <w:rPr>
                <w:rFonts w:cs="ArialMT" w:ascii="Verdana" w:hAnsi="Verdana"/>
                <w:color w:val="000000"/>
                <w:sz w:val="20"/>
                <w:szCs w:val="20"/>
              </w:rPr>
              <w:t>terminologia i definicje, klasyfikacja związków zagrażających środowisku, skutki działania na środowisko przyrodnicze (biotyczne i abiotyczne), metody badań, modele i tes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geochemiczna czystość środowiska przyrodniczego: pojęcia, rodzaje zagrożeń, naturalne i antropogeniczne (ksenobiotyki) zanieczyszczenia, migracja i oddziaływanie na organizmy żywe, globalne, regionalne i lokalne warunki utrzymania chemoekologicznej równowagi środowiska przyrodniczego. Emisja i imisja, depozycja sucha i mokra zanieczyszczeń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utrofizacja  i toksyczne zakwity sinicowe jako efekt zaburzenia cyklu krążenia fosforu i azotu. Relacje między pulami fosforu i azotu a produkcja pierwotna w zbiornikach wodnych, rola układów troficznych w regulacji produkcji pierwotnej, przyczyny i skutki przeżyźnienia wód, eutrofizacja – globalny problem z jakością wody, toksyczne zakwity sinicowe – zagrożenia i rozwiązania problemu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zymy hydrolityczne w środowisku i ich wpływ na krążenie pierwiastków: Enzymy jako katalizatory reakcji chemicznych, klasy enzymów i katalizowane przez nie przemiany, enzymy hydrolityczne w środowisku, ich rola w dekompozycji materii organicznej na przykładzie fosfatazy alkalicznej i arylsulfataz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la grzybów mikoryzowych w remediacji środowiska i poprawie warunków glebowych: Grzyby mikoryzowe, występowanie, cechy morfologiczne i właściwości ekto-mikoryz  i endo-mikoryz, współpraca z ryzosferą, procesy kumulacji metali ciężkich przez ektomikoryzy, znaczenie odżywcze i odpornościowe mikoryz dla roślin, redukcja stresu hydrologicznego przez grzyby mikoryzowe, szczepionki mikoryzow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metalurgia i bioługowanie; Biogórnictwo i fitogórnictwo, biochemiczne podstawy i wymagania ekologiczne organizmów wykorzystywanych w biogórnictwie, technologie biogórnictwa  i ich efektywność, odzysk metali ze ścieków metodami bioługowania., perspektyw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izotopowe w śledzeniu szlaków krążenia pierwiastków: Przykłady zastosowania izotopów trwałych: izotopowy bilans C w zbiorniku zaporowym Sulejów, śledzenie biodegradacji ropopochodnych w gruncie, weryfikacja stref zasilania wód podziemnych wodami powierzchniowym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ykłady zastosowania biotechnologii ekosystemowych: Przykłady rozbudowanych relacji wielu czynników środowiskowych abiotycznych i biotycznych i sposobów ich regulacji oraz uzyskanych efektów: Zbiornik Sulejowski, Jezioro Navasha, dolina rzeki Ner, et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Bell J.N.B., Treshaw M. 2004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nieczyszczenie powietrza a życie roślin. Wyd. Naukowo-Techniczne, Warszawa.</w:t>
            </w:r>
          </w:p>
          <w:p>
            <w:pPr>
              <w:pStyle w:val="Normal"/>
              <w:autoSpaceDE w:val="false"/>
              <w:rPr>
                <w:rFonts w:ascii="Verdana" w:hAnsi="Verdana" w:eastAsia="SMinionPlusTab-Regular;MS Mincho" w:cs="SMinionPlusTab-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MinionPlusTab-Regular;MS Mincho" w:cs="SMinionPlusTab-Regular;MS Mincho" w:ascii="Verdana" w:hAnsi="Verdana"/>
                <w:color w:val="000000"/>
                <w:sz w:val="20"/>
                <w:szCs w:val="20"/>
                <w:lang w:val="en-US"/>
              </w:rPr>
              <w:t xml:space="preserve">Harrison R.M. 2007. </w:t>
            </w:r>
            <w:r>
              <w:rPr>
                <w:rFonts w:cs="AdvTimes-bi" w:ascii="Verdana" w:hAnsi="Verdana"/>
                <w:color w:val="000000"/>
                <w:sz w:val="20"/>
                <w:szCs w:val="20"/>
                <w:lang w:val="en-US"/>
              </w:rPr>
              <w:t xml:space="preserve">Principles of environmental chemistry. Published by </w:t>
            </w:r>
            <w:r>
              <w:rPr>
                <w:rFonts w:cs="AdvTimes" w:ascii="Verdana" w:hAnsi="Verdana"/>
                <w:color w:val="000000"/>
                <w:sz w:val="20"/>
                <w:szCs w:val="20"/>
                <w:lang w:val="en-US"/>
              </w:rPr>
              <w:t>The Royal Society of Chemistry, Thomas Graham House, Science Park, Milton Road, Cambridge, UK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rnatowska A. 1999. Ekologia. Jej związki z różnymi dziedzinami wiedzy. PWN, Warszaw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limiuk E., Łebkowska M. 2003. Biotechnologia w ochronie środowiska. PWN, Warszaw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skowski R., Migula P. 2004. Ekotoksykologia od komórki do ekosystemu. PWRiL, Warszawa.</w:t>
            </w:r>
          </w:p>
          <w:p>
            <w:pPr>
              <w:pStyle w:val="Normal"/>
              <w:autoSpaceDE w:val="false"/>
              <w:rPr>
                <w:rFonts w:ascii="Verdana" w:hAnsi="Verdana" w:cs="MyriadSemiBold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MyriadRegular" w:ascii="Verdana" w:hAnsi="Verdana"/>
                <w:color w:val="000000"/>
                <w:sz w:val="20"/>
                <w:szCs w:val="20"/>
                <w:lang w:val="en-US"/>
              </w:rPr>
              <w:t xml:space="preserve">Lichtfouse E., Schwarzbauer J., Robert D. (eds.). 2005. </w:t>
            </w:r>
            <w:r>
              <w:rPr>
                <w:rFonts w:cs="MyriadBold" w:ascii="Verdana" w:hAnsi="Verdana"/>
                <w:bCs/>
                <w:color w:val="000000"/>
                <w:sz w:val="20"/>
                <w:szCs w:val="20"/>
                <w:lang w:val="en-US"/>
              </w:rPr>
              <w:t xml:space="preserve">Environmental chemistry, </w:t>
            </w:r>
            <w:r>
              <w:rPr>
                <w:rFonts w:cs="MyriadSemiBold" w:ascii="Verdana" w:hAnsi="Verdana"/>
                <w:bCs/>
                <w:color w:val="000000"/>
                <w:sz w:val="20"/>
                <w:szCs w:val="20"/>
                <w:lang w:val="en-US"/>
              </w:rPr>
              <w:t>Green chemistry and pollutants in ecosystems. Springer</w:t>
            </w:r>
            <w:r>
              <w:rPr>
                <w:rFonts w:cs="MyriadRegular" w:ascii="Verdana" w:hAnsi="Verdana"/>
                <w:color w:val="000000"/>
                <w:sz w:val="20"/>
                <w:szCs w:val="20"/>
                <w:lang w:val="en-US"/>
              </w:rPr>
              <w:t>-Verlag, Berlin, Heidelberg, Germany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nahan S.E. 2006. Toksykologia środowiska. Aspekty chemiczne i biochemiczne. Wyd. Naukowe PWN, Warszawa.</w:t>
            </w:r>
          </w:p>
          <w:p>
            <w:pPr>
              <w:pStyle w:val="Normal"/>
              <w:autoSpaceDE w:val="false"/>
              <w:rPr>
                <w:rFonts w:ascii="Verdana" w:hAnsi="Verdana" w:eastAsia="TimesNewRomanPS;MS Mincho" w:cs="TimesNewRomanPS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TimesNewRomanPS-Bold" w:ascii="Verdana" w:hAnsi="Verdana"/>
                <w:bCs/>
                <w:color w:val="000000"/>
                <w:sz w:val="20"/>
                <w:szCs w:val="20"/>
                <w:lang w:val="en-US"/>
              </w:rPr>
              <w:t xml:space="preserve">Markert B.A., Breure A.M., Zechmeister H.G., 2003. Bioindicators and biomonitors. </w:t>
            </w:r>
            <w:r>
              <w:rPr>
                <w:rFonts w:eastAsia="TimesNewRomanPS;MS Mincho" w:cs="TimesNewRomanPS;MS Mincho" w:ascii="Verdana" w:hAnsi="Verdana"/>
                <w:color w:val="000000"/>
                <w:sz w:val="20"/>
                <w:szCs w:val="20"/>
                <w:lang w:val="en-US"/>
              </w:rPr>
              <w:t>Elsevier Science Ltd. The Boulevard, Langford Lane Kidlington, Oxford, UK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gaszewski Z.M. Gałuszka A. 2007. Podstawy geochemii środowiska. WNT, Warszawa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Paule A., Clark F.E. 2000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robiologia i biochemia gleb Wyd. UMCS, Lublin.</w:t>
            </w:r>
          </w:p>
          <w:p>
            <w:pPr>
              <w:pStyle w:val="Normal"/>
              <w:ind w:left="-18" w:firstLine="18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barska-Pempkowiak H., Gajewska M, Wojciechowska E. 2010. Hydrofitowe oczyszczanie wód i ścieków. PWN, Warszaw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hlesinger W.H., Bernhardt E.S. 2013. Biogeochemistry: An analysis of global change. Elsevier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alker C.H., Hopkin S.P., Sibly R.M., Peakall D.B. 2002. Pods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wy ekotoksykologii. Wyd. Naukowe PWN, Warszaw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lewski M., Wagner-Lotkowska I. (eds). 2004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ntegrated Watershed Management - Ecohydrology and Phytotechnology-Manual. UNESCO IHP, UNEP IETC. 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charo L., Wagner I., Chicharo M., Lapinska M., 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US"/>
              </w:rPr>
              <w:t>Zalewski M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2009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tical experiments guide for Ecohydrology. UNESCO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ład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W01, P_W02, P_W03, P_K01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ocena według skali ocen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§ 31 ust. 1 Regulaminu studiów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z testu „otwartego/zamkniętego” 41 pytań w czasie 40 minut (ocena pozytywna to 22 prawidłowych odpowiedzi)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_W01, P_U01, P_U02,  P_K01)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: ocenianie ciągłe, kolokwium zaliczeniowe 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in silico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oraz zaliczone raporty z zaję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sk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wykład: 2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ćwiczenia: 25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konsultacje: 1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zygotowanie do zajęć: 10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czytanie wskazanej literatury: 1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egzaminu: 1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liczenia ćwiczeń: 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38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6:49:00Z</dcterms:modified>
  <cp:revision>8</cp:revision>
  <dc:subject/>
  <dc:title>Edukacja środowiskowa i zdrowotna</dc:title>
</cp:coreProperties>
</file>