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OPIS PRZEDMIOTU – SYLABUS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34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azwa przedmiotu (modułu) w języku polskim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y chromatograficzn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azwa przedmiotu (modułu) w języku angielskim</w:t>
            </w:r>
          </w:p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romatographic Method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Jednostka prowadząca przedmiot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  <w:vertAlign w:val="superscript"/>
              </w:rPr>
              <w:t>1</w:t>
            </w:r>
            <w:r>
              <w:rPr>
                <w:rFonts w:cs="Verdana" w:ascii="Verdana" w:hAnsi="Verdana"/>
                <w:sz w:val="22"/>
                <w:szCs w:val="22"/>
              </w:rPr>
              <w:t>Wydział Nauk o Ziemi i Kształtowania Środowiska, Instytut Nauk Geologicznych, Zakład Hydrogeologii Podstawowej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  <w:vertAlign w:val="superscript"/>
              </w:rPr>
              <w:t>2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Wydział Nauk o Ziemi i Kształtowania Środowiska, Instytut Nauk Geologicznych, Pracownia Geologii Izotopowej i Geoekologii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Kod przedmiotu (modułu)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brak kodu przedmiotu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dzaj przedmiotu (modułu)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- obowiązkowy lub fakultatywny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: </w:t>
            </w:r>
            <w:r>
              <w:rPr>
                <w:rFonts w:cs="Verdana" w:ascii="Verdana" w:hAnsi="Verdana"/>
                <w:sz w:val="22"/>
                <w:szCs w:val="22"/>
              </w:rPr>
              <w:t>Obowiązkow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ierunek studiów: Ochrona Środowisk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oziom studiów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(I lub II stopień lub jednolite studia magisterskie)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: </w:t>
            </w:r>
            <w:r>
              <w:rPr>
                <w:rFonts w:cs="Verdana" w:ascii="Verdana" w:hAnsi="Verdana"/>
              </w:rPr>
              <w:t>II stopień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Rok studiów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(jeśli obowiązuje</w:t>
            </w:r>
            <w:r>
              <w:rPr>
                <w:rFonts w:cs="Verdana" w:ascii="Verdana" w:hAnsi="Verdana"/>
                <w:sz w:val="22"/>
                <w:szCs w:val="22"/>
              </w:rPr>
              <w:t>): Drug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emestr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– zimowy lub letni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: </w:t>
            </w:r>
            <w:r>
              <w:rPr>
                <w:rFonts w:cs="Verdana" w:ascii="Verdana" w:hAnsi="Verdana"/>
                <w:sz w:val="22"/>
                <w:szCs w:val="22"/>
              </w:rPr>
              <w:t>Zimow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Forma zajęć kontaktowych  i liczba godzin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Verdana" w:hAnsi="Verdana"/>
                <w:sz w:val="22"/>
                <w:szCs w:val="22"/>
              </w:rPr>
              <w:t>Wykłady (15 godz.)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aboratorium (30 godz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mię, nazwisko, tytuł/stopień naukowy, osoby prowadzącej zajęcia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Verdana" w:hAnsi="Verdana"/>
                <w:sz w:val="22"/>
                <w:szCs w:val="22"/>
              </w:rPr>
              <w:t>dr Magdalena Modelska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Verdana" w:hAnsi="Verdana"/>
                <w:sz w:val="22"/>
                <w:szCs w:val="22"/>
              </w:rPr>
              <w:t>dr Marta Jakubia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Wymagania wstępne w zakresie wiedzy, umiejętności i kompetencji społecznych dla przedmiotu  (modułu) oraz zrealizowanych przedmiotów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color w:val="000000"/>
                <w:sz w:val="22"/>
                <w:szCs w:val="22"/>
              </w:rPr>
              <w:t>Podstawy chemii oraz metod poboru prób środowiskowych, podstawy analityki laboratoryjnej,  znajomość zasad BHP w laboratorium chemicznym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ele przedmiotu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Zapoznanie studentów z zastosowaniem metod chromatograficznych jako techniki analitycznej i prepartywnej w badaniach środowiskowych, w tym prezentacja teoretycznych i praktycznych aspektów metod chromatograficznych obejmujących: podstawy chemiczne i parametry rozdziału, budowę zestawów chromatograficznych, przygotowanie próbek do analizy, przebieg procesu rozdziału, detekcję, rodzaje faz ruchomych i stacjonarnych, analizę próbek środowiskowych,  integrację i interpretację jakościową i ilościową uzyskanych danych. Nacisk zostanie położony na techniki chromotografii gazowej i jonowej, wiodące w analizach środowiskowych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akładane efekty kształcenia</w:t>
            </w:r>
          </w:p>
          <w:p>
            <w:pPr>
              <w:pStyle w:val="Normal"/>
              <w:rPr>
                <w:rFonts w:ascii="Verdana" w:hAnsi="Verdana" w:eastAsia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 W01 Zna i opisuje metody i techniki chromatograficzne stosowane w ochronie środowiska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W02 Rozumie znaczenie zastosowania metod chromatograficznych w rozwiązywaniu problemów środowiskowych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P_W03 Zna metody chromatograficzne zalecane w prawodawstwie polskim i światowym dotyczącym ochrony środowiska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W04 Opisuje i interpretuje wyniki badań własnych</w:t>
            </w: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Cs/>
                <w:sz w:val="22"/>
                <w:szCs w:val="22"/>
              </w:rPr>
              <w:t>uzyskanych na drodze analizy chromatograficznej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_U01 Przeprowadza prawidłowo nieskomplikowane badania próbek środowiskowych z użyciem chromatografii cieczowej i gazowej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_U02 Tworzy poprawną dokumentację uzyskanych wyników badań i potrafi je wykorzystać przy opracowaniach dotyczących ochrony środowisk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K01 Dąży do stałego poszerzania swojej wiedzy i umiejętności pracy w grupi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 K02 Propaguje potrzebę wprowadzania nowych technologii w ochronie środowis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ymbole kierunkowych efektów kształcenia 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W12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W05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W11, K_W13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W02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U0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U04, K_U05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K01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K0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reści programow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Chromatografia jako technika analityczna i preparatywna. Teoretyczne, chemiczne i fizyczne podstawy procesu rozdziału chromatograficznego. Rodzaje chromatografii i technik chromatograficznych w zależności od rodzaju fazy ruchomej, rodzaju fazy stacjonarnej oraz parametrów procesu rozdziału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Verdana" w:hAnsi="Verdana"/>
                <w:sz w:val="22"/>
                <w:szCs w:val="22"/>
              </w:rPr>
              <w:t xml:space="preserve">Zastosowanie metod chromatograficznych w badaniach środowiskowych i przemysłowych. Metody chromatograficzne jako zalecane w prawodawstwie polskim, europejskim i światowym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Verdana" w:hAnsi="Verdana"/>
                <w:sz w:val="22"/>
                <w:szCs w:val="22"/>
              </w:rPr>
              <w:t>Wysokosprawna chromatografia cieczowa (HPLC) jako podstawowa metoda analizy składników jonowych (IC) w próbkach środowiskowych: rodzaje i preparatyka próbek środowiskowych, rodzaje faz ruchomych, sila elucji fazy ruchomej, analiza izokratyczna i gradientowa, nastrzyk probki, przebieg procesu rozdziału, rodzaje i budowa kolumn analitycznych, supresja. Metody detekcji stosowane w chromatografii jonowej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Verdana" w:hAnsi="Verdana"/>
                <w:sz w:val="22"/>
                <w:szCs w:val="22"/>
              </w:rPr>
              <w:t xml:space="preserve">Analiza próbek środowiskowych. Sporządzanie krzywej wzorcowej. Integracja i analiza uzyskanych danych w chromatografii jonowej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Chromatografia gazowa jako technika analityczna. Gazy stosowane w chromatografii. Dozowniki i rodzaje kolmn. Metody detekcji w chromatografii gazowej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Integracja i analiza uzyskanych danych w chromatografii gazowej. Użycie wzorcow. Sporządzanie krzywej wzorcowej. Analiza próbek środowiskowych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Stosowanie kolumn chromatograficznych do rozdziału mieszaniny gazu stosowanych w połączeniu z analizą elementarną (Flash EA) sprzężoną ze spektrometrem mas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Podstawy innych metod i technik chromatograficznych m.in. UPLC, nadkrytycznej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 xml:space="preserve">Hetper J., Witkiewicz Z., 2004 - Słownik chromatografii i elektroforezy, Wydawnictwo Naukowe PWN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 xml:space="preserve">Michalski R., 2005 - Chromatografia jonowa, Wydawnictwo Naukowo- Techniczne, Warszawa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  <w:lang w:val="en-US"/>
              </w:rPr>
              <w:t xml:space="preserve">Poole C. F., 1991 - Chromatography today, Elsevier, Amsterdam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Rodel W., Wolm G. (Chromatografia gazowa, PWN)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Siepak J., 1999 - Zastosowania chromatografii jonowej w analizie wody, Wydawnictwo Uniwersytetu im. A. Mickiewicza, Poznań 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 xml:space="preserve">Szczepaniak W., 1996 - Metody instrumentalne w analizie chemicznej, PWN, W-wa, </w:t>
            </w:r>
            <w:r>
              <w:rPr>
                <w:rFonts w:cs="Arial" w:ascii="Verdana" w:hAnsi="Verdana"/>
                <w:sz w:val="22"/>
                <w:szCs w:val="22"/>
                <w:lang w:val="en-US"/>
              </w:rPr>
              <w:t>Takayuki S, 1998 - Chromatographic analysis of environmental and food toxicants, Marcel Dekker, New York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Weiss J., 1995 - Ion Chromatography, Weinheim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itkiewicz Z., 2005 - Podstawy chromatografii, WNT, W-wa, 1995, 200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orma zaliczenia poszczególnych komponentów przedmiotu/modułu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 xml:space="preserve">, sposób </w:t>
            </w:r>
            <w:r>
              <w:rPr>
                <w:rFonts w:cs="Arial" w:ascii="Arial" w:hAnsi="Arial"/>
                <w:b/>
                <w:u w:val="single"/>
              </w:rPr>
              <w:t>sprawdzenia osiągnięcia zamierzonych efektów kształcenia: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ykład: egzamin (P_W01,</w:t>
            </w:r>
            <w:r>
              <w:rPr>
                <w:rFonts w:cs="Verdana" w:ascii="Verdana" w:hAnsi="Verdana"/>
                <w:sz w:val="22"/>
                <w:szCs w:val="22"/>
              </w:rPr>
              <w:t>P_W02, P_ W03, P_K02</w:t>
            </w:r>
            <w:r>
              <w:rPr>
                <w:rFonts w:cs="Arial" w:ascii="Verdana" w:hAnsi="Verdana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aboratorium: opracowanie sprawozdań (</w:t>
            </w:r>
            <w:r>
              <w:rPr>
                <w:rFonts w:cs="Verdana" w:ascii="Verdana" w:hAnsi="Verdana"/>
                <w:sz w:val="22"/>
                <w:szCs w:val="22"/>
              </w:rPr>
              <w:t>P_W04, P_U01, P_U02, P_K01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Język wykładowy: polski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9. Obciążenie pracą student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4685"/>
      </w:tblGrid>
      <w:tr>
        <w:trPr/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orma aktywności studenta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Średnia liczba godzin na zrealizowanie aktywności </w:t>
            </w:r>
          </w:p>
        </w:tc>
      </w:tr>
      <w:tr>
        <w:trPr/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Godziny zajęć (wg planu studiów)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 nauczycielem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wykład:  15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laboratorium: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3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konsultacje: 10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aca własna studenta: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- </w:t>
            </w:r>
            <w:r>
              <w:rPr>
                <w:rFonts w:cs="Arial" w:ascii="Verdana" w:hAnsi="Verdana"/>
                <w:sz w:val="22"/>
                <w:szCs w:val="22"/>
              </w:rPr>
              <w:t>przygotowanie do zajęć: 5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- czytanie wskazanej literatury: 5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- sprawozdania z laboratorium:  2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przygotowanie do egzaminu: 15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uma godzin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iczba punktów ECT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0:30:00Z</dcterms:created>
  <dc:creator>INSTYTUT GENETYKI I MIKROBIOLOGII</dc:creator>
  <dc:description/>
  <cp:keywords/>
  <dc:language>en-US</dc:language>
  <cp:lastModifiedBy>Górka Maciej</cp:lastModifiedBy>
  <cp:lastPrinted>2013-03-21T10:56:00Z</cp:lastPrinted>
  <dcterms:modified xsi:type="dcterms:W3CDTF">2013-03-27T16:49:00Z</dcterms:modified>
  <cp:revision>6</cp:revision>
  <dc:subject/>
  <dc:title>Edukacja środowiskowa i zdrowotna</dc:title>
</cp:coreProperties>
</file>