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endrochronologia - metoda oceny zmian środowiskow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Dendrochronology - method of environmental changes assess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ins w:id="0" w:author="X" w:date="2013-03-18T22:01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dział Nauk o Ziemi i Kształtowania Środowisk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stytut Geografii i Rozwoju Regionalneg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kład Geografii Fizy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 (modułu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- obowiązkowy lub fakultatywn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ierunek studiów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ierwsz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– zimowy lub letni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ykład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aboratorium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 Piotr Owczar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  (modułu) oraz zrealizowanych przedmiotów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zedmioty z programu studiów: biogeografia, podstawy geografii fizycznej, podstawy ekologii, znajomość podstaw biologii roślin i najważniejszych gatunków flory naczyniowej Pol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elem przedmiotu jest  w kształcenie umiejętności odczytywania sygnałów klimatycznych, geomorfologicznych oraz wzmożonej emisji zanieczyszczeń zapisanych w przyrostach rocznych drzew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kształcenia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W01: Dostrzega związki między elementami środowiska naturalnego i antropogenicznego, potrafi oddzielić wpływ czynników naturalnych i antropogenicznych na drzewostan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W02: Wykazuje znajomość programów komputerowych w tym statystycznych i ich użyteczność w dendrochronologi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3: Opisuje mechanizmy oddziaływania gospodarki człowieka na drzewostan i jego wpływ na kształtowanie przyrostów roczny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W04: Planuje i opisuje metody i instrumenty badawcze z zakresu dendrochronologii, stosowane w ocenie zmian jakości środowiska przyrodniczeg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U01: Tworzy poprawną dokumentację przy opracowaniach dendrochronologicznych w zakresie zbierania prób, statystycznego opracowywania wyników badań własnych i ich interpretacj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K01: Dąży do stałego poszerzania swojej wiedzy i umiejętności pracy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kierunkowych efektów kształcenia,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3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_W08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1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U01, K_U03, K_U0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K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zmieszczenie drzew na świecie, gatunki drzew najczęściej wykorzystywane w dendrochronolog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ologiczne podstawy dendrochronolog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raca na stanowisku badawczym - techniki pobierania prób oraz ich laboratoryjna analiz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nalizy statystyczne w dendrochronolog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sowanie analiz dendrochronologicznych w archeologii, geomorfologii i klimatolog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onitoring drzewostanów zagrożonych przez emisje przemysłow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cena stanu Środowiska przyrodniczego na podstawie szerokości słojów drzew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lecana literatura (podręcznik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eneta W., Dolatowski J., 2008: Dendrologia. </w:t>
            </w:r>
            <w:r>
              <w:rPr>
                <w:rFonts w:eastAsia="+mn-ea" w:cs="Arial" w:ascii="Verdana" w:hAnsi="Verdana"/>
                <w:b/>
                <w:sz w:val="20"/>
                <w:szCs w:val="20"/>
              </w:rPr>
              <w:t>PWN Warszawa.</w:t>
            </w:r>
          </w:p>
          <w:p>
            <w:pPr>
              <w:pStyle w:val="Normal"/>
              <w:rPr>
                <w:rFonts w:ascii="Verdana" w:hAnsi="Verdana" w:eastAsia="+mn-ea" w:cs="Arial"/>
                <w:b/>
                <w:b/>
                <w:sz w:val="20"/>
                <w:szCs w:val="20"/>
              </w:rPr>
            </w:pPr>
            <w:r>
              <w:rPr>
                <w:rFonts w:eastAsia="+mn-ea" w:cs="Arial" w:ascii="Verdana" w:hAnsi="Verdana"/>
                <w:b/>
                <w:sz w:val="20"/>
                <w:szCs w:val="20"/>
              </w:rPr>
              <w:t>Zielski A., Krąpiec M., 2004: Dendrochronologia. PWN Warszawa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 xml:space="preserve">Literatura uzupełniająca: </w:t>
            </w:r>
          </w:p>
          <w:p>
            <w:pPr>
              <w:pStyle w:val="Normal"/>
              <w:ind w:left="378" w:hanging="378"/>
              <w:rPr/>
            </w:pPr>
            <w:r>
              <w:rPr>
                <w:rFonts w:eastAsia="+mn-ea" w:cs="Arial" w:ascii="Verdana" w:hAnsi="Verdana"/>
                <w:b/>
                <w:sz w:val="20"/>
                <w:szCs w:val="20"/>
              </w:rPr>
              <w:t xml:space="preserve">Malik I.,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008: Dendrochronologiczny zapis współczesnych procesów rzeźbotwórczych kształtujących stoki i doliny rzeczne wybranych stref krajobrazowych Europy Środkowej. Wydaw. Uniwersytetu Śląskiego, Katowice.</w:t>
            </w:r>
          </w:p>
          <w:p>
            <w:pPr>
              <w:pStyle w:val="Normal"/>
              <w:rPr>
                <w:rFonts w:ascii="Verdana" w:hAnsi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Schweingruber F.H, 1996: Tree rings and environment - Dendroecology. Paul Haupt Bern</w:t>
            </w:r>
          </w:p>
          <w:p>
            <w:pPr>
              <w:pStyle w:val="Normal"/>
              <w:ind w:left="378" w:hanging="37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zychowska-Krąpiec E. 1997: Ocena wpływu zanieczyszczeń przemysłowych na drzewostany sosnowe Puszczy Niepołomickiej i Borów Nowotarskich w świetle analizy dendrochronologicznej. Kwart.AGH Geologia, 23 (4): 389-406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ład (P_W01, P_W02, P_W03, P_K01) </w:t>
            </w:r>
            <w:r>
              <w:rPr>
                <w:rFonts w:cs="Arial" w:ascii="Verdana" w:hAnsi="Verdana"/>
                <w:sz w:val="20"/>
                <w:szCs w:val="20"/>
              </w:rPr>
              <w:t xml:space="preserve">ocena według skali oce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sz w:val="20"/>
                <w:szCs w:val="20"/>
              </w:rPr>
              <w:t>z testu „otwartego/zamkniętego” 20 pytań w czasie 20 minut (ocena pozytywna to 10 prawidłowych odpowiedzi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aboratorium (P_W04; P_U01_P_K01): przygotowanie projektu badawczeg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5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laboratorium: 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pracowanie wyników: 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: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napisanie projektu: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liczenia: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ins w:id="1" w:author="UWR" w:date="2012-04-19T08:52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ins w:id="2" w:author="UWR" w:date="2012-04-19T08:52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31:00Z</dcterms:created>
  <dc:creator>UWR</dc:creator>
  <dc:description/>
  <cp:keywords/>
  <dc:language>en-US</dc:language>
  <cp:lastModifiedBy>Górka Maciej</cp:lastModifiedBy>
  <cp:lastPrinted>2012-04-18T08:48:00Z</cp:lastPrinted>
  <dcterms:modified xsi:type="dcterms:W3CDTF">2013-03-28T14:31:00Z</dcterms:modified>
  <cp:revision>2</cp:revision>
  <dc:subject/>
  <dc:title>OPIS PRZEDMIOTU (MODUŁU) KSZTAŁCENIA – SYLABUS</dc:title>
</cp:coreProperties>
</file>