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PIS PRZEDMIOTU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</w:t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y analityki laboratoryjnej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</w:t>
            </w:r>
          </w:p>
          <w:p>
            <w:pPr>
              <w:pStyle w:val="Heading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sis of laboratory analysi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dział Nauk o Ziemi i Kształtowania Środowiska, Instytut Nauk Geologicznych, 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1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Pracownia Geologii Izotopowej i Geoekologii, 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  <w:szCs w:val="22"/>
              </w:rPr>
              <w:t>Pracownia Biogeochemii Środowisk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3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Wydział Nauk Biologicznych, </w:t>
            </w: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u w:val="none"/>
                </w:rPr>
                <w:t>Katedra Ekologii, Biogeochemii i Ochrony Środowisk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od przedmiotu (modułu) </w:t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dzaj przedmiotu (modułu)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- obowiązkowy lub fakultatywn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  <w:r>
              <w:rPr>
                <w:rFonts w:cs="Verdana" w:ascii="Verdana" w:hAnsi="Verdana"/>
                <w:sz w:val="22"/>
                <w:szCs w:val="22"/>
              </w:rPr>
              <w:t>Obowiązkow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ierunek studiów:  Ochrona Środowisk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I lub II stopień lub jednolite studia magisterskie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 </w:t>
            </w:r>
            <w:r>
              <w:rPr>
                <w:rFonts w:cs="Verdana" w:ascii="Verdana" w:hAnsi="Verdana"/>
              </w:rPr>
              <w:t>II stopień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ok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śli obowiązuje</w:t>
            </w:r>
            <w:r>
              <w:rPr>
                <w:rFonts w:cs="Verdana" w:ascii="Verdana" w:hAnsi="Verdana"/>
                <w:sz w:val="22"/>
                <w:szCs w:val="22"/>
              </w:rPr>
              <w:t>):          Pierwsz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emestr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– zimowy lub letn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  </w:t>
            </w:r>
            <w:r>
              <w:rPr>
                <w:rFonts w:cs="Verdana" w:ascii="Verdana" w:hAnsi="Verdana"/>
                <w:sz w:val="22"/>
                <w:szCs w:val="22"/>
              </w:rPr>
              <w:t>Zim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Forma zajęć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kontaktowych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 i liczba godzi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Verdana" w:hAnsi="Verdana"/>
                <w:sz w:val="22"/>
                <w:szCs w:val="22"/>
              </w:rPr>
              <w:t>Wykłady (15 godz.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aboratorium (30 godz.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Verdana" w:hAnsi="Verdana"/>
                <w:sz w:val="22"/>
                <w:szCs w:val="22"/>
              </w:rPr>
              <w:t xml:space="preserve">prof. Franciszek Czechowski, </w:t>
            </w:r>
            <w:r>
              <w:rPr>
                <w:rFonts w:cs="Arial" w:ascii="Verdana" w:hAnsi="Verdana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Verdana" w:hAnsi="Verdana"/>
                <w:sz w:val="22"/>
                <w:szCs w:val="22"/>
              </w:rPr>
              <w:t xml:space="preserve">dr Marta Jakubiak, </w:t>
            </w:r>
            <w:r>
              <w:rPr>
                <w:rFonts w:cs="Arial" w:ascii="Verdana" w:hAnsi="Verdana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Verdana" w:hAnsi="Verdana"/>
                <w:sz w:val="22"/>
                <w:szCs w:val="22"/>
              </w:rPr>
              <w:t xml:space="preserve">dr Agnieszka Klink,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agania wstępne w zakresie wiedzy, umiejętności i kompetencji społecznych dla przedmiotu  (modułu) oraz zrealizowanych przedmiotów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Znajomość podstaw matematyki oraz chem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poznanie studentów z pracą w laboratorium począwszy od zasad bezpieczeństwa poprzez stosowane odczynniki oraz sprzęt laboratoryjny. Sporządzanie roztworów, mieszanie roztworów, przeliczanie stężeń. Wykonanie podstawowych analiz chemicznych z zastosowaniem sprzętu laboratoryjnego oraz jego kalibracja. Wykonanie oznaczeń chemicznych, sporządzenie sprawozdania oraz przedstawienie i interpretacja wyników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kładane efekty kształcen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W01 zna podstawowe zasady bezpieczeństwa i higieny pracy w stopniu wystarczającym do pracy w laboratorium chemiczny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2 zna podstawowe zasady pracy w laboratorium chemicznym oraz wykorzystywania szkła i sprzętu laboratoryjneg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1 potrafi wykonać proste obliczenia analityczne, w celu sporządzania roztworów o żądanym stężeniu roztworu;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3 potrafi obsługiwać podstawowy sprzęt laboratoryjny stosowany w badaniach środowiskowych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3 potrafi tworzyć poprawną dokumentację prowadzonych analiz laboratoryjnyc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K01 potrafił pracować w zespole i ma świadomość odpowiedzialności za wspólnie realizowane zadania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2 ma świadomość konieczności przestrzegania zasad BHP i dba o rzetelność prowadzonych badań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ymbole kierunkowych efektów kształcenia,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np.:K_W01*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K_U05,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K_K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1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1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2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4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2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6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Treści programow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Podstawowe zasady pracy w laboratorium zapoznanie się z przepisami Bezpieczeństwa i Higieny Pracy oraz przepisami przeciwpożarowymi. Zaznajomienie się z Kartami charakterystyk wybranych substancji chemicznych. 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poznanie się ze szkłem, aparaturą i podstawowym sprzętem laboratoryjnym.</w:t>
            </w:r>
            <w:r>
              <w:rPr>
                <w:rFonts w:eastAsia="Calibri" w:cs="Arial" w:ascii="Verdana" w:hAnsi="Verdana"/>
                <w:sz w:val="22"/>
                <w:szCs w:val="22"/>
              </w:rPr>
              <w:t xml:space="preserve"> Zasady przygotowywania szkła oraz sprzętu laboratoryjnego do wykonywania analiz.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rzygotowanie próbek środowiskowych (stałych, ciekłych oraz gazowych) do analizy, zastosowanie podstawowych techniki rozkładu próbek środowiskowych.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eastAsia="Calibri" w:cs="Arial"/>
                <w:sz w:val="22"/>
                <w:szCs w:val="22"/>
              </w:rPr>
            </w:pPr>
            <w:r>
              <w:rPr>
                <w:rFonts w:eastAsia="Calibri" w:cs="Arial" w:ascii="Verdana" w:hAnsi="Verdana"/>
                <w:sz w:val="22"/>
                <w:szCs w:val="22"/>
              </w:rPr>
              <w:t>Wybrane czynności laboratoryjne - nauka posługiwania się szkłem miarowym, ważenie, wirowanie, rodzaje filtrów, sączków, pipetowanie. Sporządzanie roztworów i prawidłowa technika miareczkowania oraz kalibracja wzorców.</w:t>
            </w:r>
          </w:p>
          <w:p>
            <w:pPr>
              <w:pStyle w:val="Normal"/>
              <w:rPr>
                <w:rFonts w:ascii="Verdana" w:hAnsi="Verdana" w:eastAsia="Calibri" w:cs="Arial"/>
                <w:sz w:val="22"/>
                <w:szCs w:val="22"/>
              </w:rPr>
            </w:pPr>
            <w:r>
              <w:rPr>
                <w:rFonts w:eastAsia="Calibri" w:cs="Arial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ykonywanie podstawowych obliczeń chemicznych, przeliczenia stężeń, roztwory mianowane, mieszanie roztworów.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izykochemiczne metody analizy w chemii środowiska, zapoznanie się z metodami potencjometrycznymi, konduktometrycznymi itp.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</w:rPr>
              <w:t>Ocena i kontrola jakości wyników pomiarów analitycznych- stosowane materiały odniesienia, badania międzylaboratoryjne, walidacja procedur analitycz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Kowalski P. (2004) Laboratorium chemii organicznej, techniki pracy i przepisy bhp, WNT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amieśnik J., Jamrógiewicz Z., Pilarczyk M., Torres L. (2000) Przygotowanie próbek środowiskowych do analizy, WNT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Konieczka P., Namieśnik J. (2007) Ocena i kontrola jakości wyników pomiarów analitycznych, WNT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czepaniak W. (2008), Metody instrumentalne w analizie chemicznej, PWN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poka W., Maślanka A., Szlósarczyk M., (2010) Materiały pomocnicze do analizy miareczkowej, Wydawnictwo Uniwersytetu Jagiellońskiego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/modułu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 xml:space="preserve">, sposób </w:t>
            </w:r>
            <w:r>
              <w:rPr>
                <w:rFonts w:cs="Arial" w:ascii="Arial" w:hAnsi="Arial"/>
                <w:b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: egzamin (</w:t>
            </w:r>
            <w:r>
              <w:rPr>
                <w:rFonts w:cs="Verdana" w:ascii="Verdana" w:hAnsi="Verdana"/>
                <w:sz w:val="22"/>
                <w:szCs w:val="22"/>
              </w:rPr>
              <w:t>K_W12, K_W14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boratorium: sprawozdania (K_U02, K_U04, </w:t>
            </w:r>
            <w:r>
              <w:rPr>
                <w:rFonts w:cs="Verdana" w:ascii="Verdana" w:hAnsi="Verdana"/>
                <w:sz w:val="22"/>
                <w:szCs w:val="22"/>
              </w:rPr>
              <w:t>K_K02, K_K06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       pol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3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  1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laboratorium: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konsultacje: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</w:rPr>
              <w:t>przygotowanie do zajęć: 1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zytanie wskazanej literatury: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prawozdania z ćwiczeń:  15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- </w:t>
            </w:r>
            <w:r>
              <w:rPr>
                <w:rFonts w:cs="Arial" w:ascii="Arial" w:hAnsi="Arial"/>
              </w:rPr>
              <w:t>przygotowanie do egzaminu 10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.wroc.pl/struktura-uczelni?j=142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6:20:00Z</dcterms:created>
  <dc:creator>INSTYTUT GENETYKI I MIKROBIOLOGII</dc:creator>
  <dc:description/>
  <cp:keywords/>
  <dc:language>en-US</dc:language>
  <cp:lastModifiedBy>Górka Maciej</cp:lastModifiedBy>
  <cp:lastPrinted>2012-04-27T12:56:00Z</cp:lastPrinted>
  <dcterms:modified xsi:type="dcterms:W3CDTF">2013-03-27T16:57:00Z</dcterms:modified>
  <cp:revision>4</cp:revision>
  <dc:subject/>
  <dc:title>Edukacja środowiskowa i zdrowotna</dc:title>
</cp:coreProperties>
</file>