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yjne i środowiskowe zarządzanie jakością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boratory and environmental managem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):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5 godz.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ćwiczenia  (15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dr Dagmara Tchorz-Trzeciakiewicz, dr Wojciech Drzewick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stawowe zagadnienia z prawodawstwa polskiego i Wspólnotowego z zakresu ochrony środowi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 z systemami zarządzania środowiskowego opartymi na normie ISO 14000, rozporządzeniu EMAS oraz zgodne z programami „Odpowiedzialność i troska” oraz „Czystsza produkcja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zna regulacje prawne  dotyczące systemu zarządzania środowiskoweg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procedury i mechanizmy umożliwiające wprowadzanie i poprawne funkcjonowanie zarządzania środowiskoweg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dostrzega zależności pomiędzy działalnością człowieka a środowiskiem naturalny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_U01 prawidłowo analizuje i interpretuje dane środowiskowe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_U02 tworzy dokumentację umożliwiającą prawidłowe zarządzanie środowiskowe w przedsiębiorstwie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rFonts w:cs="Arial" w:ascii="Arial" w:hAnsi="Arial"/>
              </w:rPr>
              <w:t>P_U03 wykorzystuje nowoczesne techniki zdobywania informacji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rFonts w:cs="Arial" w:ascii="Arial" w:hAnsi="Arial"/>
              </w:rPr>
              <w:t>P_U04 omawia wyniki analizowanego zagadnienia w języku polskim i angielskim oraz stosuje specjalistyczna terminologie w obu językach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U05 prezentuje wyniki  pracy z wykorzystaniem nowoczesnych środków technicznych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_K01 propaguje potrzebę wprowadzania nowych technologii w ochronie środowiska oraz odpowiedniego i odpowiedzialnego kierowania środowiskiem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K02 wykazuje zdolność zespołowego rozwiązywania problemów i zagadnień środowiskowych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rFonts w:cs="Arial" w:ascii="Arial" w:hAnsi="Arial"/>
              </w:rPr>
              <w:t>P-K03 jest świadomy potrzeby stałego aktualizowania i poszerzania swojej wiedzy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3, K_W0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8, K_W0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ktowanie, organizowanie i wdrażanie systemu zarządzania środowiskowego (SZŚ) opartego na strategii Czystszej Produkcji, programie Odpowiedzialność i Troska, serii norm  ISO 14000 czy  rozporządzeniu EMA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entyfikacja i ocena aspektów srodowiskowy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ityka, cele , zadania i programy środowiskow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miunikacja SZŚ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kuemntacja SZŚ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uditowanie przedsiębiorstw i instytucji w aspekcie zarządzania środowiskiem;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rządzanie jakością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ISO/IEC 17025:2005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mówienie zasad dobrej praktyki laboratoryjnej – GLP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8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SO 9001 200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owak Z. (red) </w:t>
            </w:r>
            <w:r>
              <w:rPr>
                <w:bCs/>
              </w:rPr>
              <w:t>Zarządzanie środowiskiem cz. I i II Wydawnictwo Politechniki Śląskiej. Gliwice 20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Nierzwicki W., 2006. "Zarządzanie środowiskowe", Polskie Wydawnictwo Ekonomiczne Poskrobko B. (red.), 2007: "Zarządzanie środowiskiem", Polskie Wydawnictwo Ekonomiczn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Budzynowska M., Ociepa A., Gach A., 2013: „Seria norm ISO-nowoczesne zarządzanie firmą”, Wydawnictwo Verlag Dashofer Sp z o.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Tabora A., 2006: „Systemy zarządzania środowiskowego ISO 14000”, Centrum Szkolenia i organizacji Systemów Jakości Politechniki Krakowskiej im. Tadeusza Kościuszk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ozporządzenie (WE) NR 761/2001 Parlamentu Europejskiego i Rady z dnia 19 marca 2001 r. dopuszczające dobrowolny udział organizacji w systemie eko-zarządzania i audytu we Wspólnocie (EMAS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Seria norm ISO 140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(P_W01, P_W02; P_W03 , P_U01, P_U04,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ćwiczenia: sprawozdania, prezentacje (P_U01, P_U02, P_U03, P_U04, P_U05, PK_01, PK_02, PK_03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racowanie przykładowego projektu zarządzania środowiskowego i jego prezentacja: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prawozdania z ćwiczeń 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18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7:37:00Z</dcterms:modified>
  <cp:revision>4</cp:revision>
  <dc:subject/>
  <dc:title>Edukacja środowiskowa i zdrowotna</dc:title>
</cp:coreProperties>
</file>