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Środowiskowe zagrożenia zdrowia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NB, Instytut Genetyki i Mikrobiologii, Zakład Ekologii Drobnoustrojów i Ochrony Środowisk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Kod przedmiotu (modułu)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dzaj przedmiot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obligatoryjny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ierunek studió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Ochrona środowiska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iom studió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II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k studiów</w:t>
            </w:r>
            <w:r>
              <w:rPr>
                <w:rFonts w:cs="Verdana" w:ascii="Verdana" w:hAnsi="Verdana"/>
                <w:sz w:val="20"/>
                <w:szCs w:val="20"/>
              </w:rPr>
              <w:t>: I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mestr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tn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 15 h; laboratorium 15 h , ćwiczenia terenowe 15 h</w:t>
            </w:r>
          </w:p>
        </w:tc>
      </w:tr>
      <w:tr>
        <w:trPr>
          <w:trHeight w:val="5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 – prof. dr hab. Elżbieta Lonc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oratorium, ćwiczenia terenowe - dr  D. Kiewra, dr K. Rydzanicz, mgr N. Kró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ymagania wstępne: </w:t>
            </w:r>
            <w:r>
              <w:rPr>
                <w:rFonts w:cs="Verdana" w:ascii="Verdana" w:hAnsi="Verdana"/>
                <w:sz w:val="20"/>
                <w:szCs w:val="20"/>
              </w:rPr>
              <w:t>student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osługuje się terminologią biologiczną i prostymi metodami pracy w  laboratorium mikrobiologiczny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24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le przedmiot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zapoznanie studentów ze środowiskowymi uwarunkowaniami występowania i rozprzestrzenienia się patogenów w wodzie, glebie i powietrzu, ze szczególnym uwzględnieniem pasożytniczych stawonogów i przenoszonych przez nie chorobotwórczych mikroorganizmów, ich znaczenia  epidemiologicznego i epizootiologicznego, a także omówienie zasad profilaktyki zdrowotnej oraz zasad BHP w pracy terenowej  i laboratoryjnej </w:t>
            </w:r>
          </w:p>
          <w:p>
            <w:pPr>
              <w:pStyle w:val="Normal"/>
              <w:tabs>
                <w:tab w:val="clear" w:pos="709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 stude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_W01  charakteryzuje  środowiskowe zagrożenia zdrowia czynnikami biologicznym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W02  opisuje i klasyfikuje podstawowe grupy patogenów i wektorów  o znaczeniu medycznym i weterynaryjny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_U01 samodzielnie pozyskuje  i analizuje materiał biologiczny z prób  środowiskowych;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-U02 lokalizuje za pomocą technik GPS/GIS  potencjalne miejsca zagrożeń chorobami, głównie odkleszczowymi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_U03 posługuje się  laboratoryjnymi metodami wykrywania drobnoustrojów w próbach środowiskowych (gleba, woda, powietrz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_K01 jest świadomy ryzyka pracy w terenie wskutek obecności patogenów w środowisk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_K02 stosuje zasady profilaktyki zdrowotnej, w tym BHP w pracy własnej i zespołowej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1; K_W0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eści programowe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e środowiskowych zagrożeń czynnikami biologicznymi. Rola i znaczenie biologicznych przenosicieli (wektorów)  oraz patogenów obecnych w wodzie, glebie  i powietrzu. Biologiczno – ekologiczne metody środowiskowego monitoringu, z uwzględnieniem technik kartowania zagrożeń. Laboratoryjne metody sanitarnej oceny prób środowiskowych. Zasady profilaktyki zdrowotnej w pracy laboratoryjnej i terenowej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lecana literatura: 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Siemiński M. 2008.  Środowiskowe zagrożenia zdrowia Wyd. Naukowe PWN, Warszawa; wybrane rozdziały</w:t>
            </w:r>
          </w:p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</w:rPr>
              <w:t xml:space="preserve">Lonc E. [red.]. 2001. Parazytologia w ochronie środowiska i zdrowia. Wyd. Volumed, Wrocław; wybrane rozdziały. 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ma zaliczenia: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ład: egzamin – test (P_W01,  P_W02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 laboratorium, ćwiczenia terenowe  - sprawdzian praktyczny i praca pisemna (P_U01, P_U02, P_U03; P_K01, P_K02)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: język polsk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685"/>
      </w:tblGrid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[h] na zrealizowanie aktywności 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kład: 1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 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laboratorium: </w:t>
            </w: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zajęcia terenowe: </w:t>
            </w: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1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2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studiowanie literatury: 10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: 1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czba punktów ECTS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7:39:00Z</dcterms:created>
  <dc:creator>MOJ</dc:creator>
  <dc:description/>
  <cp:keywords/>
  <dc:language>en-US</dc:language>
  <cp:lastModifiedBy>Górka Maciej</cp:lastModifiedBy>
  <cp:lastPrinted>2113-01-01T00:00:00Z</cp:lastPrinted>
  <dcterms:modified xsi:type="dcterms:W3CDTF">2013-03-27T16:41:00Z</dcterms:modified>
  <cp:revision>5</cp:revision>
  <dc:subject/>
  <dc:title>Karta zgłoszeniowa przedmiotu w ramach nowo powołanej specjaności „Gospodarka Środowiskiem” (studia magisterskie, kierunek Ochrona Środowiska U</dc:title>
</cp:coreProperties>
</file>