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emisyjne i absorpcyj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ission and absorption method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>Wydział Chemii, Zakład Chemii Analitycznej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ydział Nauk o Ziemi i Kształtowania Środowiska, Instytut Nauk Geologicznych, Zakład Geologii Stosowanej i Geochemi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Obowiązk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5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Laboratoria  (15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dr hab. Paula Gawryszewska;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dr Jerzy Sokolnicki; 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dr Małgorzata Puchalska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dr Piotr Jeziersk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hemia analityczna, chemia nieorgan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nanie podstaw teoretycznych spektroskopowych metod analizy chemicznej oraz zastosowania emisyjnej i absorpcyjnej spektroskopii w badaniach środowiska i badaniach biochemicz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bycie podstawowej wiedzy oraz umiejętności niezbędnych w pracy w nowoczesnym laboratorium analitycz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iągnięcie przez studentów umiejętności rozwiązania zadania analitycznego tzn.: zasady pobierania próbek do analizy, mineralizacji próbek, oznaczania składu jakościowego i ilościowego w próbkach organicznych i nieorganicz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bycie przez studentów umiejętności wykonywania obliczeń  analitycznych i elementów statystyki matematycznej w analizie chemicznej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i rozumie podstawy teoretyczne spektroskopowych metod analitycznych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zna metody przygotowania próbek laboratoryjnych do analizy;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i rozumie zasady działania aparatury analitycznej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 zna zasady bezpieczeństwa i higieny pracy;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projektuje eksperyment analityczny zgodnie z zasadami dobrej praktyki laboratoryjnej;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potrafi przygotować próbkę do pomiaru i wykonać pomiar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3 stosuje podstawowe metody statystyczne i techniki informatyczne do analizy danych eksperymentalnych;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4 przedstawia wyniki wykonanych eksperymentów w formie pisemnej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1 wykazuje samodzielność w poszerzaniu wiedzy z zakresu spektroskopowych metod analizy i możliwości ich zastosowań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wykazuje odpowiedzialność za wykonaną analizę oraz interpretację wyników;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3 wykazuje odpowiedzialność za bezpieczeństwo pracy własnej, zespołu i środowiska;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, K_W1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U04, 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Wprowadzenie do metod spektrochemicznych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łaściwości promieniowania elektromagnetycznego, oddziaływania promieniowania z materią, absorpcja promieniowania, typy przejść absorpcyj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y i prawa stosowane w spektrometrii absorpcyjnej i emisyjn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Odstępstwa od prawa Lamberta-Beer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Diagram Jabłońskiego, procesy wygaszania emisj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pcyjna (AAS) i emisyjna (EAS-ICP) spektroskopia atomo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ktroskopia molekularna w zakresie UV-VIS; analityczne zastosowania spektrofotometrii i spektrofluorymetrii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rządy stosowane w spektrometrii optycznej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ieranie próbek, standaryzacja i kalibrowanie. Błędy w analizie chemicznej, analiza statystyczna wyników pomiar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jakościowa i ilościowa pierwiastków w próbkach organicznych i nieorganicznych. Metody mineralizacji próbki. Przygotowanie roztworów wzorcowych i wyznaczanie krzywej kalibracji. Czynny udział w pomiarze i zapoznanie się z obsługą aparatów (AAS, ICP AES, spektrofluorymetr, spektrofotometr). Analiza danych pomiarowych i obliczenia oraz analiza błędu.(Laboratorium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. Szczepaniak, "Metody instrumentalne w analizie chemicznej", PWN Warszawa 2002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. Cygański, „Chemiczne metody analizy ilościowej”, WNT Warszawa 2011.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. A. Skoog, D. M. Wert, F. J. Holler, "Podstawy chemii analitycznej" tom 1 i 2, PWN, Warszawa 2006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. A. Skoog, D. M. Wert, F. J. Holler, "Analytical Chemistry", Chicago 199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pisemny (P_W01, P_W02; P_W03 , P_U01, P_U02, P_U03, P_K0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oratorium: sprawozdania w formie pisemnej (P_W04, P_U01, P_U02, P_U03, P_U04, P_K02, P_K03, 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wyników: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isanie raportu z zajęć: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do egzaminu: 7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31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50:00Z</dcterms:modified>
  <cp:revision>6</cp:revision>
  <dc:subject/>
  <dc:title>Edukacja środowiskowa i zdrowotna</dc:title>
</cp:coreProperties>
</file>