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OPIS PRZEDMIOTU – SYLABUS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34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azwa przedmiotu (modułu) w języku polskim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Techniki spektroskopowe w analizie związków organicznych w środowisku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azwa przedmiotu (modułu) w języku angielskim</w:t>
            </w:r>
          </w:p>
          <w:p>
            <w:pPr>
              <w:pStyle w:val="Heading1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Spectroscopic methods of  natural organic compounds identification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Jednostka prowadząca przedmio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  <w:vertAlign w:val="superscript"/>
              </w:rPr>
              <w:t>1</w:t>
            </w:r>
            <w:r>
              <w:rPr>
                <w:rFonts w:cs="Verdana" w:ascii="Verdana" w:hAnsi="Verdana"/>
                <w:sz w:val="22"/>
                <w:szCs w:val="22"/>
              </w:rPr>
              <w:t>Wydział Chemii, Zakład Chemii i Ochrony Środowisk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  <w:vertAlign w:val="superscript"/>
              </w:rPr>
              <w:t>2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Wydział Nauk o Ziemi i Kształtowania Środowiska, Instytut Nauk Geologicznych, Zakład Geologii Stosowanej i Geochemii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Kod przedmiotu (modułu)   </w:t>
            </w:r>
            <w:r>
              <w:rPr>
                <w:rFonts w:cs="Arial" w:ascii="Verdana" w:hAnsi="Verdana"/>
                <w:sz w:val="20"/>
                <w:szCs w:val="20"/>
              </w:rPr>
              <w:t>TSwAZ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odzaj przedmiotu (modułu)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- obowiązkowy lub fakultatywny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: </w:t>
            </w:r>
            <w:r>
              <w:rPr>
                <w:rFonts w:cs="Verdana" w:ascii="Verdana" w:hAnsi="Verdana"/>
              </w:rPr>
              <w:t>fakultatywny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Kierunek studiów:  Ochrona Środowiska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  <w:vertAlign w:val="superscript"/>
              </w:rPr>
              <w:t>1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dr Maria Jerzykiewicz,  </w:t>
            </w:r>
            <w:r>
              <w:rPr>
                <w:rFonts w:cs="Verdana" w:ascii="Verdana" w:hAnsi="Verdana"/>
                <w:sz w:val="22"/>
                <w:szCs w:val="22"/>
                <w:vertAlign w:val="superscript"/>
              </w:rPr>
              <w:t>2</w:t>
            </w:r>
            <w:r>
              <w:rPr>
                <w:rFonts w:cs="Verdana" w:ascii="Verdana" w:hAnsi="Verdana"/>
                <w:sz w:val="22"/>
                <w:szCs w:val="22"/>
              </w:rPr>
              <w:t>Dr Piotr Jeziersk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Poziom studiów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(I lub II stopień lub jednolite studia magisterskie)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:  </w:t>
            </w:r>
            <w:r>
              <w:rPr>
                <w:rFonts w:cs="Verdana" w:ascii="Verdana" w:hAnsi="Verdana"/>
              </w:rPr>
              <w:t>II stopień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Rok studiów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(jeśli obowiązuje</w:t>
            </w:r>
            <w:r>
              <w:rPr>
                <w:rFonts w:cs="Verdana" w:ascii="Verdana" w:hAnsi="Verdana"/>
                <w:sz w:val="22"/>
                <w:szCs w:val="22"/>
              </w:rPr>
              <w:t>):          Drug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Semestr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– zimowy lub letni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:  </w:t>
            </w:r>
            <w:r>
              <w:rPr>
                <w:rFonts w:cs="Verdana" w:ascii="Verdana" w:hAnsi="Verdana"/>
                <w:sz w:val="22"/>
                <w:szCs w:val="22"/>
              </w:rPr>
              <w:t>let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Forma zajęć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kontaktowych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 i liczba godzin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</w:rPr>
              <w:t>Wykłady (15 godz.)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</w:rPr>
              <w:t>laboratorium  (30 godz.)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mię, nazwisko, tytuł/stopień naukowy, osoby prowadzącej zajęci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Arial" w:hAnsi="Arial"/>
              </w:rPr>
              <w:t>dr Maria Jerzykiewicz, dr Piotr Jeziersk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Wymagania wstępne w zakresie wiedzy, umiejętności i kompetencji społecznych dla przedmiotu  (modułu) oraz zrealizowanych przedmiotów: 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Chemia I, chemia II, chemia III na studiach licencjackich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ele przedmiotu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Zapoznanie studentów z metodami spektroskopowymi stosowanymi w analizie naturalnych materiałów organicznych. Poznanie poszczególnych etapów analizy: pobranie próbek, przygotowanie do analizy, pomiar, opracowanie wyników oraz ich znaczenie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akładane efekty kształcenia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W01  dostrzega wielorakie związki między elementami środowiska naturalneg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_W02  </w:t>
            </w:r>
            <w:r>
              <w:rPr>
                <w:rFonts w:cs="Arial" w:ascii="Arial" w:hAnsi="Arial"/>
              </w:rPr>
              <w:t xml:space="preserve">opisuje i interpretuje wyniki badań własnych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W03 rozumie znaczenie nauk matematyczno – fizyczno - chemicznych w rozwiązywaniu problemów środowiskowych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_W04 Zna zjawiska biologiczno – chemiczne w tym procesy przemian substancji w środowisku z udziałem organizmów żywych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 W05 Planuje i opisuje metody i instrumenty badawcze z zakresu nauk przyrodniczych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W06 Jest świadomy zagrożeń z zakresu BHP podczas pracy laboratoryjnej i terenowej dotyczącej ochrony środowiska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P_U01 Wykorzystuje nowoczesne techniki zdobywania informacji, jak Internet, GIS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U02 Prawidłowo interpretuje zmiany w środowisku wykorzystując odpowiednie modele środowiskow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_U03 Tworzy poprawną dokumentację przy opracowaniach dotyczących ochrony środowiska w zakresie zbierania, opracowywania wyników badań własnych i ich interpretacji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K01 Dąży do stałego poszerzania swojej wiedzy i umiejętności pracy w grupi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K02 Jest zdolny do pracy zespołowej, respektując zasady priorytetów działań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K03 Dba o rzetelność swojej pracy naukowej z zachowaniem zasad BHP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 K04 Propaguje potrzebę wprowadzania nowych technologii w ochronie środowiska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Symbole kierunkowych efektów kształcenia, 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>np.:K_W01*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, 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>K_U05,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>K_K03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K_W01,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W02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W05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W06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W1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W14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U01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/>
            </w:pPr>
            <w:r>
              <w:rPr>
                <w:rFonts w:cs="Verdana" w:ascii="Verdana" w:hAnsi="Verdana"/>
                <w:sz w:val="22"/>
                <w:szCs w:val="22"/>
              </w:rPr>
              <w:t>K_U03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U04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K01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K02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K04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K0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reści programow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tarczenie wiedzy na temat sposobów identyfikacji związków za pomocą wzajemnie uzupełniających sie metod spektroskopowy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le analizy naturalnych materiałów organicznych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znanie  podstaw teoretycznych metod spektroskopowych połączone z przedstawieniem zastosowań w badaniach środowiskowych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Zastosowanie praktyczne metod spektroskopowych w formie ćwiczeń laboratoryjny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osoby pozyskiwania informacji o budowie materii organicznej w  środowisku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 czynników zewnętrznych na materię organiczną w środowisk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naczenie materii organicznej w środowisk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Świadomość ekologiczna i zdrowotna w kategoriach opisowych i instrumentalnych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Przykłady programów kształcenia  z zakresu bezpieczeństwa ekologicznego: katastrofy przyrodnicze, bioterroryzm,  choroby cywilizacyjne; nowe choroby i nowe ataki „starych” infekcji i inwazji pasożytniczych,  medycyna podróż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dukacja ekologiczna w systemie kształcenia. Wykorzystanie  edukacji w zakresie ochrony środowiska i zdrowia w przedsiębiorstwach, instytucjach  oraz w szkolnictwi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jowe Ramy Kwalifikacji. Budowa programów edukacyjnych na bazie efektów kształcenia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- R. M. Silverstein, F. X. Webster, D. J. Kiemle, Spektroskopowe metody identyfikacji związków organicznych, PWN, 2007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F. Mellon, R. Self, J. R. Startin, Mass spectrometry of natural substances in food, RSC (the Royal Society of Chemistry), 2000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lang w:val="en-US"/>
              </w:rPr>
              <w:t>- F. Gerson, W. Huber, Electron Spin Resonance Spectroscopy of organic radicals, Wiley-VCH, 2003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- Metody badań substancji humusowych ekosystemów wodnych i lądowych, red. D. Gołębiowska, Wydawnictwo Akademii Rolniczej w Szczecinie, 2004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- Degradacja gleb w niszczonych ekosystemach Karkonoszy i możliwości jej zapobiegania, PTSH, Wrocław, 1998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Humic substances in soil and crop sciences: selected readings., red.  P. MacCarthy, C.E. Clapp, R.L.Malcolm, P.R. Bloom, 1990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W. L. Lindsay, Chemical equilibrai in soils, blackburnPress, 2001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G.R. Eaton, S.S. Eaton, K.M.Salikhov, Fundations of modern EPR, Word Scientific, 1998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N. Alpert, W. E. Keiser, H. A. Szymanski, Spektroskopia w podczerwieni, 1974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Biofizyka, red. Z. Jóźwiak, G. Bartosz, PWN, 2008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Forma zaliczenia poszczególnych komponentów przedmiotu/modułu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 xml:space="preserve">, sposób </w:t>
            </w:r>
            <w:r>
              <w:rPr>
                <w:rFonts w:cs="Arial" w:ascii="Arial" w:hAnsi="Arial"/>
                <w:b/>
                <w:u w:val="single"/>
              </w:rPr>
              <w:t>sprawdzenia osiągnięcia zamierzonych efektów kształceni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Arial" w:hAnsi="Arial"/>
              </w:rPr>
              <w:t>wykład: egzamin (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P_W01 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P_W02 </w:t>
            </w:r>
            <w:r>
              <w:rPr>
                <w:rFonts w:cs="Arial" w:ascii="Arial" w:hAnsi="Arial"/>
              </w:rPr>
              <w:t xml:space="preserve">; </w:t>
            </w:r>
            <w:r>
              <w:rPr>
                <w:rFonts w:cs="Verdana" w:ascii="Verdana" w:hAnsi="Verdana"/>
                <w:sz w:val="22"/>
                <w:szCs w:val="22"/>
              </w:rPr>
              <w:t>P_W03)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aboratorium: indywidualne sprawozdanie (</w:t>
            </w:r>
            <w:r>
              <w:rPr>
                <w:rFonts w:cs="Verdana" w:ascii="Verdana" w:hAnsi="Verdana"/>
                <w:sz w:val="22"/>
                <w:szCs w:val="22"/>
              </w:rPr>
              <w:t>P_ W04, P_ W05, P_ W06, P_U01, P_U02, P_U03, P_K01, P_K02, P_K03, P_K04</w:t>
            </w:r>
            <w:r>
              <w:rPr>
                <w:rFonts w:cs="Arial" w:ascii="Arial" w:hAnsi="Arial"/>
              </w:rPr>
              <w:t xml:space="preserve">)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Język wykładowy       polsk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9. Obciążenie pracą student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orma aktywności student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Średnia liczba godzin na zrealizowanie aktywności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Godziny zajęć (wg planu studiów)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 nauczycielem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wykład:  15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laboratorium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 xml:space="preserve">: </w:t>
            </w:r>
            <w:r>
              <w:rPr>
                <w:rFonts w:cs="Verdana" w:ascii="Verdana" w:hAnsi="Verdana"/>
                <w:sz w:val="22"/>
                <w:szCs w:val="22"/>
              </w:rPr>
              <w:t>30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konsultacje: 10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aca własna studenta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</w:rPr>
              <w:t>przygotowanie do zajęć: 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zytanie wskazanej literatury: 1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 opracowanie wyników otrzymanych na zajęciach   20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prawozdanie:  10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uma godzin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iczba punktów ECT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*Objaśnienie oznaczeń: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K (przed podkreślnikiem)- kierunkowe efekty kształcenia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W</w:t>
        <w:tab/>
        <w:tab/>
        <w:tab/>
        <w:tab/>
        <w:t xml:space="preserve">    - kategoria wiedzy w efektach kształcenia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U</w:t>
        <w:tab/>
        <w:tab/>
        <w:tab/>
        <w:tab/>
        <w:t xml:space="preserve">    - kategoria umiejętności w efektach kształcenia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K (po podkreślniku)</w:t>
        <w:tab/>
        <w:t xml:space="preserve">    - kategoria kompetencji społecznych w efektach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eastAsia="Verdana" w:cs="Verdana" w:ascii="Verdana" w:hAnsi="Verdana"/>
          <w:b/>
          <w:i/>
          <w:sz w:val="22"/>
          <w:szCs w:val="22"/>
        </w:rPr>
        <w:t xml:space="preserve">                                            </w:t>
      </w:r>
      <w:r>
        <w:rPr>
          <w:rFonts w:cs="Verdana" w:ascii="Verdana" w:hAnsi="Verdana"/>
          <w:b/>
          <w:i/>
          <w:sz w:val="22"/>
          <w:szCs w:val="22"/>
        </w:rPr>
        <w:t xml:space="preserve">kształcenia 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01, 02, 03 i kolejne          - numer efektu kształcenia</w:t>
      </w:r>
    </w:p>
    <w:p>
      <w:pPr>
        <w:pStyle w:val="Heading1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5:14:00Z</dcterms:created>
  <dc:creator>INSTYTUT GENETYKI I MIKROBIOLOGII</dc:creator>
  <dc:description/>
  <cp:keywords/>
  <dc:language>en-US</dc:language>
  <cp:lastModifiedBy>Górka Maciej</cp:lastModifiedBy>
  <cp:lastPrinted>2012-04-27T12:56:00Z</cp:lastPrinted>
  <dcterms:modified xsi:type="dcterms:W3CDTF">2013-03-27T16:23:00Z</dcterms:modified>
  <cp:revision>9</cp:revision>
  <dc:subject/>
  <dc:title>Edukacja środowiskowa i zdrowotna</dc:title>
</cp:coreProperties>
</file>