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OPIS PRZEDMIOTU – SYLABUS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8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0"/>
        <w:gridCol w:w="34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azwa przedmiotu (modułu) w języku polski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mentalne metody mineralogiczno-geochemiczn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b/>
              </w:rPr>
              <w:t>w badaniach środowiska naturalneg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azwa przedmiotu (modułu) w języku angielskim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lang w:val="en-GB"/>
              </w:rPr>
              <w:t>Instrumental mineralogical and geochemical methods in environmental studi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b/>
                <w:b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Jednostka prowadząca przedmiot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Wydział Nauk o Ziemi i Kształtowania Środowiska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nstytut Nauk Geologicznych, Zakład Mineralogii i Petrologii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od przedmiotu (modułu)</w:t>
            </w:r>
          </w:p>
          <w:p>
            <w:pPr>
              <w:pStyle w:val="Normal"/>
              <w:rPr>
                <w:rFonts w:ascii="Verdana" w:hAnsi="Verdana" w:eastAsia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odzaj przedmiotu (modułu)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- obowiązkowy lub fakultatywny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: </w:t>
            </w:r>
            <w:r>
              <w:rPr>
                <w:rFonts w:cs="Verdana" w:ascii="Verdana" w:hAnsi="Verdana"/>
              </w:rPr>
              <w:t>Fakultatywny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Kierunek studiów:  Ochrona Środowiska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Poziom studiów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(I lub II stopień lub jednolite studia magisterskie)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:  </w:t>
            </w:r>
            <w:r>
              <w:rPr>
                <w:rFonts w:cs="Verdana" w:ascii="Verdana" w:hAnsi="Verdana"/>
              </w:rPr>
              <w:t>II stopień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Rok studiów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(jeśli obowiązuje</w:t>
            </w:r>
            <w:r>
              <w:rPr>
                <w:rFonts w:cs="Verdana" w:ascii="Verdana" w:hAnsi="Verdana"/>
                <w:sz w:val="22"/>
                <w:szCs w:val="22"/>
              </w:rPr>
              <w:t>):          Pierwszy lub drug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Semestr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– zimowy lub letni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:   </w:t>
            </w:r>
            <w:r>
              <w:rPr>
                <w:rFonts w:cs="Verdana" w:ascii="Verdana" w:hAnsi="Verdana"/>
                <w:sz w:val="22"/>
                <w:szCs w:val="22"/>
              </w:rPr>
              <w:t>Zimowy lub letn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Forma zajęć 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kontaktowych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 i liczba godzin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</w:rPr>
              <w:t>Wykłady (15 godz.; egzamin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Ćwiczenia  laboratoryjne (30 godz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mię, nazwisko, tytuł/stopień naukowy, osoby prowadzącej zajęc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. zw. dr hab. Ryszard Kryza (koordynator);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 Czesław August, dr hab. Marek Awdankiewicz, dr Joanna Kostylew,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Arial" w:ascii="Arial" w:hAnsi="Arial"/>
              </w:rPr>
              <w:t>mgr Małgorzata Domaradzk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Wymagania wstępne w zakresie wiedzy, umiejętności i kompetencji społecznych dla przedmiotu  (modułu) oraz zrealizowanych przedmiotów: </w:t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>chemia ogólna, geologia ogólna, podstawy mineralogii, podstawy geochemii</w:t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ele przedmiotu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Zapoznanie studentów z podstawami instrumentalnych badań analitycznych w zakresie mineralogii i geochemii środowiska naturalnego. Program obejmuje zagadnienia planowania i doboru metodyki badań mineralogiczno-geochemicznych w badaniach środowiska. Wykład poświęcony jest podstawom fizycznym wybranych metod badań składu fazowego (mineralnego) i chemicznego próbek gleb, gruntów, pyłów i innych materiałów ważnych w problematyce środowiskowej. Ćwiczenia laboratoryjne mają na celu praktyczne opanowanie podstaw wybranych technik  analitycznych (łącznie z pobieraniem i preparatyką próbek), w tym: (a) metod chemicznych: elementy analizy mokrej minerałów i skał, XRF, INAA, EMPA; (b) metod fazowych: XRD, DTA, SEM. Zaliczenie przedmiotu daję podstawy do planowania, projektowania, nadzorowania, interpretacji i wykorzystania wyników badań mineralogiczno-geochemicznych w dziedzinie badań środowiskowych.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Zakładane efekty kształcenia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_W01 Dostrzega związki między elementami środowiska naturalnego i antropogenicznego</w:t>
            </w:r>
            <w:r>
              <w:rPr>
                <w:rFonts w:cs="Arial" w:ascii="Arial" w:hAnsi="Arial"/>
              </w:rPr>
              <w:t>; zna podstawy planowania, cele i zakres badań mineralogiczno-geochemicznych w zakresie badań środowiskowych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_W02  Opisuje i interpretuje wyniki badań własnych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_W03   Wykazuje znajomość programów komputerowych stosowanych w interpretacji wyników badań mineralogiczno-geochemicznych;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P_W04  Rozumie znaczenie nauk matematyczno – fizyczno – chemicznych w rozwiązywaniu problemów środowiskowych;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_W05  Zna zjawiska mineralogiczno–chemiczne i procesy przemian substancji w środowisku naturalnym;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P_W06  Opisuje mechanizmy oddziaływania gospodarki człowieka na środowisko, w tym szczególnie produkcji przemysłowej i konsumpcji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/>
            </w:pPr>
            <w:r>
              <w:rPr>
                <w:rFonts w:cs="Verdana" w:ascii="Verdana" w:hAnsi="Verdana"/>
                <w:sz w:val="22"/>
                <w:szCs w:val="22"/>
              </w:rPr>
              <w:t>P_W07  Zna i dyskutuje aktualną problematykę środowiskową na podstawie literatury podręcznikowej, czasopism fachowych;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/>
            </w:pPr>
            <w:r>
              <w:rPr>
                <w:rFonts w:cs="Verdana" w:ascii="Verdana" w:hAnsi="Verdana"/>
                <w:sz w:val="22"/>
                <w:szCs w:val="22"/>
              </w:rPr>
              <w:t>P_W08  Planuje i opisuje metody i instrumenty badawcze z zakresu nauk przyrodniczych, społecznych  stosowane w ochronie środowiska;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_W09   Jest świadomy zagrożeń z zakresu BHP podczas pracy laboratoryjnej i terenowej dotyczącej ochrony środowiska;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P_U01  Przeprowadza prawidłowo nieskomplikowane badania w zakresie ochrony środowiska;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P_U02  Prawidłowo interpretuje zmiany w środowisku wykorzystując odpowiednie modele środowiskowe;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P_U03  Tworzy poprawną dokumentację przy opracowaniach dotyczących ochrony środowiska w zakresie zbierania, opracowywania wyników badań własnych i ich interpretacji;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P_K01  Dąży do stałego poszerzania swojej wiedzy i umiejętności pracy w grupie;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P_K02  Dba o rzetelność swojej pracy naukowej z zachowaniem zasad BHP;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_K03  Propaguje potrzebę wprowadzania nowych technologii w ochronie środowiska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Symbole kierunkowych efektów kształcenia, </w:t>
            </w:r>
            <w:r>
              <w:rPr>
                <w:rFonts w:cs="Verdana" w:ascii="Verdana" w:hAnsi="Verdana"/>
                <w:i/>
                <w:sz w:val="22"/>
                <w:szCs w:val="22"/>
              </w:rPr>
              <w:t>np.:K_W01*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, </w:t>
            </w:r>
            <w:r>
              <w:rPr>
                <w:rFonts w:cs="Verdana" w:ascii="Verdana" w:hAnsi="Verdana"/>
                <w:i/>
                <w:sz w:val="22"/>
                <w:szCs w:val="22"/>
              </w:rPr>
              <w:t>K_U05,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i/>
                <w:sz w:val="22"/>
                <w:szCs w:val="22"/>
              </w:rPr>
              <w:t>K_K03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W01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W02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W02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W05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W06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W08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 W10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 W12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W14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U02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U03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U04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K_K01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K04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 K0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reści programow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y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Wstęp (przedmiot i cel wykładów i ćwiczeń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 Materiały do badań: próbki gruntu, skał luźnych i zwięzłych, popiołów kominowych i pyłów atmosferycznych; preparatyka i badania wstępn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Wybrane metody instrumentalne badań chemicznych (przygotowanie próbek; elementy klasycznej analizy mokrej, XRF, AAS, ICP, EMPA)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Wybrane metody instrumentalne badań fazowych (przygotowanie próbek, XRD, DTA, SEM)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Przykłady zastosowań wybranych metod i interpretacji wyników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Metody preparatyki i separacji próbek (badania wstępne, analiza uziarnienia, separacja frakcji mineralnych, preparaty nasypowe, szlify mikroskopowe)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Praktyka wybranych metod instrumentalnych badań chemicznych (przygotowanie próbek; elementy klasycznej analizy mokrej, XRF, AAS, EMPA)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Praktyka wybranych metod instrumentalnych badań fazowych (przygotowanie próbek, XRD, DTA, SEM)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. Przykłady zastosowań wybranych metod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badania mineralogiczne gruntów sypkich (XRD, DTA, minerały ciężkie)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badania minerałów ilastych (XRD, DTA)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analiza mineralogiczna odpadów przemysłowych (XRD, DTA)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badania produktów wietrzenia w zanieczyszczonym środowisku (badanie zasolenia próbki, mikroskopia optyczna, SEM, EMPA; deterioracja materiałów budowlanych)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analiza mineralogiczna pyłów atmosferycznych i popiołów (XRD, DTA, EMPA)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identyfikacja allogenicznych szkodliwych składników w środowisku glebowym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analiza mineralogiczna naturalnych barier ekologicznych.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ręczniki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Skoog D.A., West D.M., Holler J., Crouch S.R., 2007. </w:t>
            </w:r>
            <w:r>
              <w:rPr>
                <w:rFonts w:cs="Arial" w:ascii="Arial" w:hAnsi="Arial"/>
                <w:sz w:val="22"/>
                <w:szCs w:val="22"/>
              </w:rPr>
              <w:t>Podstawy chemii analitycznej 2, Wydawnictwo Naukowe PWN, Warszaw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Robin Gill, 1997. Modern analytical geochemistry. An introduction to quantitative chemical analysis techniques for earth, environmental and materials scientists, Longma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Moore D.M., Reynolds Jr. R.C., 1997. X-Ray Diffraction and the Indentification and Analysis of Clay Minerals. Oxford University Press, Second Editio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Reed S.J.B., 1996. Electron microprobe analysis and scanning electron microscopy in geology, Cambridge University Pres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Vaughan D.J., Wogelius R.A. , 2000. Environmental Mineralogy. EMU Notes in Mineralogy 2. Etovos University Press Budapest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Schaetzl R., Andreson S., 2009. Soils. Genesis and geomorphology. Cambridge Universisty Press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ahai N., Schoonen M.A.A., 2006. Medical mineralogy and geochemistry. Reviews in Mineralogy &amp; Geochemistry, 64, Min. Soc. America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Forma zaliczenia poszczególnych komponentów przedmiotu/modułu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 xml:space="preserve">, sposób </w:t>
            </w:r>
            <w:r>
              <w:rPr>
                <w:rFonts w:cs="Arial" w:ascii="Arial" w:hAnsi="Arial"/>
                <w:b/>
                <w:u w:val="single"/>
              </w:rPr>
              <w:t>sprawdzenia osiągnięcia zamierzonych efektów kształceni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ład: egzamin (P_W01, P_W02, P_W03, P_W04, P_W05, P_W06, P_W07, P_W08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Ćwiczenia: ćwiczenia praktyczne na ocenę, kolokwium zaliczeniowe (P_U01, P_U02, P_U03, P_K01, P_K02, P_K03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Język wykładowy       polsk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9. Obciążenie pracą studenta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4643"/>
      </w:tblGrid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orma aktywności student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Średnia liczba godzin na zrealizowanie aktywności 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Godziny zajęć (wg planu studiów)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z nauczycielem: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 wykład:  15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 laboratorium</w:t>
            </w:r>
            <w:r>
              <w:rPr>
                <w:rFonts w:cs="Verdana" w:ascii="Verdana" w:hAnsi="Verdana"/>
                <w:i/>
                <w:sz w:val="22"/>
                <w:szCs w:val="22"/>
              </w:rPr>
              <w:t xml:space="preserve">: </w:t>
            </w:r>
            <w:r>
              <w:rPr>
                <w:rFonts w:cs="Verdana" w:ascii="Verdana" w:hAnsi="Verdana"/>
                <w:sz w:val="22"/>
                <w:szCs w:val="22"/>
              </w:rPr>
              <w:t>30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 konsultacje:1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5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aca własna studenta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- </w:t>
            </w:r>
            <w:r>
              <w:rPr>
                <w:rFonts w:cs="Arial" w:ascii="Arial" w:hAnsi="Arial"/>
              </w:rPr>
              <w:t>przygotowanie do zajęć: 25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zytanie wskazanej literatury: 2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 przygotowanie do egzaminu: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uma godzin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iczba punktów ECT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</w:tr>
    </w:tbl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b/>
      <w:bCs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5:28:00Z</dcterms:created>
  <dc:creator>INSTYTUT GENETYKI I MIKROBIOLOGII</dc:creator>
  <dc:description/>
  <cp:keywords/>
  <dc:language>en-US</dc:language>
  <cp:lastModifiedBy>Górka Maciej</cp:lastModifiedBy>
  <cp:lastPrinted>2012-04-27T12:56:00Z</cp:lastPrinted>
  <dcterms:modified xsi:type="dcterms:W3CDTF">2013-03-27T17:30:00Z</dcterms:modified>
  <cp:revision>7</cp:revision>
  <dc:subject/>
  <dc:title>Edukacja środowiskowa i zdrowotna</dc:title>
</cp:coreProperties>
</file>