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ystyka w naukach przyrodnicz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tatistics for environmental scien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Hydrogeologii Podstawowej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Geografii i Rozwoju Regionalnego, Zakład Geoinformatyki i Kartograf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chrona Środowiska – specjalności: Analityka środowiskowa /  </w:t>
            </w:r>
            <w:r>
              <w:rPr>
                <w:rFonts w:cs="Arial" w:ascii="Verdana" w:hAnsi="Verdana"/>
                <w:sz w:val="20"/>
                <w:szCs w:val="20"/>
              </w:rPr>
              <w:t>Ocena oddziaływania na środowisk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y: 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 3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Piotr Kosib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r Magdalena Modelsk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r Mariusz Szymanow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kologia, podstawy hydrologii, geologii i hydrogeologii, technologia informacyjna, matematyka,</w:t>
            </w: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ystemy informacji geografi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apoznanie i uzyskanie wiedzy o metodach statystycznych stosowanych do opisu i weryfikacji/falsyfikacji wyników badań w naukach przyrodniczych. Poznanie prawidłowości statystycznych zjawisk i procesów masowych. Nabycie umiejętności użycia technik statystyczno-matematycznych do opracowania wyników </w:t>
            </w:r>
            <w:r>
              <w:rPr>
                <w:rFonts w:cs="Arial" w:ascii="Verdana" w:hAnsi="Verdana"/>
                <w:sz w:val="20"/>
                <w:szCs w:val="20"/>
              </w:rPr>
              <w:t>badań włas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1: Zna metody ilościowego opisu zależności i potrafi konstruować proste modele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2: Zna zagadnienia i treść statystyki opisowej i statystyki matematycznej.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3: Zna komputerowe oprogramowanie statystyczne i geostatysty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4: Rozumie znaczenie metod ilościowych w opisie środowiska i rozwiązywaniu problemów środowiskowych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Jest zdolny do samodzielnego oraz wielokierunkowego wykonywania i opracowania danyc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Propaguje potrzebę wprowadzania nowych technologii i technik numerycznych w ochronie środowisk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U01: Potrafi korzystać z baz danych przestrzennych w środowisku Systemów Informacji Geograficz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1: Dąży do ustawicznego rozszerzania swojej wiedzy i umiejętności pracy zespoł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, K_W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5, K_W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, K_U02, 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, K_K02, K_K04, 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.Istota i rola Statystyki, w badaniach przyrodniczych. Etapy badania statystycznego. Zjawiska i procesy masowe jako obiekty badań statystycznych. Masowość zdarzeń a prawo wielkich liczb, prawidłowości statystyczne i ich prawa. Terminologia statystyczna. Zbiorowość a jednostka statystyczna. Cechy statystyczne i typy skal pomiaru. 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.Statystyka opisowa w naukach przyrodniczych. Miary rozkładu cechy. Znaczenie rozkładu w analizie statystycznej, szereg rozdzielczy i analiza rozkładu cechy. Testy normalności rozkładu. Graficzna prezentacja wyników opisu statystycznego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. S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tatystyka matematyczna w naukach przyrodniczych. Testowanie hipotez: testy parametryczne i nieparametryczne, jedno- i dwustronne. Graficzna prezentacja wyników testowania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4. Analiza wariancji parametryczna (jednoczynnikowa ANOVA) i nieparametryczna (Kruskal-Wallis). Korelacja liniowa i nieliniowa, analiza regresji. Podstawy analizy wielowymiarowej: analiza skupień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Podstawy statystyki danych przestrzennych: miary centrograficzne, analiza rozkładu (metody najbliższego sąsiada i k-funkcji, globalne i lokalne miary przestrzennej autokorelacji), analiza obiektów liniowych i sieci.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Podstawy modelowania geostatystycznego (analiza zmienności przestrzennej, modelowanie wariogramu, estymacja krigingowa) i przestrzennej interpolacji danych metodami deterministycznymi i stochastycznym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lecana literatura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Hill T., Lewicki P. 2006. STATISTICS Methods and Applications. StatSoft Inc., Tulsa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 xml:space="preserve">Kala R. 2002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atystyka dla przyrodników. Wydawnictwo Akademii. Rolniczej w Poznaniu, Poznań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t M., Jakubowski J., Sokołowski A. 2011. Statystyka. Difin. Warszawa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siba P. Zdalne nauczanie - materiały dydaktyczne do wykładów i ćwiczeń ze Statystyki (http://biosfera.biol.uni.wroc.pl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Łomnicki A. 2010. Wprowadzenie do statystyki dla przyrodników. PWN, Warszaw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issner Wł. 2010. Przewodnik do ćwiczeń z przedmiotu Metody statystyczne w biologii. Wydawnictwo Uniwersytetu Gdańskiego, Gdańsk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czyk. M. 2011. Statystyka. PWN, Warszaw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anisz A. 2006, 2007, 2007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Przystępny kurs statystyki z zastosowaniem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sz w:val="20"/>
                <w:szCs w:val="20"/>
              </w:rPr>
              <w:t>STATISTICA PL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na przykładach z medycyny. Tom 1, 2, 3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Soft Polska, Kraków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atSoft. Inc. 2006. Elektroniczny Podręcznik Statystyki PL, Kraków, WEB: http://www.statsoft.pl/textbook/stathome.html;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StatSoft, Inc. 2011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ISTICA (data analysis software system), version 10. www.statsoft.com. (program, pomoc i bibliografia)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ong D.W.S, Lee J. 2005. Statistical Analysis of Geographic Information with ArcView GIS and ArcGIS. John Wiley &amp; Sons, Inc.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itchell A. 2005. The ESRI Guide to GIS Analysis. Volume 2: Spatial Measurements &amp; Statistics. ESRI Press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adzki J. 2011. Metody geostatystyczne dla kierunków przyrodniczych i technicznych. Oficyna Wydawnicza Politechniki Warszawski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sz w:val="20"/>
                <w:szCs w:val="20"/>
              </w:rPr>
              <w:t>P_W01, P_W02, P_W04, P_U01, P_K01)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sz w:val="20"/>
                <w:szCs w:val="20"/>
              </w:rPr>
              <w:t>z testu „otwartego/zamkniętego” 30 pytań w czasie 30 minut (ocena pozytywna to 15 prawidłowych odpowiedzi)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sz w:val="20"/>
                <w:szCs w:val="20"/>
              </w:rPr>
              <w:t>P_W01, P_W02, P_W03, P_W04, P_U01, P_K01)</w:t>
            </w:r>
            <w:r>
              <w:rPr>
                <w:rFonts w:cs="Arial" w:ascii="Verdana" w:hAnsi="Verdana"/>
                <w:sz w:val="20"/>
                <w:szCs w:val="20"/>
              </w:rPr>
              <w:t xml:space="preserve">: ocenianie ciągłe, kolokwium zaliczeniowe z rozwiązywania zadań statystycznych </w:t>
            </w:r>
            <w:r>
              <w:rPr>
                <w:rFonts w:cs="Arial" w:ascii="Verdana" w:hAnsi="Verdana"/>
                <w:i/>
                <w:sz w:val="20"/>
                <w:szCs w:val="20"/>
              </w:rPr>
              <w:t>in sili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30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onsultacje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 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ytanie wskazanej literatury: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*Objaśnienie oznaczeń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K (przed podkreślnikiem)</w:t>
        <w:tab/>
        <w:t>- kierunkowe efekty kształcenia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W</w:t>
        <w:tab/>
        <w:tab/>
        <w:tab/>
        <w:tab/>
        <w:tab/>
        <w:t>- kategoria wiedzy w efektach kształcenia</w:t>
      </w:r>
    </w:p>
    <w:p>
      <w:pPr>
        <w:pStyle w:val="Normal"/>
        <w:ind w:left="3544" w:hanging="3544"/>
        <w:rPr/>
      </w:pPr>
      <w:r>
        <w:rPr>
          <w:rFonts w:cs="Verdana" w:ascii="Verdana" w:hAnsi="Verdana"/>
          <w:i/>
          <w:sz w:val="22"/>
          <w:szCs w:val="22"/>
        </w:rPr>
        <w:t>U</w:t>
        <w:tab/>
        <w:t>- kategoria umiejętności w efektach kształcenia</w:t>
      </w:r>
    </w:p>
    <w:p>
      <w:pPr>
        <w:pStyle w:val="Normal"/>
        <w:ind w:left="3544" w:hanging="354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K (po podkreślniku)</w:t>
        <w:tab/>
        <w:t xml:space="preserve">- kategoria kompetencji społecznych w efektachkształcenia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P_01, P_02, i kolejne</w:t>
        <w:tab/>
        <w:tab/>
        <w:t>- numer efektu kształc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0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28:00Z</dcterms:modified>
  <cp:revision>11</cp:revision>
  <dc:subject/>
  <dc:title>Edukacja środowiskowa i zdrowotna</dc:title>
</cp:coreProperties>
</file>