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pomiaru radioaktywnośc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surements of radioactivit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Gospodarki Surowcami Mineralnym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Obowiązk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Wykłady (10 godz.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Ćwiczenia terenowe   (5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dr hab. Andrzej Solecki, dr Dagmara Tchorz-Trzeciakiewicz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Wiedza z dziedziny fizyki i chemii na poziomie maturalnym 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poznanie studentów z podstawowymi  metodami pomiaru radioaktywności w środowisku naturalnym.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1   </w:t>
            </w:r>
            <w:r>
              <w:rPr>
                <w:rFonts w:cs="Arial" w:ascii="Arial" w:hAnsi="Arial"/>
              </w:rPr>
              <w:t xml:space="preserve">zna źródła i rodzaje promieniowania jonizującego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2  zna wpływ promieniowania na organizmy  żywe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3   </w:t>
            </w:r>
            <w:r>
              <w:rPr>
                <w:rFonts w:cs="Arial" w:ascii="Arial" w:hAnsi="Arial"/>
              </w:rPr>
              <w:t>zna aktualne normy i ustawodawstwo w zakresie ochrony radiologiczn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4 zna metody pomiaru promieniowania   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U01  potrafi samodzielnie wykonać pomiar różnych rodzajów promieniowania w warunkach teren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2   </w:t>
            </w:r>
            <w:r>
              <w:rPr>
                <w:rFonts w:cs="Arial" w:ascii="Arial" w:hAnsi="Arial"/>
              </w:rPr>
              <w:t xml:space="preserve">analizuje i selekcjonuje informacje z zakresu zagrożeń radiacyjnych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_U03  </w:t>
            </w:r>
            <w:r>
              <w:rPr>
                <w:rFonts w:cs="Arial" w:ascii="Arial" w:hAnsi="Arial"/>
              </w:rPr>
              <w:t xml:space="preserve">samodzielnie potrafi wykonać raport na temat radiologicznego stanu środowisk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1  </w:t>
            </w:r>
            <w:r>
              <w:rPr>
                <w:rFonts w:cs="Arial" w:ascii="Arial" w:hAnsi="Arial"/>
              </w:rPr>
              <w:t xml:space="preserve">jest świadomy konieczności  edukowania społeczeństwa o roli i znaczeniu promieniowania w środowisku naturalnym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2  </w:t>
            </w:r>
            <w:r>
              <w:rPr>
                <w:rFonts w:cs="Arial" w:ascii="Arial" w:hAnsi="Arial"/>
              </w:rPr>
              <w:t>jest zdolny do korzystania z obiektywnych źródeł o problemach radiolog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5,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ieniowanie jonizujące, rodzaje i jego skutki 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</w:rPr>
              <w:t>Pierwiastki i izotopy promieniotwórcze -szeregi rozpadu promieniotwórczeg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wielkości i jednostki SI stosowane w ochronie radiologicznej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</w:rPr>
              <w:t>Definicje dawek wg Prawa atomoweg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ieniowanie alfa-metody pomiaru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aktywne (komora jonizacyjna, detektor scyntylacyjny, detektor półprzewodnikowy)</w:t>
            </w:r>
          </w:p>
          <w:p>
            <w:pPr>
              <w:pStyle w:val="Normal"/>
              <w:numPr>
                <w:ilvl w:val="0"/>
                <w:numId w:val="3"/>
              </w:numPr>
              <w:ind w:left="1938" w:hanging="425"/>
              <w:rPr/>
            </w:pPr>
            <w:r>
              <w:rPr>
                <w:rFonts w:cs="Arial" w:ascii="Arial" w:hAnsi="Arial"/>
              </w:rPr>
              <w:t>Metody pasywne (detektory termoluminescencyjne, detektory oparte na węglu aktywnym, detektory polietylenowe, detektory śladowe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ieniowanie gamma-metody pomiaru,  </w:t>
            </w:r>
          </w:p>
          <w:p>
            <w:pPr>
              <w:pStyle w:val="Normal"/>
              <w:ind w:left="1796" w:hanging="425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omiar całkowitej mocy dawki promieniowania-licznik Geigera     Műllera</w:t>
            </w:r>
          </w:p>
          <w:p>
            <w:pPr>
              <w:pStyle w:val="Normal"/>
              <w:ind w:left="2221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ktrometria gamma</w:t>
            </w:r>
          </w:p>
          <w:p>
            <w:pPr>
              <w:pStyle w:val="Normal"/>
              <w:ind w:left="2646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emperaturze pokojowej</w:t>
            </w:r>
          </w:p>
          <w:p>
            <w:pPr>
              <w:pStyle w:val="Normal"/>
              <w:ind w:left="222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pektrometr gamma z detektorem NaI (Tl)</w:t>
            </w:r>
          </w:p>
          <w:p>
            <w:pPr>
              <w:pStyle w:val="Normal"/>
              <w:ind w:left="2221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pektrometr gamma z detektorem BeGO</w:t>
            </w:r>
          </w:p>
          <w:p>
            <w:pPr>
              <w:pStyle w:val="Normal"/>
              <w:ind w:left="2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y wymagające chlodzenia</w:t>
            </w:r>
          </w:p>
          <w:p>
            <w:pPr>
              <w:pStyle w:val="Normal"/>
              <w:ind w:left="2221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Detektory HPGe </w:t>
            </w:r>
          </w:p>
          <w:p>
            <w:pPr>
              <w:pStyle w:val="Normal"/>
              <w:ind w:left="2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2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urrance E.M., 1986, “Radioactivity In geology, Principles and applications”, Eris Horwood Series in Geology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Tabora A., 2008; “Zarządzanie środowiskowe ISO 14000, Tom IV-Jakość wody, oczyszczanie ścieków, Zanieczyszczenia promieniotwórcze”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lson Eby G., „Principles of Environmental Geochemistry”, Brooks/Cole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Cs/>
                <w:lang w:val="en-US"/>
              </w:rPr>
              <w:t>IEAE (International Atomic Energy Agency), 1992: “Measurement and Calculation of Radon Releases from Uranium Mill Tailings”, Technical Reports Series No. 333, Vienna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olecki A.  In: Burns et al. 1999.  Technologies for remediation of radioactively contaminated sites. IAEATECDOC 1086, 101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olecki A.T. 1997. Radioaktywność środowiska geologicznego.(English summary: Radioactivity in the geological environment). </w:t>
            </w:r>
            <w:r>
              <w:rPr>
                <w:rFonts w:cs="Arial" w:ascii="Arial" w:hAnsi="Arial"/>
              </w:rPr>
              <w:t>Wydawnictwo Uniwersytetu Wrocławskiego</w:t>
            </w:r>
          </w:p>
          <w:p>
            <w:pPr>
              <w:pStyle w:val="HTMLwstpniesformatowany"/>
              <w:numPr>
                <w:ilvl w:val="1"/>
                <w:numId w:val="4"/>
              </w:numPr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IAEA-TECDOC-1363 Guidelines for radioelement mapping using gamma ray</w:t>
            </w:r>
          </w:p>
          <w:p>
            <w:pPr>
              <w:pStyle w:val="Normal"/>
              <w:spacing w:lineRule="auto" w:line="276"/>
              <w:ind w:left="1440" w:hanging="0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76"/>
              <w:ind w:left="1440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spacing w:lineRule="auto" w:line="276"/>
              <w:ind w:left="1440" w:hanging="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: zaliczenie  -kolokwium (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_W01,    P_W02,    P_W03,    P_W04,  P_K01  ),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terenowe –raport (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_U01,  P_U02,  P_U03, P_K02) 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 terenowe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przygotowanie do zajęć: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tanie wskazanej literatury: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port z ćwiczeń terenowych:  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3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6:56:00Z</dcterms:modified>
  <cp:revision>16</cp:revision>
  <dc:subject/>
  <dc:title>Edukacja środowiskowa i zdrowotna</dc:title>
</cp:coreProperties>
</file>