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OPIS </w:t>
      </w:r>
      <w:r>
        <w:rPr>
          <w:rFonts w:cs="Verdana" w:ascii="Verdana" w:hAnsi="Verdana"/>
          <w:b/>
          <w:bCs/>
          <w:sz w:val="22"/>
          <w:szCs w:val="22"/>
          <w:u w:val="single"/>
        </w:rPr>
        <w:t xml:space="preserve">PRZEDMIOTU </w:t>
      </w:r>
      <w:r>
        <w:rPr>
          <w:rFonts w:cs="Verdana" w:ascii="Verdana" w:hAnsi="Verdana"/>
          <w:b/>
          <w:bCs/>
          <w:sz w:val="22"/>
          <w:szCs w:val="22"/>
        </w:rPr>
        <w:t>(MODUŁU KSZTAŁCENIA) – SYLABUS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5344"/>
        <w:gridCol w:w="3679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Nazwa przedmiotu (modułu) w języku polskim</w:t>
            </w:r>
            <w:r>
              <w:rPr>
                <w:rFonts w:cs="Arial Black" w:ascii="Arial Black" w:hAnsi="Arial Black"/>
              </w:rPr>
              <w:t xml:space="preserve"> </w:t>
            </w:r>
          </w:p>
          <w:p>
            <w:pPr>
              <w:pStyle w:val="Heading1"/>
              <w:jc w:val="center"/>
              <w:rPr>
                <w:rFonts w:ascii="Verdana" w:hAnsi="Verdana" w:cs="Verdana"/>
              </w:rPr>
            </w:pPr>
            <w:r>
              <w:rPr/>
              <w:t>Metody poboru prób środowiskowych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azwa przedmiotu (modułu) w języku angielskim</w:t>
            </w:r>
          </w:p>
          <w:p>
            <w:pPr>
              <w:pStyle w:val="Heading1"/>
              <w:jc w:val="center"/>
              <w:rPr>
                <w:rFonts w:ascii="Verdana" w:hAnsi="Verdana" w:cs="Verdana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ethods of environmental samples collection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lang w:val="en-US"/>
              </w:rPr>
            </w:r>
          </w:p>
        </w:tc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Jednostka prowadząca przedmiot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1</w:t>
            </w:r>
            <w:r>
              <w:rPr>
                <w:rFonts w:cs="Verdana" w:ascii="Verdana" w:hAnsi="Verdana"/>
                <w:sz w:val="20"/>
                <w:szCs w:val="20"/>
              </w:rPr>
              <w:t>Wydział Nauk o Ziemi i Kształtowania Środowiska, Instytut Geografii i Rozwoju Regionalnego, Zakład Klimatologii i Ochrony Atmosfery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2</w:t>
            </w:r>
            <w:r>
              <w:rPr>
                <w:rFonts w:cs="Verdana" w:ascii="Verdana" w:hAnsi="Verdana"/>
                <w:sz w:val="20"/>
                <w:szCs w:val="20"/>
              </w:rPr>
              <w:t>Wydział Nauk o Ziemi i Kształtowania Środowiska, Instytut Nauk Geologicznych, Zakład Geologii Stosowanej i Geochemi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3</w:t>
            </w:r>
            <w:r>
              <w:rPr>
                <w:rFonts w:cs="Verdana" w:ascii="Verdana" w:hAnsi="Verdana"/>
                <w:sz w:val="20"/>
                <w:szCs w:val="20"/>
              </w:rPr>
              <w:t>Wydział Nauk Biologicznych, Katedra Ekologii, Biogeochemii i Ochrony Środowiska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od przedmiotu (modułu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Rodzaj przedmiotu (modułu)</w:t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 xml:space="preserve">- obowiązkowy lub fakultatywny: </w:t>
            </w:r>
            <w:r>
              <w:rPr>
                <w:rFonts w:cs="Verdana" w:ascii="Verdana" w:hAnsi="Verdana"/>
                <w:sz w:val="20"/>
                <w:szCs w:val="20"/>
              </w:rPr>
              <w:t>Obowiązkowy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Kierunek studiów: </w:t>
            </w:r>
            <w:r>
              <w:rPr>
                <w:rFonts w:cs="Verdana" w:ascii="Verdana" w:hAnsi="Verdana"/>
                <w:sz w:val="20"/>
                <w:szCs w:val="20"/>
              </w:rPr>
              <w:t>Ochrona Środowiska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Poziom studiów </w:t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(I lub II stopień lub jednolite studia magisterskie)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: </w:t>
            </w:r>
            <w:r>
              <w:rPr>
                <w:rFonts w:cs="Verdana" w:ascii="Verdana" w:hAnsi="Verdana"/>
                <w:sz w:val="20"/>
                <w:szCs w:val="20"/>
              </w:rPr>
              <w:t>II stopień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Rok studiów </w:t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(jeśli obowiązuje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): </w:t>
            </w:r>
            <w:r>
              <w:rPr>
                <w:rFonts w:cs="Verdana" w:ascii="Verdana" w:hAnsi="Verdana"/>
                <w:sz w:val="20"/>
                <w:szCs w:val="20"/>
              </w:rPr>
              <w:t>I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Semestr </w:t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– zimowy lub letni: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z</w:t>
            </w:r>
            <w:r>
              <w:rPr>
                <w:rFonts w:cs="Verdana" w:ascii="Verdana" w:hAnsi="Verdana"/>
                <w:sz w:val="20"/>
                <w:szCs w:val="20"/>
              </w:rPr>
              <w:t>imowy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orma zajęć i liczba godzi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ład (15 godz.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boratorium (15 godz.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Ćwiczenia terenowe (20 godz.)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mię, nazwisko, tytuł/stopień naukowy, osoby prowadzącej zajęci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Dr hab. prof. Krzysztof Migała, 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dr Piotr Jezierski, 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3</w:t>
            </w:r>
            <w:r>
              <w:rPr>
                <w:rFonts w:cs="Verdana" w:ascii="Verdana" w:hAnsi="Verdana"/>
                <w:sz w:val="20"/>
                <w:szCs w:val="20"/>
              </w:rPr>
              <w:t>dr Agnieszka Klink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Wymagania wstępne w zakresie wiedzy, umiejętności i kompetencji społecznych dla przedmiotu (modułu) oraz zrealizowanych przedmiotów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odstawowa wiedza z zakresu meteorologii, klimatologii, chemii atmosfery, ekologii ogólnej, hydrologii, hydrogeologi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ele przedmiot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Style w:val="FontStyle15"/>
                <w:rFonts w:cs="Verdana" w:ascii="Verdana" w:hAnsi="Verdana"/>
                <w:b w:val="false"/>
                <w:bCs w:val="false"/>
              </w:rPr>
              <w:t xml:space="preserve">Zapoznanie studentów z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metodyką pobierania prób oraz pomiarów środowiskowych, przedstawienie studentom zasad przygotowania prób do analiz chemicznych 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Zakładane efekty kształcenia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Spacing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Spacing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P_W01 zna podstawowe zasady pobierania próbek i prowadzenia pomiarów środowiskowych;</w:t>
            </w:r>
          </w:p>
          <w:p>
            <w:pPr>
              <w:pStyle w:val="NoSpacing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P_W02 zna zasady bezpieczeństwa obowiązujące w trakcie badań terenowych</w:t>
            </w:r>
          </w:p>
          <w:p>
            <w:pPr>
              <w:pStyle w:val="NoSpacing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P_W03 Rozumie zależności środowiskowe warunkujące reprezentatywność pobieranych prób i prowadzonych pomiarów</w:t>
            </w:r>
          </w:p>
          <w:p>
            <w:pPr>
              <w:pStyle w:val="NoSpacing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Spacing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Spacing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P_U01 potrafi właściwie dobrać metodykę poboru prób i prowadzenia pomiarów do zaplanowanych badań;</w:t>
            </w:r>
          </w:p>
          <w:p>
            <w:pPr>
              <w:pStyle w:val="NoSpacing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P_U02 potrafi właściwie postępować z próbkami pobranymi ze środowiska;</w:t>
            </w:r>
          </w:p>
          <w:p>
            <w:pPr>
              <w:pStyle w:val="NoSpacing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P_U03 potrafi obsługiwać podstawowy sprzęt pomiarowy stosowany w badaniach środowiskowych;</w:t>
            </w:r>
          </w:p>
          <w:p>
            <w:pPr>
              <w:pStyle w:val="NoSpacing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P_U04 potrafi tworzyć poprawną dokumentację prowadzonych badań terenowych i poboru prób</w:t>
            </w:r>
          </w:p>
          <w:p>
            <w:pPr>
              <w:pStyle w:val="NoSpacing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Spacing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Spacing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P_K01 dba o prawidłowość stosowanych metod poboru prób;</w:t>
            </w:r>
          </w:p>
          <w:p>
            <w:pPr>
              <w:pStyle w:val="NoSpacing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P_K02 jest zdolny do pracy zespołowej, respektując zasady priorytetów działań;</w:t>
            </w:r>
          </w:p>
          <w:p>
            <w:pPr>
              <w:pStyle w:val="NoSpacing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P_K03 dba o rzetelność prowadzonych badań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Symbole kierunkowych efektów kształcenia, </w:t>
            </w:r>
          </w:p>
          <w:p>
            <w:pPr>
              <w:pStyle w:val="NoSpacing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Spacing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K_W12</w:t>
            </w:r>
          </w:p>
          <w:p>
            <w:pPr>
              <w:pStyle w:val="NoSpacing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Spacing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K_W14</w:t>
            </w:r>
          </w:p>
          <w:p>
            <w:pPr>
              <w:pStyle w:val="NoSpacing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Spacing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K_W01, K_W02, K_W09</w:t>
            </w:r>
          </w:p>
          <w:p>
            <w:pPr>
              <w:pStyle w:val="NoSpacing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Spacing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Spacing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Spacing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Spacing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U02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U02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U02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U04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K04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K02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b/>
                <w:b/>
                <w:bCs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K04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bCs/>
                <w:highlight w:val="yellow"/>
              </w:rPr>
            </w:pPr>
            <w:r>
              <w:rPr>
                <w:rFonts w:cs="Verdana" w:ascii="Verdana" w:hAnsi="Verdana"/>
                <w:b/>
                <w:bCs/>
                <w:highlight w:val="yellow"/>
              </w:rPr>
            </w:r>
          </w:p>
        </w:tc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 xml:space="preserve">Treści programowe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sady BHP obowiązujące w trakcie badań, prowadzonych w teren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sady pobierania, transportu i przechowywania próbek wód powierzchniowych do badań fizyczno-chemicznych (przyrządy i naczynia do pobierania próbek wody; utrwalanie); Pomiar parametrów fizyczno-chemicznych „on-line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Style w:val="Odwoaniedokomentarza"/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Zasady pobierania, transportu i przechowywania próbek wód podziemnych do badań fizyczno-chemicznych (przyrządy i naczynia do pobierania próbek wody; utrwalanie); Pomiar parametrów fizyczno-chemicznych „on-line”. Pompowanie oczyszczające;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4"/>
                <w:szCs w:val="24"/>
              </w:rPr>
              <w:t>Zasady BHP obowiązujące w trakcie badań, prowadzonych w terenie. Zasady pobierania, transportu i przechowywania próbek wód powierzchniowych i podziemnych do badań fizyczno-chemicznych (przyrządy i naczynia do pobierania próbek wody; utrwalanie);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asady pobierania i przyrządy do poboru wód opadowych, wód spływających po pniu oraz wód podkoronowych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Zasady i metody pobierania prób osadów atmosferycznych (osady mgielne, sadziowe, szron, rosa)Zasady i metody pobierania prób pokrywy śnieżnej z uwzględnieniem jej strukturalnego zróżnicowan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  <w:t>Zasady pobierania i przygotowania reprezentatywnych próbek gleb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  <w:t>Pobieranie i przyrządy do pobierania próbek gleb:</w:t>
            </w:r>
          </w:p>
          <w:p>
            <w:pPr>
              <w:pStyle w:val="Normal"/>
              <w:ind w:left="360" w:hanging="0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  <w:t>- do standardowych analiz laboratoryjnych (z poziomu organicznego i z poziomu mineralnego - o strukturze naruszonej i nienaruszonej)</w:t>
            </w:r>
          </w:p>
          <w:p>
            <w:pPr>
              <w:pStyle w:val="Normal"/>
              <w:ind w:left="360" w:hanging="0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  <w:t>- do specjalistycznych analiz laboratoryjnych (pomiaru siły wiązania wody w glebie, analiz mikromorfologicznych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  <w:t xml:space="preserve">Pobieranie próbek gleby z warstwy korzeniowej i warstwy powierzchniowej Przygotowanie próbek gleb do analiz laboratoryjnych oraz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Pobierania próbek osadów dennych oraz ich przygotowanie do analiz laboratoryjn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Zasady pobierania i przygotowania próbek roślin z różnych grup systematycznych do analiz laboratoryjnych (oznaczanie zawartości makro i mikroelementów) oraz badań bioindykacyjn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Zasady pobierania próbek powietrza atmosferyczneg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sady i metody prowadzenia pomiarów stężenia zanieczyszczeń pyłowych w atmosferz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sady i metody badań nad odoranta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adania klimatu akustycznego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eferencyjne metody poboru prób oraz pomiarów zanieczyszczenia atmosfery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tandardowe metody pomiarów i analiz tła meteorologicznego w ochronie atmosfery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alecana literatura (podręczniki)</w:t>
            </w:r>
          </w:p>
          <w:p>
            <w:pPr>
              <w:pStyle w:val="NoSpacing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Namieśnik J., Łukasik J., Jamrógiewicz Z., 1995, Pobieranie próbek środowiskowych do analizy, PWN, Warszawa.</w:t>
            </w:r>
          </w:p>
          <w:p>
            <w:pPr>
              <w:pStyle w:val="NoSpacing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Kabata-Pendias A., Szteke B., 1998, Problemy jakości analizy śladowej w badaniach środowiska przyrodniczego, Wydawnictwo Edukacyjne Zofii Dobkowskiej, Warszawa.</w:t>
            </w:r>
          </w:p>
          <w:p>
            <w:pPr>
              <w:pStyle w:val="NoSpacing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Gomółka B., Gomółka E., 1996, Ćwiczenia laboratoryjne z chemii wody, Wydawnictwo Politechniki Wrocławskiej, Wrocław.</w:t>
            </w:r>
          </w:p>
          <w:p>
            <w:pPr>
              <w:pStyle w:val="NoSpacing"/>
              <w:tabs>
                <w:tab w:val="clear" w:pos="708"/>
                <w:tab w:val="left" w:pos="3024" w:leader="none"/>
              </w:tabs>
              <w:rPr/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Hermanowicz W.,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Dojlido J., Dożańska W., Koziorowski B., Zerbe J., 1999, Fizyczno-chemiczne badania wody i ścieków, Arkady, Warszawy.</w:t>
            </w:r>
          </w:p>
          <w:p>
            <w:pPr>
              <w:pStyle w:val="NoSpacing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Bednarek R., Dziadowiec H., Pokojska U., Prusinkiewicz Z., 2004, Badania ekologiczno-gleboznawcze, PWN, Warszawa.</w:t>
            </w:r>
          </w:p>
          <w:p>
            <w:pPr>
              <w:pStyle w:val="NoSpacing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Zwoździak J., Zwoździak A., Szczurek A., 1998, Meteorologia w ochronie atmosfery, Oficyna Wydawnicza PWr, Wrocław.</w:t>
            </w:r>
          </w:p>
          <w:p>
            <w:pPr>
              <w:pStyle w:val="NoSpacing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  <w:lang w:val="en-US"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pl-PL"/>
              </w:rPr>
              <w:t>Seinfeld J.H., Pandis S.N., 2006, Atmospcheric chemistry and physics. From air pollution to climate change, John Wiley &amp; Sons.</w:t>
            </w:r>
          </w:p>
          <w:p>
            <w:pPr>
              <w:pStyle w:val="NoSpacing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  <w:lang w:val="en-US"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pl-PL"/>
              </w:rPr>
              <w:t>Michaelis W., 1997, Air pollution. Dimensions, trends and interactions with forest ecosystem, Springer-Verlag.</w:t>
            </w:r>
          </w:p>
          <w:p>
            <w:pPr>
              <w:pStyle w:val="NoSpacing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  <w:lang w:val="en-US" w:eastAsia="pl-PL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en-US" w:eastAsia="pl-PL"/>
                </w:rPr>
                <w:t>http://www.pg.gda.pl/chem/CEEAM/</w:t>
              </w:r>
            </w:hyperlink>
          </w:p>
          <w:p>
            <w:pPr>
              <w:pStyle w:val="NoSpacing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  <w:lang w:val="en-US" w:eastAsia="pl-PL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en-US" w:eastAsia="pl-PL"/>
                </w:rPr>
                <w:t>http://www.pg.gda.pl/chem/CEEAM/Dokumenty/CEEAM_ksiazka_polska/New_PL.htm</w:t>
              </w:r>
            </w:hyperlink>
          </w:p>
          <w:p>
            <w:pPr>
              <w:pStyle w:val="NoSpacing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  <w:lang w:val="en-US"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pl-PL"/>
              </w:rPr>
              <w:t>http://www.staff.amu.edu.pl/~zmsp/</w:t>
            </w:r>
          </w:p>
          <w:p>
            <w:pPr>
              <w:pStyle w:val="NoSpacing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  <w:lang w:val="en-US"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pl-PL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Forma zaliczenia poszczególnych komponentów prze</w:t>
            </w:r>
            <w:r>
              <w:rPr>
                <w:rFonts w:cs="Verdana" w:ascii="Verdana" w:hAnsi="Verdana"/>
                <w:sz w:val="22"/>
                <w:szCs w:val="22"/>
              </w:rPr>
              <w:t>dmiotu/modułu, sposób sprawdzenia osiągnięcia zamierzonych efektów kształcenia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ład: test (P_W01, P_W02, P_W03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minarium:-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boratorium:- projekt badawczy (P_U01, P_U02, P_U03, P_U04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nwersatorium:-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ne: (ćwiczenia terenowe): sprawozdanie (P_K01, P_K02, P_K03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Język wykładowy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olski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9. Obciążenie pracą student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643"/>
      </w:tblGrid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orma aktywności student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Średnia liczba godzin na zrealizowanie aktywności 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Godziny zajęć (wg planu studiów)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 nauczycielem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- wykład:  15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ćwiczenia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- laboratorium: 15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- inne: ćwiczenia terenowe 20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konsultacje:15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  <w:highlight w:val="yellow"/>
              </w:rPr>
            </w:pPr>
            <w:r>
              <w:rPr>
                <w:rFonts w:cs="Verdana" w:ascii="Verdana" w:hAnsi="Verdana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highlight w:val="yellow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highlight w:val="yellow"/>
              </w:rPr>
            </w:pPr>
            <w:r>
              <w:rPr>
                <w:rFonts w:cs="Verdana" w:ascii="Verdana" w:hAnsi="Verdana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aca własna studenta, np.: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przygotowanie do zajęć:10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opracowanie wyników: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- czytanie wskazanej literatury: 15 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- napisanie raportu z zajęć: 15 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- przygotowanie do egzaminu: 20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uma godzin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25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iczba punktów ECTS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222222"/>
      <w:sz w:val="20"/>
      <w:szCs w:val="20"/>
      <w:shd w:fill="FFFFFF" w:val="clear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Hps">
    <w:name w:val="hps"/>
    <w:qFormat/>
    <w:rPr>
      <w:rFonts w:ascii="Times New Roman" w:hAnsi="Times New Roman" w:cs="Times New Roman"/>
    </w:rPr>
  </w:style>
  <w:style w:type="character" w:styleId="FontStyle47">
    <w:name w:val="Font Style4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WW8Num31z0">
    <w:name w:val="WW8Num31z0"/>
    <w:qFormat/>
    <w:rPr>
      <w:rFonts w:ascii="Arial" w:hAnsi="Arial" w:cs="Arial"/>
      <w:color w:val="000000"/>
    </w:rPr>
  </w:style>
  <w:style w:type="character" w:styleId="Shorttext">
    <w:name w:val="short_text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</w:rPr>
  </w:style>
  <w:style w:type="character" w:styleId="Referencetext">
    <w:name w:val="reference-text"/>
    <w:qFormat/>
    <w:rPr>
      <w:rFonts w:ascii="Times New Roman" w:hAnsi="Times New Roman" w:cs="Times New Roman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35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g.gda.pl/chem/CEEAM/" TargetMode="External"/><Relationship Id="rId3" Type="http://schemas.openxmlformats.org/officeDocument/2006/relationships/hyperlink" Target="http://www.pg.gda.pl/chem/CEEAM/Dokumenty/CEEAM_ksiazka_polska/New_PL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8:29:00Z</dcterms:created>
  <dc:creator>oem</dc:creator>
  <dc:description/>
  <cp:keywords/>
  <dc:language>en-US</dc:language>
  <cp:lastModifiedBy>Górka Maciej</cp:lastModifiedBy>
  <cp:lastPrinted>2013-03-11T09:22:00Z</cp:lastPrinted>
  <dcterms:modified xsi:type="dcterms:W3CDTF">2013-03-27T16:55:00Z</dcterms:modified>
  <cp:revision>8</cp:revision>
  <dc:subject/>
  <dc:title>OPIS PRZEDMIOTU (MODUŁU KSZTAŁCENIA) – SYLABUS</dc:title>
</cp:coreProperties>
</file>