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ktrometria mas i techniki izotop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ss spectrometry and isotope techniqu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1</w:t>
            </w: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, Zakład Geologii Stosowanej i Geochemi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</w:rPr>
              <w:t>Obowiązk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ierunek studiów:  Ochrona Środowiska – specjalność Analityka środowiskow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 </w:t>
            </w:r>
            <w:r>
              <w:rPr>
                <w:rFonts w:cs="Verdana" w:ascii="Verdana" w:hAnsi="Verdana"/>
                <w:sz w:val="22"/>
                <w:szCs w:val="22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y (30 godz.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Ćwiczenia (5 godz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ium ( 10 godz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dr hab. Maciej Górka;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dr Dominika Lewicka-Szczebak,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>dr Marta Jakubia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Fizyka, Chemia I-III, Geochemia środowiska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poznanie studentów z wiedzę dotyczącą: podstaw ideowych spektrometrii mas (SM), głównych metod jonizacji próbki, analizatorów i detektorów. Znać zasadę i cel współpracy SM z chromatografią gazową, cieczową i plazmą wzbudzoną indukcyjnie. Posiadać elementarną wiedzę interpretacji danych izotopowych izotopów trwałych O,H,S,C,N w naukach środowiskowych. Podać przykłady zastosowań technik izotopowych w technice/przemyśle, biologii i medycyni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1   </w:t>
            </w:r>
            <w:r>
              <w:rPr>
                <w:rFonts w:cs="Arial" w:ascii="Arial" w:hAnsi="Arial"/>
              </w:rPr>
              <w:t>zna zasady jonizacji próbek oraz stosowanych analizatorów i detektoró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2  </w:t>
            </w:r>
            <w:r>
              <w:rPr>
                <w:rFonts w:cs="Arial" w:ascii="Arial" w:hAnsi="Arial"/>
              </w:rPr>
              <w:t xml:space="preserve">zna ideę działania spektrometrów masowych (SM) oraz SM sprzężonych z innymi urządzenia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3   </w:t>
            </w:r>
            <w:r>
              <w:rPr>
                <w:rFonts w:cs="Arial" w:ascii="Arial" w:hAnsi="Arial"/>
              </w:rPr>
              <w:t>zna zastosowanie technik izotopowych w naukach środowiskowych i pokrewnych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1  </w:t>
            </w:r>
            <w:r>
              <w:rPr>
                <w:rFonts w:cs="Arial" w:ascii="Arial" w:hAnsi="Arial"/>
              </w:rPr>
              <w:t xml:space="preserve">posługuje się technikami spektrometrii masowej w naukach środowiskow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2   </w:t>
            </w:r>
            <w:r>
              <w:rPr>
                <w:rFonts w:cs="Arial" w:ascii="Arial" w:hAnsi="Arial"/>
              </w:rPr>
              <w:t>wykonuje proste analizy laboratoryjne na sprzęcie sprzężonym z S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1  </w:t>
            </w:r>
            <w:r>
              <w:rPr>
                <w:rFonts w:cs="Arial" w:ascii="Arial" w:hAnsi="Arial"/>
              </w:rPr>
              <w:t xml:space="preserve">jest świadomy roli i znaczenia nowoczesnych technik analitycznych, w tym SM w naukach o środowisku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2  </w:t>
            </w:r>
            <w:r>
              <w:rPr>
                <w:rFonts w:cs="Arial" w:ascii="Arial" w:hAnsi="Arial"/>
              </w:rPr>
              <w:t>jest zdolny do rzetelnego i bezpiecznego użytkowania spektrometrów masowych w laboratoriach analit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p.:K_W01*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U05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5, K_W12, K_W1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, K_U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, K_K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ci program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Model budowy atomu (Thomsona, Rutherforda, Bohra, Schrödingera), promieniotwórczość naturalna, rodzaje cząstek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</w:rPr>
              <w:t>), promieniotwórczość sztuczna, pojęcie izotop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cja spektrometrii mas, historia odkryć, zakresy zastosowania. Podstawowy schemat ogólny spektrometru mas. Źródła jonów- metody jonizacji (EI,. CI, SIMS, FD, LD, PD, TSP, ES, ESI, API, ICP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Pojęcia i zadania analizatora, Definicje zakresu mas, przepuszczalności i zdolności rozdzielczej. Rodzaje analizatorów (czas przelotu, kwadrupolowy, magnetyczny i magneto-elektrostatyczny). Spektrometry o więcej niż dwóch analizatorach. Pojecie detektora, rodzaje detektorów (płyty fotograficzne, puszki Faradaya, powielacze elektronowe, detektory mikrokanalikowe, fotopowielacze). Funkcje komputera (przetworniki ADC, DAC).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Idea i schemat metody GC-MS (sprzężenia chromatografii gazowej ze spektrometria mas). Połączenia open-split i bezpośrednie. Spektrometr w metodzie GC-MS jako detektor selektywny i nieselektywny. Różnice pomiędzy GC-MS i GC-IRMS (sprzężenie chromatografii gazowej i spektrometrii mas oznaczającej stosunki izotopowe). Zakres zastosowań GC-IRMS. Definicja i idea działania ICP-MS (plazmy wzbudzonej indukcyjnie). Zasada działania palnika argonowego. Analizatory w metodzie ICP-MS. Przykłady zastosowań ICP-MS w naukach przyrodniczy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Tandemowy spektrometr mas (MS/MS) definicja, typy. HPLC-MS/MS (sprzężenie wysokosprawnej chromatografii cieczowej i spektrometrii mas) – typy jonizacji, zakresy zastosowań. Podstawy izotopowe pierwiastków lekkich (H, O, C, N, S), definicje (R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 xml:space="preserve">), frakcjonowanie izotopowe, termometry izotopowe, metody przygotowania próbek do pomiaru stosunków izotopowych (off-line i on-line). Metody preparacji  siarki z jonu siarczanowego, węgla z DIC-a, tlenu i wodoru z wody, tlenu z minerałów tlenkowych i krzemianowych. CF-IRMS wraz automatycznymi przystawkami Flash EA, TC/EA oraz Gas Benach II, PreCON. Preparatyki izotopowe on-lin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 izotopów trwałych w naukach przyrodniczych i naukach pokrewnych – izotopy  O, H, C, S i N. Wykonywanie przeliczeń związanych z normalizacją wyników względem międzynarodowych wzorców izotopowych,  użycie podstawowych wzorów dotyczących składu izotopowego oraz frakcjonowania izotopowego. Obliczanie efektów frakcjonowania izotopowego z użyciem równań destylacji Rayleigh’a. Ilościowe określanie źródeł pochodzenia substancji z wykorzystaniem równań izotopowego bilansu mas oraz poznanych wcześniej równań frakcjonowania izotopow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bór próby powietrza atmosferycznego oraz preparatyce izotopowej dwutlenku węgla polegającej na kriogenicznym oczyszczaniu gazu z wody i gazów towarzyszących. Asystowanie przy pomiarze stosunków izotopowych węgla </w:t>
            </w:r>
            <w:r>
              <w:rPr>
                <w:rFonts w:cs="Arial" w:ascii="Arial" w:hAnsi="Arial"/>
                <w:vertAlign w:val="superscript"/>
              </w:rPr>
              <w:t>13</w:t>
            </w:r>
            <w:r>
              <w:rPr>
                <w:rFonts w:cs="Arial" w:ascii="Arial" w:hAnsi="Arial"/>
              </w:rPr>
              <w:t>C/</w:t>
            </w:r>
            <w:r>
              <w:rPr>
                <w:rFonts w:cs="Arial" w:ascii="Arial" w:hAnsi="Arial"/>
                <w:vertAlign w:val="superscript"/>
              </w:rPr>
              <w:t>12</w:t>
            </w:r>
            <w:r>
              <w:rPr>
                <w:rFonts w:cs="Arial" w:ascii="Arial" w:hAnsi="Arial"/>
              </w:rPr>
              <w:t>C na spektrometrze masowy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owanie przy preparatyce izotopowej dwutlenku siarki z wytrąconego z roztworu jonu siarczanowego jako Ba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, polegającej na kriogenicznym oczyszczaniu gazu z wody i gazów towarzyszących (w tym dwutlenku węgla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Datowania - K/Ar, Ar/Ar, Rb/Sr, Sm/Nd, Fission Track Dating, Luminescence Dating, C-1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</w:rPr>
              <w:t>Zastosowanie izotopów promieniotwórczych w technic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tosowanie izotopów w medycynie i biologi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 Hoffman E., Charette J., Stroobant V., Spektrometria mas, Wydawnictwa Naukowo-Techniczne , Warszawa 199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arker J., Mass spectrometry (Second edition), John Wiley &amp; Sons, Chichester New York Brisbane Singapore Toronto, 1999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oss J.H. Mass Spectrometry (a Textbook)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ed., Springer-Verlag, 201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ckin A.P., Radiogenic Isotope Geology, Cambridge University Press, 199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Hoefs J., Stable Isotope Geochemistry, Springer-Verlag, Berlin Heidelberg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yh, M. A. &amp; Schleicher H., Absolute age determination. Physical and chemical dating methods and their application, Springer-Verlag, Berlin 199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man R.T., Clark H.H., Izotopy promieniotwórcze – metodyka stosowania, Wydawnictwa Naukowo-Techniczne, Warszawa 196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lanus A., Goslar T., Wyznaczanie wieku metoda </w:t>
            </w:r>
            <w:r>
              <w:rPr>
                <w:rFonts w:cs="Arial" w:ascii="Arial" w:hAnsi="Arial"/>
                <w:vertAlign w:val="superscript"/>
              </w:rPr>
              <w:t>14</w:t>
            </w:r>
            <w:r>
              <w:rPr>
                <w:rFonts w:cs="Arial" w:ascii="Arial" w:hAnsi="Arial"/>
              </w:rPr>
              <w:t>C dla archeologów, Wydawnictwo Uniwersytetu Rzeszowskiego, Rzeszów 200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aszewski Z.M., Głuszka A., Podstawy geochemii środowiska, WNT, Warszawa 200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imierczuk Z., Wszechwiedzące izotopy, Wydawnictwo ALFA, 199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c-Olecha J., Izotopy w służbie biologii, Warszawa 1964, PW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ner R.P., Ely R.L., Zastosowanie izotopów promieniotwórczych w technice, Ośrodek Informacji o Energii Jądrowej, 197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da E., Yoneyama T., Minagawa M., Ando T., Fry B.D., Stable Isotopes in the biosphere, Kyoto University Press Japan, 199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 Groot P.A., Handbook of Stable Isotope Analytical Techniques, Elsevier, 200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za danych SCOPU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za danych Web of Knowledg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: egzamin - test otwarty (P_W01, P_W02; P_W03 , P_U01, P_K01, P_K0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ćwiczenia i laboratorium: sprawozdanie z zajęć ( P_W02, P_U01, P_U02, P_K01, P_K02)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3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laboratorium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</w:rPr>
              <w:t>przygotowanie do zajęć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ygotowanie do egzaminu: 1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</w:rPr>
              <w:t>- przygotowanie do zaliczenia ćwiczeń i laboratorium.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37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7:05:00Z</dcterms:modified>
  <cp:revision>17</cp:revision>
  <dc:subject/>
  <dc:title>Edukacja środowiskowa i zdrowotna</dc:title>
</cp:coreProperties>
</file>