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PIS PRZEDMIOTU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polskim</w:t>
            </w:r>
          </w:p>
          <w:p>
            <w:pPr>
              <w:pStyle w:val="Heading1"/>
              <w:rPr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Ekotoksykologia w prakty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angielskim</w:t>
            </w:r>
          </w:p>
          <w:p>
            <w:pPr>
              <w:pStyle w:val="Heading1"/>
              <w:rPr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  <w:lang w:val="en-US"/>
              </w:rPr>
              <w:t>Ecotoxicology in practi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ział Nauk Biologicznych, Katedra Ekologii, Biogeochemii i Ochrony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 (modułu)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TOKS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przedmiotu (modułu)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- obowiązkowy lub fakultatywn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owiązk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a Środowiska – specjalność analityka środowiskow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u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: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– zimowy lub letn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m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kontaktowych  i liczba godzin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ykłady: 15 godz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: 15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r Piotr Kosib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ymagania wstępne w zakresie wiedzy, umiejętności i kompetencji społecznych dla przedmiotu  (modułu) oraz zrealizowanych przedmiotów: 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kologia,  ochrona środowiska, technologia informacyjna, statysty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Zapoznanie studentów ze skutkami ekologicznymi i toksycznym działaniem różnorodnych ksenobiotyków oraz czynników fizyko-chemicznych występujących w środowisku na żywe organizmy. </w:t>
            </w:r>
            <w:r>
              <w:rPr>
                <w:rFonts w:cs="Verdana" w:ascii="Verdana" w:hAnsi="Verdana"/>
                <w:iCs/>
                <w:color w:val="000000"/>
                <w:sz w:val="20"/>
                <w:szCs w:val="20"/>
              </w:rPr>
              <w:t>Przygotowanie studentów do posługiwania się testami eko- i toksykologicznymi w ocenie efektów toksyczności substancji chemicznych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ładane efekty kształceni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_W01  Dostrzega wielorakie związki między poszczególnymi elementami środowiska naturalnego i antropogeniczneg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_ W04  Zna zjawiska biologiczno – chemiczne, w tym procesy przemian substancji w środowisku z udziałem organizmów żywych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_U01  Prawidłowo interpretuje zmiany w środowisku wykorzystując odpowiednie modele środowiskowe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_U05  Wykorzystuje nowoczesne środki techniczne, w tym audiowizualne do prezentacji zagadnień naukowych oraz nowoczesne środki techniczne do prezentacji zagadnień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_K01  Dąży do stałego poszerzania swojej wiedzy i umiejętności pracy w grup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3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 programow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</w:tabs>
              <w:autoSpaceDE w:val="false"/>
              <w:ind w:left="324" w:hanging="324"/>
              <w:rPr>
                <w:rFonts w:ascii="Verdana" w:hAnsi="Verdana" w:cs="ArialMT"/>
                <w:color w:val="000000"/>
                <w:sz w:val="20"/>
                <w:szCs w:val="20"/>
              </w:rPr>
            </w:pPr>
            <w:r>
              <w:rPr>
                <w:rFonts w:cs="ArialMT" w:ascii="Verdana" w:hAnsi="Verdana"/>
                <w:color w:val="000000"/>
                <w:sz w:val="20"/>
                <w:szCs w:val="20"/>
              </w:rPr>
              <w:t>Zakres ekotoksykologii, podstawowa terminologia i definicje, twórcy ekotoksykologii i jej historia. Klasyfikacja związków stanowiących zagrożenie dla środowisk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</w:tabs>
              <w:autoSpaceDE w:val="false"/>
              <w:ind w:left="324" w:hanging="324"/>
              <w:rPr>
                <w:rFonts w:ascii="Verdana" w:hAnsi="Verdana" w:cs="ArialMT"/>
                <w:color w:val="000000"/>
                <w:sz w:val="20"/>
                <w:szCs w:val="20"/>
              </w:rPr>
            </w:pPr>
            <w:r>
              <w:rPr>
                <w:rFonts w:cs="ArialMT" w:ascii="Verdana" w:hAnsi="Verdana"/>
                <w:color w:val="000000"/>
                <w:sz w:val="20"/>
                <w:szCs w:val="20"/>
              </w:rPr>
              <w:t>Zanieczyszczenia i transport w środowisk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</w:tabs>
              <w:autoSpaceDE w:val="false"/>
              <w:ind w:left="324" w:hanging="324"/>
              <w:rPr>
                <w:rFonts w:ascii="Verdana" w:hAnsi="Verdana" w:cs="ArialMT"/>
                <w:color w:val="000000"/>
                <w:sz w:val="20"/>
                <w:szCs w:val="20"/>
              </w:rPr>
            </w:pPr>
            <w:r>
              <w:rPr>
                <w:rFonts w:cs="ArialMT" w:ascii="Verdana" w:hAnsi="Verdana"/>
                <w:color w:val="000000"/>
                <w:sz w:val="20"/>
                <w:szCs w:val="20"/>
              </w:rPr>
              <w:t>Skutki działania zanieczyszczeń na organizm, populacje i ekosyste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</w:tabs>
              <w:autoSpaceDE w:val="false"/>
              <w:ind w:left="324" w:hanging="324"/>
              <w:rPr>
                <w:rFonts w:ascii="Verdana" w:hAnsi="Verdana" w:cs="ArialMT"/>
                <w:color w:val="000000"/>
                <w:sz w:val="20"/>
                <w:szCs w:val="20"/>
              </w:rPr>
            </w:pPr>
            <w:r>
              <w:rPr>
                <w:rFonts w:cs="ArialMT" w:ascii="Verdana" w:hAnsi="Verdana"/>
                <w:color w:val="000000"/>
                <w:sz w:val="20"/>
                <w:szCs w:val="20"/>
              </w:rPr>
              <w:t>Metody badań ekotoksykologiczn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</w:tabs>
              <w:autoSpaceDE w:val="false"/>
              <w:ind w:left="324" w:hanging="324"/>
              <w:rPr>
                <w:rFonts w:ascii="Verdana" w:hAnsi="Verdana" w:cs="ArialMT"/>
                <w:color w:val="000000"/>
                <w:sz w:val="20"/>
                <w:szCs w:val="20"/>
              </w:rPr>
            </w:pPr>
            <w:r>
              <w:rPr>
                <w:rFonts w:cs="ArialMT" w:ascii="Verdana" w:hAnsi="Verdana"/>
                <w:color w:val="000000"/>
                <w:sz w:val="20"/>
                <w:szCs w:val="20"/>
              </w:rPr>
              <w:t>Testy ekotoksykologiczne na roślinach i zwierzęta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</w:tabs>
              <w:autoSpaceDE w:val="false"/>
              <w:ind w:left="324" w:hanging="3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MT" w:ascii="Verdana" w:hAnsi="Verdana"/>
                <w:color w:val="000000"/>
                <w:sz w:val="20"/>
                <w:szCs w:val="20"/>
              </w:rPr>
              <w:t>Unormowania prawn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Zalecana literatura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Bell J.N.B., Treshow M. 2004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nieczyszczenie powietrza a życie roślin. Wyd. Naukowo-Techniczne, Warszawa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osiba P. Zdalne nauczanie - materiały dydaktyczne do wykładów i ćwiczeń z Toksykologii i Ekotoksykologii (http://biosfera.biol.uni.wroc.pl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skowski R., Migula P. 2004. Ekotoksykologia od komórki do ekosystemu. PWRiL, Warszaw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nahan S.E. 2006. Toksykologia środowiska. Aspekty chemiczne i biochemiczne. Wyd. Naukowe PWN, Warszaw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otrowski J.K. (red.). 2006. Podstawy toksykologii. Wyd. Naukowo-Techniczne, Warszaw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ńczuk W. (red.) 2002. Toksykologia. Wyd. Lekarskie PZWL, Warszaw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Walker C.H., Hopkin S.P., Sibly R.M., Peakall D.B. 2002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 ekotoksykologii. Wyd. Naukowe PWN, Warszawa.</w:t>
            </w:r>
          </w:p>
          <w:p>
            <w:pPr>
              <w:pStyle w:val="Normal"/>
              <w:spacing w:lineRule="auto" w:line="276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zewski S.F. 1995. Podstawy toksykologii środowiska. Wyd. Naukowe PWN, Warszaw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liczenia poszczególnych komponentów przedmiotu/modułu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 xml:space="preserve">, sposób </w:t>
            </w: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ykład (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_W01, P_W04, P_K01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ocena według skali ocen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§ 31 ust. 1 Regulaminu studiów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z testu „otwartego/zamkniętego” 27 pytań w czasie 20 minut (ocena pozytywna to 13 prawidłowych odpowiedzi)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 (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_W01, P_U05, P_K01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ocenianie ciągłe, kolokwium zaliczeniowe z rozwiązywania zadań ekotoksykologicznych 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in silic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1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 1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konsultacje: 1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Arial" w:ascii="Verdana" w:hAnsi="Verdana"/>
                <w:sz w:val="20"/>
                <w:szCs w:val="20"/>
              </w:rPr>
              <w:t>przygotowanie do zajęć: 7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 czytanie wskazanej literatury: 6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egzaminu: 1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liczenia ćwiczeń: 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59:00Z</dcterms:created>
  <dc:creator>INSTYTUT GENETYKI I MIKROBIOLOGII</dc:creator>
  <dc:description/>
  <cp:keywords/>
  <dc:language>en-US</dc:language>
  <cp:lastModifiedBy>Górka Maciej</cp:lastModifiedBy>
  <cp:lastPrinted>2012-04-27T12:56:00Z</cp:lastPrinted>
  <dcterms:modified xsi:type="dcterms:W3CDTF">2013-03-27T16:50:00Z</dcterms:modified>
  <cp:revision>7</cp:revision>
  <dc:subject/>
  <dc:title>Edukacja środowiskowa i zdrowotna</dc:title>
</cp:coreProperties>
</file>