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PIS PRZEDMIOTU – SYLABUS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zwa przedmiotu (modułu) w języku polskim</w:t>
            </w:r>
          </w:p>
          <w:p>
            <w:pPr>
              <w:pStyle w:val="Heading1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Bezpieczeństwo w laboratorium chemicznym</w:t>
              <w:b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zwa przedmiotu (modułu) w języku angielskim</w:t>
            </w:r>
          </w:p>
          <w:p>
            <w:pPr>
              <w:pStyle w:val="Heading1"/>
              <w:jc w:val="center"/>
              <w:rPr>
                <w:rFonts w:ascii="Verdana" w:hAnsi="Verdana" w:cs="Arial"/>
                <w:sz w:val="22"/>
                <w:szCs w:val="22"/>
                <w:lang w:val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/>
              </w:rPr>
              <w:t>Safety in chemical laboratory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ednostka prowadząca przedmio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ydział Chemii, Zakład Chemii i Ochrony Środowisk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d przedmiotu (modułu)</w:t>
            </w:r>
          </w:p>
          <w:p>
            <w:pPr>
              <w:pStyle w:val="Normal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dzaj przedmiotu (modułu)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- obowiązkowy lub fakultatywny</w:t>
            </w:r>
            <w:r>
              <w:rPr>
                <w:rFonts w:cs="Verdana" w:ascii="Verdana" w:hAnsi="Verdana"/>
                <w:sz w:val="22"/>
                <w:szCs w:val="22"/>
              </w:rPr>
              <w:t>: Fakultatywny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Kierunek studiów:  Ochrona Środowisk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(I lub II stopień lub jednolite studia magisterskie)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:  </w:t>
              <w:br/>
              <w:t>II stopień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Rok studiów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(jeśli obowiązuje</w:t>
            </w:r>
            <w:r>
              <w:rPr>
                <w:rFonts w:cs="Verdana" w:ascii="Verdana" w:hAnsi="Verdana"/>
                <w:sz w:val="22"/>
                <w:szCs w:val="22"/>
              </w:rPr>
              <w:t>):          pierwsz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emestr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– zimowy lub letni</w:t>
            </w:r>
            <w:r>
              <w:rPr>
                <w:rFonts w:cs="Verdana" w:ascii="Verdana" w:hAnsi="Verdana"/>
                <w:sz w:val="22"/>
                <w:szCs w:val="22"/>
              </w:rPr>
              <w:t>:   Zimow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Forma zajęć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kontaktowych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 i liczba godzin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Verdana" w:hAnsi="Verdana"/>
                <w:sz w:val="22"/>
                <w:szCs w:val="22"/>
              </w:rPr>
              <w:t>Wykłady (15 godz.)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aboratorium  (15 godz.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mię, nazwisko, tytuł/stopień naukowy, osoby prowadzącej zajęci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r hab. Lucjan Jerzykiewicz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Wymagania wstępne w zakresie wiedzy, umiejętności i kompetencji społecznych dla przedmiotu  (modułu) oraz zrealizowanych przedmiotów: 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hemia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ele przedmiot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62" w:leader="none"/>
              </w:tabs>
              <w:ind w:left="662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Zapoznanie studentów z podstawowymi zasadami bezpiecznej pracy </w:t>
              <w:br/>
              <w:t xml:space="preserve">w laboratorium chemicznym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62" w:leader="none"/>
              </w:tabs>
              <w:ind w:left="662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zekazanie studentom wiedzy z zakresu zarządzania substancjami niebezpiecznym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62" w:leader="none"/>
              </w:tabs>
              <w:ind w:left="662" w:hanging="36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rzygotowanie studenta do samodzielnej pracy w laboratorium chemicznym oraz do właściwej oceny zagrożeń.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kładane efekty kształceni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_W01   </w:t>
            </w:r>
            <w:r>
              <w:rPr>
                <w:rFonts w:cs="Arial" w:ascii="Verdana" w:hAnsi="Verdana"/>
                <w:sz w:val="22"/>
                <w:szCs w:val="22"/>
              </w:rPr>
              <w:t xml:space="preserve">zna zasady bezpiecznej pracy w laboratorium chemicznym, zarządzania chemikaliami, postępowania z odpadami chemicznymi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P_W02  </w:t>
            </w:r>
            <w:r>
              <w:rPr>
                <w:rFonts w:cs="Arial" w:ascii="Verdana" w:hAnsi="Verdana"/>
                <w:sz w:val="22"/>
                <w:szCs w:val="22"/>
              </w:rPr>
              <w:t xml:space="preserve">identyfikuje potencjalne zagrożenia chemiczne dla zdrowia 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_W03   </w:t>
            </w:r>
            <w:r>
              <w:rPr>
                <w:rFonts w:cs="Arial" w:ascii="Verdana" w:hAnsi="Verdana"/>
                <w:sz w:val="22"/>
                <w:szCs w:val="22"/>
              </w:rPr>
              <w:t>zna aktualny system klasyfikacji i oznakowania chemikaliów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_U01     </w:t>
            </w:r>
            <w:r>
              <w:rPr>
                <w:rFonts w:cs="Arial" w:ascii="Verdana" w:hAnsi="Verdana"/>
                <w:sz w:val="22"/>
                <w:szCs w:val="22"/>
              </w:rPr>
              <w:t>samodzielnie wyszukuje, analizuje i stosuje informacje zawarte w kartach charakterystyki substancji niebezpiecznych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_U02   </w:t>
            </w:r>
            <w:r>
              <w:rPr>
                <w:rFonts w:cs="Arial" w:ascii="Verdana" w:hAnsi="Verdana"/>
                <w:sz w:val="22"/>
                <w:szCs w:val="22"/>
              </w:rPr>
              <w:t>wybiera samodzielnie niezbędne informacje do prawidłowego opisu odczynników chemicznych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_U03  </w:t>
            </w:r>
            <w:r>
              <w:rPr>
                <w:rFonts w:cs="Arial" w:ascii="Verdana" w:hAnsi="Verdana"/>
                <w:sz w:val="22"/>
                <w:szCs w:val="22"/>
              </w:rPr>
              <w:t>praktycznie potrafi zaplanować i wykonać bezpieczny eksperyment chemiczny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_K01  </w:t>
            </w:r>
            <w:r>
              <w:rPr>
                <w:rFonts w:cs="Arial" w:ascii="Verdana" w:hAnsi="Verdana"/>
                <w:sz w:val="22"/>
                <w:szCs w:val="22"/>
              </w:rPr>
              <w:t>dostrzega i rozwiązuje problemy związane z pracą w laboratorium chemicznym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K02  jest zdolny do pracy zespołowej w laboratorium badawczym</w:t>
            </w:r>
            <w:r>
              <w:rPr>
                <w:rFonts w:cs="Arial" w:ascii="Verdana" w:hAnsi="Verdana"/>
                <w:sz w:val="22"/>
                <w:szCs w:val="2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K_W02,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014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10, K_W11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0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0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0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K01, K_K0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K0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reści programow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agrożenia występujące w laboratoriach chemiczny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Klasyfikacja i oznakowanie substancji i preparatów niebezpieczny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Karta charakterystyki jako sposób informowania o zagrożenia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Metody oceny zagrożeń na stanowiskach pracy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ystemy minimalizacji zagrożeń, procedury postępowania podczas zagrożeń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asady bezpiecznej pracy w laboratorium chemicznym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 w:ascii="Verdana" w:hAnsi="Verdana"/>
                <w:b w:val="false"/>
                <w:sz w:val="22"/>
                <w:szCs w:val="22"/>
                <w:lang w:val="en-US"/>
              </w:rPr>
              <w:t>J. A. Young Ed, Safety In Academic Chemistry Laboratories, Am. Chem. Soc., Washington Dc, 2003</w:t>
            </w:r>
          </w:p>
          <w:p>
            <w:pPr>
              <w:pStyle w:val="Heading1"/>
              <w:rPr>
                <w:rFonts w:ascii="Verdana" w:hAnsi="Verdana"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 w:ascii="Verdana" w:hAnsi="Verdana"/>
                <w:b w:val="false"/>
                <w:sz w:val="22"/>
                <w:szCs w:val="22"/>
                <w:lang w:val="en-US"/>
              </w:rPr>
              <w:t>Committee on Prudent Practices for Handling Storage and Disposal of Chemicals in Laboratories Ed., Prudent Practices in the Laboratory, National Academy Press, Washington 1995</w:t>
            </w:r>
          </w:p>
          <w:p>
            <w:pPr>
              <w:pStyle w:val="Heading1"/>
              <w:rPr>
                <w:rFonts w:ascii="Verdana" w:hAnsi="Verdana"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 w:ascii="Verdana" w:hAnsi="Verdana"/>
                <w:b w:val="false"/>
                <w:sz w:val="22"/>
                <w:szCs w:val="22"/>
                <w:lang w:val="en-US"/>
              </w:rPr>
              <w:t>Partnerships for Advancement of Chemical Technology at National Foundations Ed, Building Student Safety Habits for the Workplace, v 1, 2, Terrific Science Books, Kits and More, USA 2003</w:t>
            </w:r>
          </w:p>
          <w:p>
            <w:pPr>
              <w:pStyle w:val="Heading1"/>
              <w:rPr>
                <w:rFonts w:ascii="Verdana" w:hAnsi="Verdan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Verdana" w:hAnsi="Verdana"/>
                <w:b w:val="false"/>
                <w:sz w:val="22"/>
                <w:szCs w:val="22"/>
              </w:rPr>
              <w:t>D. Koradecka (red), Nauka o pracy – bezpieczeństwo, higiena, ergonomia, zagrożenia czynnikami niebezpiecznymi i szkodliwymi w środowisku pracy, v 6, CIOP, Warszawa 2000</w:t>
            </w:r>
          </w:p>
          <w:p>
            <w:pPr>
              <w:pStyle w:val="Normal"/>
              <w:spacing w:lineRule="auto" w:line="276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R. Kowal, Bezpieczeństwo i higiena przy stosowaniu substancji i preparatów chemicznych, PIP, Wrocław, 20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Forma zaliczenia poszczególnych komponentów przedmiotu/modułu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 xml:space="preserve">, sposób </w:t>
            </w:r>
            <w:r>
              <w:rPr>
                <w:rFonts w:cs="Arial" w:ascii="Verdana" w:hAnsi="Verdana"/>
                <w:b/>
                <w:sz w:val="22"/>
                <w:szCs w:val="22"/>
                <w:u w:val="single"/>
              </w:rPr>
              <w:t>sprawdzenia osiągnięcia zamierzonych efektów kształcenia: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Verdana" w:hAnsi="Verdana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ykład: zaliczenie (P_W01, P_W02; P_W03 , P_U03, P_K01)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laboratorium: zaliczenie (P_U01, P_U02, P_U03, P_K01, P_K02)   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Heading1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ęzyk wykładowy       polski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aktywności student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 nauczycielem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wykład:  15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laboratorium: 15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aca własna studenta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- </w:t>
            </w:r>
            <w:r>
              <w:rPr>
                <w:rFonts w:cs="Arial" w:ascii="Verdana" w:hAnsi="Verdana"/>
                <w:sz w:val="22"/>
                <w:szCs w:val="22"/>
              </w:rPr>
              <w:t>przygotowanie do zajęć: 5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- opracowanie wyników: 5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- czytanie wskazanej literatury: 3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- napisanie raportu z zajęć: 2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- przygotowanie do zaliczenia: 5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ma godzi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czba punktów ECT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4:02:00Z</dcterms:created>
  <dc:creator>Wydział Chemii</dc:creator>
  <dc:description/>
  <cp:keywords/>
  <dc:language>en-US</dc:language>
  <cp:lastModifiedBy>Górka Maciej</cp:lastModifiedBy>
  <cp:lastPrinted>2013-03-21T14:12:00Z</cp:lastPrinted>
  <dcterms:modified xsi:type="dcterms:W3CDTF">2013-03-27T17:12:00Z</dcterms:modified>
  <cp:revision>9</cp:revision>
  <dc:subject/>
  <dc:title>Edukacja środowiskowa i zdrowotna</dc:title>
</cp:coreProperties>
</file>