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polskim</w:t>
            </w:r>
            <w:r>
              <w:rPr>
                <w:rFonts w:cs="Arial" w:ascii="Arial Black" w:hAnsi="Arial Blac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linologia stosow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w języku angiels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Applied palynolo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dzaj przedmio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, 5 god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, 1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6"/>
                <w:rFonts w:cs="Verdana" w:ascii="Verdana" w:hAnsi="Verdana"/>
                <w:sz w:val="22"/>
                <w:szCs w:val="22"/>
              </w:rPr>
              <w:t>Dr Małgorzata Malkiewicz, mgr Kamilla Klacz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>Podstawy ekologii i biologii. Wiedza o środowisk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  <w:r>
              <w:rPr>
                <w:rStyle w:val="FontStyle18"/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zyskanie podstawowej wiedzy z zakresu palinologii stosowan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>Opanowanie podstawowych technik badawczych i p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oznanie zasad interpretacji wyników zapisu pyłkowego i sporowo-pyłkowego w paleopalinologii, aeropalinologii i melisopalinologii i palinologii kryminalistycznej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podstawy teoretyczne badań palinologicznych i rozumie znaczenie palinologii w innych dyscyplinach nauk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strzega historyczne zmiany w środowisku naturalnym i antropogenicznym. Zna założenia monitoringu aerobiologicznego powietrz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komputerowe oprogramowanie palinologiczne i aerobiologiczne. Zna podstawowe metody badawcze wykorzystywane w różnych dziedzinach palinologi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3 Zna i dyskutuje aktualną problematykę środowiskową na podstawie literatury podręcznikowe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1 Stosuje prawidłowo badania palinologiczne w zakresie oceny środowisk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Umie interpretować zmiany w środowisku. </w:t>
            </w: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Interpretuje wyniki analiz pyłkowych w kontekście środowiskowym.</w:t>
            </w:r>
          </w:p>
          <w:p>
            <w:pPr>
              <w:pStyle w:val="Normal"/>
              <w:rPr>
                <w:rStyle w:val="FontStyle15"/>
                <w:rFonts w:ascii="Verdana" w:hAnsi="Verdana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1 Dąży do stałego poszerzania swojej wiedzy i umiejętności pracy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Jest świadomy potrzeby komunikacji społecznej w zakresie rozwiązywania problemów środowiskow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1,  K_W08, K_W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3, K_W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15"/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Teoretyczne i praktyczne podstawy palinologi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Budowa i cechy diagnostyczne sporomorf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Produkcja, uwalnianie i rozprzestrzenianie pyłku roślin i zarodników. Drogi i rodzaje transportu materiału sporowo-pyłkowego. Deszcz pyłkow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Czynniki meteorologiczne warunkujące uwalnianie, rozprzestrzenianie i stężenie sporomorf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15"/>
                <w:rFonts w:ascii="Verdana" w:hAnsi="Verdana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 xml:space="preserve">Metody badawcze stosowane w badaniach opadu pyłku roślin i zarodników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FontStyle15"/>
                <w:rFonts w:cs="Verdana" w:ascii="Verdana" w:hAnsi="Verdana"/>
                <w:b w:val="false"/>
                <w:sz w:val="22"/>
                <w:szCs w:val="22"/>
              </w:rPr>
              <w:t>Paleopalinologia: datowanie osadów geologicznych; rekonstrukcja paleośrodowisk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rzyrodniczego; odtworzenie historii roślinności i rodzajów zbiorowisk roślinnych danego obszaru; odczytywanie z zapisu sporowo-pyłkowego zmian naturalnym bądź antropogenicznym, które zaszły w środowisku przyrodniczym; dostrzeżenia w zapisie pyłkowym ingerencji człowieka w środowisko oraz rodzaju prowadzonej działalności gospodarczej; odtworzenie historii paleozbiorników – rodzaj osadu, głębokość, warunki ekologiczne, wypłycanie i zarastani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iCs/>
                <w:sz w:val="22"/>
                <w:szCs w:val="22"/>
              </w:rPr>
              <w:t>Aeropalinologia: badanie aeroplanktonu (pyłek roślin wiatropylnych i zarodniki grzybów pleśniowych) jako czynników powodujących alergie inhalacyjne; dynamika sezonów pyłkowych aeroalergenów; wpływ warunków atmosferycznych na początek, koniec i intensywność pylenia; monitoring pyłkowy  w Polsce i Europie; sieć punktów pomiarowych; prognozowanie stężeń; znaczenie w profilaktyce i leczeniu alergii inhalacyj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Melisopalinologia: </w:t>
            </w:r>
            <w:r>
              <w:rPr>
                <w:rFonts w:cs="Arial" w:ascii="Verdana" w:hAnsi="Verdana"/>
                <w:bCs/>
                <w:iCs/>
                <w:sz w:val="22"/>
                <w:szCs w:val="22"/>
              </w:rPr>
              <w:t>ocena pszczelich pożytków nektarowych i pyłkowych, identyfikacja roślin pokarmowych dzikich owadów pszczołowatych; klasyfikowanie miodów do odmian i wykrywanie zafałszowań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iCs/>
                <w:sz w:val="22"/>
                <w:szCs w:val="22"/>
              </w:rPr>
              <w:t xml:space="preserve">Palinologia kryminalistyczna: miejsce palinologii w badaniach kryminalistycznych; </w:t>
            </w:r>
            <w:r>
              <w:rPr>
                <w:rFonts w:cs="Verdana" w:ascii="Verdana" w:hAnsi="Verdana"/>
                <w:sz w:val="22"/>
                <w:szCs w:val="22"/>
              </w:rPr>
              <w:t>znaczenie metody pyłkowej dla kryminalistyki; przykłady wykorzystania metody pyłkowej dla celów dowodowych przy ściganiu przestępstw; charakter dowodu z opinii opartej na analizie pyłków i zarodnik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ybowa-Jachowicz S., Sadowska A. 2003. Palinologia. Wyd. Instytutu Botaniki PAN, Kraków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Wrtext"/>
                <w:rFonts w:cs="Verdana" w:ascii="Verdana" w:hAnsi="Verdana"/>
                <w:sz w:val="22"/>
                <w:szCs w:val="22"/>
                <w:lang w:val="en-US"/>
              </w:rPr>
              <w:t xml:space="preserve">Moore P.D., Webb J.A., Collinson M.E., 1991. Pollen analysis. Second Edition. Blackwell Scientific Publications. </w:t>
            </w:r>
            <w:r>
              <w:rPr>
                <w:rStyle w:val="Wrtext"/>
                <w:rFonts w:cs="Verdana" w:ascii="Verdana" w:hAnsi="Verdana"/>
                <w:sz w:val="22"/>
                <w:szCs w:val="22"/>
              </w:rPr>
              <w:t>Oxford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`Amato G., Spieksma F.Th.M., Bonini S (eds.). 1991. Allergenic Pollen and Pollinosis in Europe. Blackwell Scientific publications, Oxford-Vienna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ryszko-Chmielewska E. 2007. Aerobiologia. Wyd. Akademii Rolniczej w Lublinie, Lublin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łyst B. 2007. Kryminalistyka. Wyd. Prawnicze LexisNexis, Warszaw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 (P_W01, P_W02, P_U01, P_U02, P_K02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inarium: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oratorium: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onwersatorium: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ne: (ćwiczenia): projekt i </w:t>
            </w:r>
            <w:r>
              <w:rPr>
                <w:rStyle w:val="FontStyle18"/>
                <w:rFonts w:cs="Verdana" w:ascii="Verdana" w:hAnsi="Verdana"/>
                <w:sz w:val="22"/>
                <w:szCs w:val="22"/>
              </w:rPr>
              <w:t>ćwiczenia praktyczne (P_W02, P_U01, P_U0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napisanie raportu z zajęć: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. wykładu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Podtytulprokuratury">
    <w:name w:val="podtytul prokuratury"/>
    <w:basedOn w:val="Normal"/>
    <w:qFormat/>
    <w:pPr>
      <w:keepNext w:val="true"/>
      <w:spacing w:before="360" w:after="240"/>
      <w:jc w:val="both"/>
      <w:outlineLvl w:val="1"/>
    </w:pPr>
    <w:rPr>
      <w:rFonts w:ascii="Helvetica" w:hAnsi="Helvetica" w:cs="Helvetic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40:00Z</dcterms:created>
  <dc:creator>oem</dc:creator>
  <dc:description/>
  <cp:keywords/>
  <dc:language>en-US</dc:language>
  <cp:lastModifiedBy>Górka Maciej</cp:lastModifiedBy>
  <cp:lastPrinted>2013-03-08T12:05:00Z</cp:lastPrinted>
  <dcterms:modified xsi:type="dcterms:W3CDTF">2013-03-27T17:40:00Z</dcterms:modified>
  <cp:revision>10</cp:revision>
  <dc:subject/>
  <dc:title/>
</cp:coreProperties>
</file>