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aktywność w środowisku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</w:t>
            </w:r>
          </w:p>
          <w:p>
            <w:pPr>
              <w:pStyle w:val="Heading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vironmental radioactivit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dział Nauk o Ziemi i Kształtowania środowiska, Instytut Nauk Geologicznych, Zakład Gospodarki Surowcami Mineralnym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</w:t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- obowiązkowy lub fakultatywn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</w:rPr>
              <w:t>Fakultatywn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ierunek studiów:  Ochrona Środowi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I lub II stopień lub jednolite studia magisterskie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</w:t>
            </w:r>
            <w:r>
              <w:rPr>
                <w:rFonts w:cs="Verdana" w:ascii="Verdana" w:hAnsi="Verdana"/>
              </w:rPr>
              <w:t>II stopień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:          Dr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– zimowy lub letn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 </w:t>
            </w:r>
            <w:r>
              <w:rPr>
                <w:rFonts w:cs="Verdana" w:ascii="Verdana" w:hAnsi="Verdana"/>
                <w:sz w:val="22"/>
                <w:szCs w:val="22"/>
              </w:rPr>
              <w:t>Let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Forma zajęć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kontaktowyc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i liczba godzi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Wykłady (15 godz.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Ćwiczenia (15 godz.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dr hab. prof. Andrzej Solecki, dr Dagmara Tchorz-Trzeciakiewicz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 (modułu) oraz zrealizowanych przedmiotów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</w:rPr>
              <w:t>Znajomość fizyki i chemii na poziomie maturalny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poznanie studentów z całokształtem zjawisk związanych z promieniotwórczością w środowisku naturalnym, poczynając od pierwotnych radionuklidów, poprzez radionuklidy kosmogeniczne po antropogeniczne. Zapoznania z podstawowymi mechanizmami ich migracji i trwania w środowisku oraz zagrożeniami jakie stwarzają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1   </w:t>
            </w:r>
            <w:r>
              <w:rPr>
                <w:rFonts w:cs="Arial" w:ascii="Arial" w:hAnsi="Arial"/>
              </w:rPr>
              <w:t xml:space="preserve">zna rodzaje i pochodzenie radionuklidów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2  zna podstawowe mechanizmy ich migracji i trwania w środowisk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3   zna podstawowe problemy związane z awariami jądrowym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4   </w:t>
            </w:r>
            <w:r>
              <w:rPr>
                <w:rFonts w:cs="Arial" w:ascii="Arial" w:hAnsi="Arial"/>
              </w:rPr>
              <w:t>identyfikuje problemy środowiskowe i zdrowotne;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1  </w:t>
            </w:r>
            <w:r>
              <w:rPr>
                <w:rFonts w:cs="Arial" w:ascii="Arial" w:hAnsi="Arial"/>
              </w:rPr>
              <w:t xml:space="preserve">posługuje się   językiem radioekologicznym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2   </w:t>
            </w:r>
            <w:r>
              <w:rPr>
                <w:rFonts w:cs="Arial" w:ascii="Arial" w:hAnsi="Arial"/>
              </w:rPr>
              <w:t>analizuje i selekcjonuje informacje z zakresu teorii oraz praktyki radioaktywności  środowisk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3 </w:t>
            </w:r>
            <w:r>
              <w:rPr>
                <w:rFonts w:cs="Arial" w:ascii="Arial" w:hAnsi="Arial"/>
              </w:rPr>
              <w:t xml:space="preserve">prezentuje  wyniki samodzielnej pracy z zakresu studium przypadk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K01  </w:t>
            </w:r>
            <w:r>
              <w:rPr>
                <w:rFonts w:cs="Arial" w:ascii="Arial" w:hAnsi="Arial"/>
              </w:rPr>
              <w:t xml:space="preserve">jest świadomy roli i znaczenia wiedzy o radioaktywności w   środowisku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K02  </w:t>
            </w:r>
            <w:r>
              <w:rPr>
                <w:rFonts w:cs="Arial" w:ascii="Arial" w:hAnsi="Arial"/>
              </w:rPr>
              <w:t>jest zdolny do korzystania z obiektywnych źródeł wiedzy o środowisku i sposobach propag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ole kierunkowych efektów kształcenia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np.:K_W01*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U05,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_W01, K_W08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6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8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1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ieniowanie jonizując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ne i antropogeniczne żródła promieniowani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a biologiczne promieniowania jonizująceg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 potasu K40 w tworzeniu dawki promieniowani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 radionuklidów szeregu uranu 238U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n w środowisku naturalny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lniane rado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n w atmosfer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n w wodz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i redukcji stężenia rado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 radionuklidów szeregu toru 232Th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 i TENORM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ieniotwórczość naturalna materiałów budowlanych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la antropogenicznych   radioizotopów w tworzeniu dawki promieniowania 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ady promieniotwórcze i metody ich unieszkodliwiani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rożenia radiacyjne w górnictwie podziemnym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urrance E.M., 1986, “Radioactivity In geology, Principles and applications”, Eris Horwood Series in Geology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Tabora A., 2008; “Zarządzanie środowiskowe ISO 14000, Tom IV-Jakość wody, oczyszczanie ścieków, Zanieczyszczenia promieniotwórcze”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lson Eby G., „Principles of Environmental Geochemistry”, Brooks/Cole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Cs/>
                <w:lang w:val="en-US"/>
              </w:rPr>
              <w:t>IEAE (International Atomic Energy Agency), 1992: “Measurement and Calculation of Radon Releases from Uranium Mill Tailings”, Technical Reports Series No. 333, Vienna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olecki A.  In: Burns et al. 1999.  Technologies for remediation of radioactively contaminated sites. IAEATECDOC 1086, 101.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olecki A.T. 1997. Radioaktywność środowiska geologicznego.(English summary: Radioactivity in the geological environment). </w:t>
            </w:r>
            <w:r>
              <w:rPr>
                <w:rFonts w:cs="Arial" w:ascii="Arial" w:hAnsi="Arial"/>
              </w:rPr>
              <w:t>Wydawnictwo Uniwersytetu Wrocławskiego</w:t>
            </w:r>
          </w:p>
          <w:p>
            <w:pPr>
              <w:pStyle w:val="Normal"/>
              <w:spacing w:lineRule="auto" w:line="276"/>
              <w:ind w:left="1440" w:hanging="0"/>
              <w:rPr>
                <w:rFonts w:ascii="Arial" w:hAnsi="Arial" w:cs="Arial"/>
                <w:lang w:val="en-GB"/>
              </w:rPr>
            </w:pPr>
            <w:r>
              <w:rPr>
                <w:lang w:val="en-GB"/>
              </w:rPr>
              <w:b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 xml:space="preserve">, sposób </w:t>
            </w:r>
            <w:r>
              <w:rPr>
                <w:rFonts w:cs="Arial" w:ascii="Arial" w:hAnsi="Arial"/>
                <w:b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: egzamin (P_W01, P_W02; P_W03 , P_UW04, P_K0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ćwiczenia: sprawozdanie  (P_U01, P_U02, P_U03, P_K02)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       pol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 1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 ćwiczenia: 1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 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</w:rPr>
              <w:t>przygotowanie do zajęć: 1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ytanie wskazanej literatury: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prawozdanie z ćwiczeń:  1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</w:tr>
    </w:tbl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27:00Z</dcterms:created>
  <dc:creator>INSTYTUT GENETYKI I MIKROBIOLOGII</dc:creator>
  <dc:description/>
  <cp:keywords/>
  <dc:language>en-US</dc:language>
  <cp:lastModifiedBy>Górka Maciej</cp:lastModifiedBy>
  <cp:lastPrinted>2012-04-27T12:56:00Z</cp:lastPrinted>
  <dcterms:modified xsi:type="dcterms:W3CDTF">2013-03-28T11:47:00Z</dcterms:modified>
  <cp:revision>11</cp:revision>
  <dc:subject/>
  <dc:title>Edukacja środowiskowa i zdrowotna</dc:title>
</cp:coreProperties>
</file>