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danie izotopowe w technikach śledczy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i testach autentyczności żywn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table isotopes forensic and food authentic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eologii Stosowanej i Geochemi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</w:rPr>
              <w:t>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 Ochrona Środowiska – specjalność Analityka środowiskow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</w:t>
            </w:r>
            <w:r>
              <w:rPr>
                <w:rFonts w:cs="Verdana" w:ascii="Verdana" w:hAnsi="Verdana"/>
              </w:rPr>
              <w:t>II stopień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         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  </w:t>
            </w: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jęć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kontaktowyc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i liczba godz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y (15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Arial" w:hAnsi="Arial"/>
              </w:rPr>
              <w:t>dr hab. Maciej Gór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: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Fizyka, Chemia I-III, Geochemia środowiska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 wiedzę dotyczącą: zmienności składu izotopowego i procesów frakcjonowania pierwiastków lekkich O,H,S,C,N w przyrodzie; metod instrumentalnych i analitycznych  przygotowania próbek do oznaczania stosunków izotopowych; wykorzystania technik izotopowych w badaniach śledczych, kryminalnych, autentyczności żywności, dopingu sportowego, pochodzenia ludności et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  </w:t>
            </w:r>
            <w:r>
              <w:rPr>
                <w:rFonts w:cs="Arial" w:ascii="Arial" w:hAnsi="Arial"/>
              </w:rPr>
              <w:t>zna ideę spektrometrii masowej, przygotowania próbek do analiz stosunków izotopowych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 wie jak wykorzystać techniki izotopowe do rozwiązywania problemów związanych z badaniami śledczymi, testami autentyczności żywności i badaniami kryminalistycznymi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 </w:t>
            </w:r>
            <w:r>
              <w:rPr>
                <w:rFonts w:cs="Arial" w:ascii="Arial" w:hAnsi="Arial"/>
              </w:rPr>
              <w:t>posługuje się techniką spektrometrii masowej w naukach śledczych, kryminalnych znacznikowych,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 </w:t>
            </w:r>
            <w:r>
              <w:rPr>
                <w:rFonts w:cs="Arial" w:ascii="Arial" w:hAnsi="Arial"/>
              </w:rPr>
              <w:t xml:space="preserve">jest świadomy roli i znaczenia nowoczesnych izotopowych technik analitycznych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 </w:t>
            </w:r>
            <w:r>
              <w:rPr>
                <w:rFonts w:cs="Arial" w:ascii="Arial" w:hAnsi="Arial"/>
              </w:rPr>
              <w:t xml:space="preserve">jest zdolny do rzetelnego przygotowania prób do analiz izotopowych oraz rozumie odpowiedzialność społeczną wynikającą z prezentowanych na ich podstawie wyników, raportów i wniosków końcowy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p.:K_W01*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U05,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, K_W12, K_W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cja spektrometrii mas, zakresy zastosowania, podstawowy schemat ogólny spektrometru mas, metody przygotowania próbek do pomiaru stosunków izotopowych (off-line i on-line), wzorce izotopowe, kalibracja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kład izotopowy (S,C,H,N,O) wybranych substancji występujących w naturze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tosowanie technik izotopowych w rozróżnianiu narkotyków: (i) naturalnych i półsyntetycznych (marihuana, morfina/heroina, kokaina) oraz syntetycznych (MDMA-Metylenodioksymetamfetamina, metamfetamin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tosowanie technik izotopowych w rozróżnianiu materiałów wybuchowych i ich prekursorów: azotan amonu, heksamina, cyclotrimethylenetrinitramine (RDX), Sentex, perhydrol, Pentaerythritol Tetranitrate (PETN), Trinitrotoluene (TNT), High Melting point eXplosive (HMX) oraz Ammonium nitrate and fuel oil (ANFO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technik izotopowych w śledzeniu pochodzenia ludności: geograficzne zmienności składu izotopowego ludzkich tkanek, kości i włosów (zapis historii życia), śledcze badania archeologiczne et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technik izotopowych w badaniu różnych substancji w technikach śledczych i kryminalnych :ślady mikrobiologiczne, badania materiałów z miejsca zbrodni (np. papier, plastik, folie przylepne, zapałk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astosowanie technik izotopowych w testach autentyczności żywności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) alkohole (czysty etanol, wino, whisky, tequila etc);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i) sery i produkty mleczne;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ii) mięso i ryby;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v) wysokogatunkowe oliwy naturalne;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) produkty farmaceutyczne i le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technik izotopowych w badaniach antydopingowych oraz służbie „czystości” sport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ier-Augenstein W., Stable isotopes forensics, Wiley-Blackwell, 201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 Hoffman E., Charette J., Stroobant V., Spektrometria mas, Wydawnictwa Naukowo-Techniczne , Warszawa 199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Barker J., Mass spectrometry (Second edition), John Wiley &amp; Sons, Chichester New York Brisbane Singapore Toronto, 1999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Hoefs J., Stable Isotope Geochemistry, Springer-Verlag, Berlin Heidelberg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 Groot P.A., Handbook of Stable Isotope Analytical Techniques, Elsevier, 2004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Wybrana literatura dotycząca tematu  z bazy Scopus, ISI Web etc. </w:t>
            </w:r>
            <w:r>
              <w:rPr>
                <w:rFonts w:cs="Arial" w:ascii="Arial" w:hAnsi="Arial"/>
                <w:lang w:val="en-US"/>
              </w:rPr>
              <w:t>(dostępna u prowadzącego zajęcia ) np.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nson S. , Lennard C., Maynard P., Roux C., 2006, Forensic applications of isotope ratio mass spectrometry - A review. </w:t>
            </w:r>
            <w:r>
              <w:rPr>
                <w:rFonts w:cs="Arial" w:ascii="Arial" w:hAnsi="Arial"/>
                <w:i/>
                <w:lang w:val="en-US"/>
              </w:rPr>
              <w:t>Forensic Science International</w:t>
            </w:r>
            <w:r>
              <w:rPr>
                <w:rFonts w:cs="Arial" w:ascii="Arial" w:hAnsi="Arial"/>
                <w:lang w:val="en-US"/>
              </w:rPr>
              <w:t>, 157(1): 1-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Ghidini S, Ianieri A, Zanardi E, Conter M, Boschetti T, Iacumin P, Bracchi PG, 2006, Stable isotopes determination in food authentication: A review. </w:t>
            </w:r>
            <w:r>
              <w:rPr>
                <w:rFonts w:cs="Arial" w:ascii="Arial" w:hAnsi="Arial"/>
                <w:i/>
                <w:lang w:val="en-US"/>
              </w:rPr>
              <w:t>Ann Fac Medic Vet Univ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Parma</w:t>
            </w:r>
            <w:r>
              <w:rPr>
                <w:rFonts w:cs="Arial" w:ascii="Arial" w:hAnsi="Arial"/>
                <w:lang w:val="en-US"/>
              </w:rPr>
              <w:t>, (XXVI 2006):193-204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hleringer J.R., Cooper D.A., Lott M.J., Cook C.S., 1999, Geo-location of heroin and cocaine by stable isotope ratios. </w:t>
            </w:r>
            <w:r>
              <w:rPr>
                <w:rFonts w:cs="Arial" w:ascii="Arial" w:hAnsi="Arial"/>
                <w:i/>
                <w:lang w:val="en-US"/>
              </w:rPr>
              <w:t>Forensic Science International</w:t>
            </w:r>
            <w:r>
              <w:rPr>
                <w:rFonts w:cs="Arial" w:ascii="Arial" w:hAnsi="Arial"/>
                <w:lang w:val="en-US"/>
              </w:rPr>
              <w:t>, 106: 27–35</w:t>
            </w:r>
          </w:p>
          <w:p>
            <w:pPr>
              <w:pStyle w:val="Akapitzlis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idory, D., Minet, J.J., Barbe-Le Borgne, M. 2009. Fingerprinting explosives: A multi-isotope approach. </w:t>
            </w:r>
            <w:r>
              <w:rPr>
                <w:rFonts w:cs="Arial" w:ascii="Arial" w:hAnsi="Arial"/>
                <w:i/>
                <w:lang w:val="en-US"/>
              </w:rPr>
              <w:t>Science &amp; Justice</w:t>
            </w:r>
            <w:r>
              <w:rPr>
                <w:rFonts w:cs="Arial" w:ascii="Arial" w:hAnsi="Arial"/>
                <w:lang w:val="en-US"/>
              </w:rPr>
              <w:t>, 49: 62-7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hleringer, J. R., Bowen, G. J., Chesson, L. A., West, A. G., Podlesak, D. W. and Cerling, T. E., 2008, Hydrogen and oxygen isotope ratios in human hair are related to geography. </w:t>
            </w:r>
            <w:r>
              <w:rPr>
                <w:rFonts w:cs="Arial" w:ascii="Arial" w:hAnsi="Arial"/>
                <w:i/>
                <w:lang w:val="en-US"/>
              </w:rPr>
              <w:t>Proc. Natl. Acad. Sci USA</w:t>
            </w:r>
            <w:r>
              <w:rPr>
                <w:rFonts w:cs="Arial" w:ascii="Arial" w:hAnsi="Arial"/>
                <w:lang w:val="en-US"/>
              </w:rPr>
              <w:t>, 105: 2788-279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ahren, A. H.; Kraft, R. A., 2008,  Carbon and nitrogen stable isotopes in fast food: Signatures of corn and confinement. </w:t>
            </w:r>
            <w:r>
              <w:rPr>
                <w:rFonts w:cs="Arial" w:ascii="Arial" w:hAnsi="Arial"/>
                <w:i/>
                <w:lang w:val="en-US"/>
              </w:rPr>
              <w:t>Proc. Natl. Acad. Sci. USA</w:t>
            </w:r>
            <w:r>
              <w:rPr>
                <w:rFonts w:cs="Arial" w:ascii="Arial" w:hAnsi="Arial"/>
                <w:lang w:val="en-US"/>
              </w:rPr>
              <w:t xml:space="preserve"> , 105: 17855-17860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tinelli L.A., Nardoto G.B., Chesson L.A., Rinaldi F.D., Ometto J.P, Cerling T.E., Ehleringer J.R., 2011, Worldwide stable carbon and nitrogen isotopes of Big Mac® patties: An example of a truly “glocal” food, </w:t>
            </w:r>
            <w:r>
              <w:rPr>
                <w:rFonts w:cs="Arial" w:ascii="Arial" w:hAnsi="Arial"/>
                <w:i/>
                <w:lang w:val="en-US"/>
              </w:rPr>
              <w:t>Food Chemistry</w:t>
            </w:r>
            <w:r>
              <w:rPr>
                <w:rFonts w:cs="Arial" w:ascii="Arial" w:hAnsi="Arial"/>
                <w:lang w:val="en-US"/>
              </w:rPr>
              <w:t>, 127(4): 1712-171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A. Martinelli, M.Z. Moreira, J.P.H.B. Ometto, A.R. Alcarde, L.A. Rizzon, E. Stange et al., 2003, Stable carbon isotopic composition of the wine and C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bubbles of sparkling wines: Detecting C-4 sugar additions. </w:t>
            </w:r>
            <w:r>
              <w:rPr>
                <w:rFonts w:cs="Arial" w:ascii="Arial" w:hAnsi="Arial"/>
                <w:i/>
                <w:lang w:val="en-US"/>
              </w:rPr>
              <w:t>Journal of Agricultural and Food Chemistry</w:t>
            </w:r>
            <w:r>
              <w:rPr>
                <w:rFonts w:cs="Arial" w:ascii="Arial" w:hAnsi="Arial"/>
                <w:lang w:val="en-US"/>
              </w:rPr>
              <w:t>, 51: 2625–263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rivelos S.A.,  Georgiou C.A., 2012, Multi-element and multi-isotope-ratio analysis to determine the geographical origin of foods in the European Union, </w:t>
            </w:r>
            <w:r>
              <w:rPr>
                <w:rFonts w:cs="Arial" w:ascii="Arial" w:hAnsi="Arial"/>
                <w:i/>
                <w:lang w:val="en-US"/>
              </w:rPr>
              <w:t>TrAC Trends in Analytical Chemistry</w:t>
            </w:r>
            <w:r>
              <w:rPr>
                <w:rFonts w:cs="Arial" w:ascii="Arial" w:hAnsi="Arial"/>
                <w:lang w:val="en-US"/>
              </w:rPr>
              <w:t>, 40: 38-51</w:t>
            </w:r>
          </w:p>
          <w:p>
            <w:pPr>
              <w:pStyle w:val="Akapitzlis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wley AT, Trout GJ, Kazlauskas R, Howe CJ, George AV., 2009, Carbon isotope ratio </w:t>
            </w:r>
            <w:r>
              <w:rPr>
                <w:rFonts w:cs="Arial" w:ascii="Symbol" w:hAnsi="Symbol"/>
                <w:lang w:val="en-US"/>
              </w:rPr>
              <w:t></w:t>
            </w:r>
            <w:r>
              <w:rPr>
                <w:rFonts w:cs="Arial" w:ascii="Arial" w:hAnsi="Arial"/>
                <w:vertAlign w:val="superscript"/>
                <w:lang w:val="en-US"/>
              </w:rPr>
              <w:t>13</w:t>
            </w:r>
            <w:r>
              <w:rPr>
                <w:rFonts w:cs="Arial" w:ascii="Arial" w:hAnsi="Arial"/>
                <w:lang w:val="en-US"/>
              </w:rPr>
              <w:t xml:space="preserve">C values of urinary steroids for doping control in sport. </w:t>
            </w:r>
            <w:r>
              <w:rPr>
                <w:rFonts w:cs="Arial" w:ascii="Arial" w:hAnsi="Arial"/>
                <w:i/>
                <w:lang w:val="en-US"/>
              </w:rPr>
              <w:t>Steroids</w:t>
            </w:r>
            <w:r>
              <w:rPr>
                <w:rFonts w:cs="Arial" w:ascii="Arial" w:hAnsi="Arial"/>
                <w:lang w:val="en-US"/>
              </w:rPr>
              <w:t>, 74(3): 379-92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Forma zaliczenia poszczególnych komponentów przedmiotu/modułu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US"/>
              </w:rPr>
              <w:t xml:space="preserve">, sposób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sprawdzeni</w:t>
            </w:r>
            <w:r>
              <w:rPr>
                <w:rFonts w:cs="Arial" w:ascii="Arial" w:hAnsi="Arial"/>
                <w:b/>
                <w:u w:val="single"/>
              </w:rPr>
              <w:t>a osiągnięcia zamierzonych efektów kształc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: kolokwium zaliczeniowe (P_W01, P_W02; P_U01, P_K01, P_K0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       pol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do zaliczenia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06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3-03-27T17:07:00Z</dcterms:modified>
  <cp:revision>26</cp:revision>
  <dc:subject/>
  <dc:title>Edukacja środowiskowa i zdrowotna</dc:title>
</cp:coreProperties>
</file>