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lowanie rozprzestrzeniania zanieczyszczeń powietrz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delling of air pollution dispers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ział Nauk o Ziemi i Kształtowania Środowiska, Zakład Klimatologii i Ochrony Atmosfe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rzedmiotu (moduł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rzedmiotu (modułu)</w:t>
            </w:r>
            <w:r>
              <w:rPr>
                <w:rFonts w:cs="Arial" w:ascii="Arial" w:hAnsi="Arial"/>
                <w:i/>
                <w:sz w:val="18"/>
                <w:szCs w:val="18"/>
              </w:rPr>
              <w:t>- obowiązkowy lub fakultatywny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fakultatyw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iom studi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Arial" w:ascii="Arial" w:hAnsi="Arial"/>
                <w:sz w:val="18"/>
                <w:szCs w:val="18"/>
              </w:rPr>
              <w:t xml:space="preserve">:  </w:t>
            </w:r>
            <w:r>
              <w:rPr>
                <w:rFonts w:cs="Arial" w:ascii="Arial" w:hAnsi="Arial"/>
                <w:sz w:val="22"/>
                <w:szCs w:val="22"/>
              </w:rPr>
              <w:t>II stopi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studi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śli obowiązuje</w:t>
            </w:r>
            <w:r>
              <w:rPr>
                <w:rFonts w:cs="Arial" w:ascii="Arial" w:hAnsi="Arial"/>
                <w:sz w:val="22"/>
                <w:szCs w:val="22"/>
              </w:rPr>
              <w:t>): 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mestr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 zimowy lub letni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ma zajęć </w:t>
            </w:r>
            <w:r>
              <w:rPr>
                <w:rFonts w:cs="Arial" w:ascii="Arial" w:hAnsi="Arial"/>
                <w:b/>
                <w:sz w:val="22"/>
                <w:szCs w:val="22"/>
              </w:rPr>
              <w:t>kontakt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y (10 godz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Ćwiczenia (20 godz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Maciej Kryza, dr inż. Małgorzata Werner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ia wstępne w zakresie wiedzy, umiejętności i kompetencji społecznych dla przedmiotu  (modułu) oraz zrealizowanych przedmiotów:  meteorologia i klimatologia, ochrona i monitoring atmosfery, informatyka, GI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: podstawowymi założeniami w procesie modelowania dyspersji zanieczyszczeń, rodzajami i przykładami zastosowań modeli, sposobami ich weryfikacji, praktycznym zastosowaniem modeli dyspersji zanieczyszczeń wspierających zarządzanie jakością powietrza w Polsce i w innych krajac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1 zna rodzaje modeli dyspersji zanieczyszczeń atmosfe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2 ma wiedzę na temat procesów chemicznych i fizycznych zaimplementowanych w modelach dyspersji zanieczysz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_W03 zna aktualne ustawodawstwo dotyczące stosowania modeli dyspersji zanieczyszczeń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4 wie jak wykorzystać modele numeryczne w zarządzaniu środowiski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_U01 potrafi przygotować informacje wejściowe do modelu dyspersji zanieczyszcze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2 potrafi konfigurować ustawienia wybranego  modelu pod względem siatki emitorów i receptor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3 potrafi przedstawić informację wyjściową z modelu w postaci informacji przestrzen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4 analizuje informację wyjściową z modelu i weryfikuje uzyskane wyni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K01 jest świadomy wpływu wprowadzonej informacji wejściowej do modelu na jakość uzyskiwanych wyników modelow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_K02 jest świadomy wagi jakości informacji dostarczanej przez modele i jej konsekwencji społecznych i ekonom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e kierunkowych efektów kształcenia, np.:K_W01*, K_U05, 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7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ja zanieczyszczeń do atmosfe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e modeli dyspersji zanieczyszczeń atmosfer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e dyspersji zanieczyszczeń stosowane w Polsce i Europie w procesach zarządzania jakością powietr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y fizyczne i chemiczne realizowane w modelach dyspersji zanieczysz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anych wejściowych do modelu dyspersji zanieczysz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AERMOD - konfiguracja modelu dyspersji zanieczysz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zualizacja i interpretacja wyników modelu dyspersji zanieczysz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weryfikacji wyników modeli dyspersji zanieczyszcze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arkiewicz M., 2004, Podstawy modelowania rozprzestrzeniania się zanieczyszczeń w powietrzu atmosferycznym, Wyd. Politechniki Warszawskiej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Jacobson M.Z., 2002, Atmospheric pollution: history, science and regulation, Cambridge University Press;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 xml:space="preserve">Sportisse B., 2010, Fundamentals in air pollution - from processes to modelling, Springer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, sposób 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: zaliczenie pisemne (P_W01, P_W02,P_W03,P_W04,P_W05,P_U01,P_U04,P_K01,P_K0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: wykonanie pracy zaliczeniowej: realizacja projektu (P_U01,P_U02,P_U03,P_U04,P_K01,P_K02)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wykładowy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kład: 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ćwiczenia: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sultacje: 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do zajęć: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pracowanie projektu: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tanie wskazanej literatury: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do zaliczenia: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30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8T11:51:00Z</dcterms:modified>
  <cp:revision>5</cp:revision>
  <dc:subject/>
  <dc:title>Edukacja środowiskowa i zdrowotna</dc:title>
</cp:coreProperties>
</file>