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– SYLABU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799"/>
        <w:gridCol w:w="3856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rzedmiotu (modułu) w języku polskim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yfikacja i bilansowanie zanieczyszczeń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rzedmiotu (modułu) w języku angielskim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dentification and balance of pollution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stka prowadząca przedmio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dział Nauk o Ziemi i Kształtowania Środowiska,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Zakład Klimatologii i Ochrony Atmosfery,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Zakład Geologii Stosowanej i Geochemii,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Zakład Petrologii Eksperymentalnej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d przedmiotu (modułu) </w:t>
            </w:r>
            <w:r>
              <w:rPr>
                <w:rFonts w:cs="Arial" w:ascii="Arial" w:hAnsi="Arial"/>
                <w:b/>
                <w:sz w:val="22"/>
                <w:szCs w:val="22"/>
              </w:rPr>
              <w:t>IiBZ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przedmiotu (modułu)</w:t>
            </w:r>
            <w:r>
              <w:rPr>
                <w:rFonts w:cs="Arial" w:ascii="Arial" w:hAnsi="Arial"/>
                <w:i/>
                <w:sz w:val="18"/>
                <w:szCs w:val="18"/>
              </w:rPr>
              <w:t>- obowiązkowy lub fakultatywny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obowiązko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ierunek studiów:  Ochrona Środowis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ziom studi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I lub II stopień lub jednolite studia magisterskie)</w:t>
            </w:r>
            <w:r>
              <w:rPr>
                <w:rFonts w:cs="Arial" w:ascii="Arial" w:hAnsi="Arial"/>
                <w:sz w:val="18"/>
                <w:szCs w:val="18"/>
              </w:rPr>
              <w:t xml:space="preserve">:  </w:t>
            </w:r>
            <w:r>
              <w:rPr>
                <w:rFonts w:cs="Arial" w:ascii="Arial" w:hAnsi="Arial"/>
                <w:sz w:val="22"/>
                <w:szCs w:val="22"/>
              </w:rPr>
              <w:t>II stopie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k studi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śli obowiązuje</w:t>
            </w:r>
            <w:r>
              <w:rPr>
                <w:rFonts w:cs="Arial" w:ascii="Arial" w:hAnsi="Arial"/>
                <w:sz w:val="22"/>
                <w:szCs w:val="22"/>
              </w:rPr>
              <w:t>):  Pierwszy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mestr </w:t>
            </w:r>
            <w:r>
              <w:rPr>
                <w:rFonts w:cs="Arial" w:ascii="Arial" w:hAnsi="Arial"/>
                <w:i/>
                <w:sz w:val="18"/>
                <w:szCs w:val="18"/>
              </w:rPr>
              <w:t>– zimowy lub letni</w:t>
            </w:r>
            <w:r>
              <w:rPr>
                <w:rFonts w:cs="Arial" w:ascii="Arial" w:hAnsi="Arial"/>
                <w:sz w:val="18"/>
                <w:szCs w:val="18"/>
              </w:rPr>
              <w:t>: zimowy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 zajęć </w:t>
            </w:r>
            <w:r>
              <w:rPr>
                <w:rFonts w:cs="Arial" w:ascii="Arial" w:hAnsi="Arial"/>
                <w:b/>
                <w:sz w:val="22"/>
                <w:szCs w:val="22"/>
              </w:rPr>
              <w:t>kontaktowych</w:t>
            </w:r>
            <w:r>
              <w:rPr>
                <w:rFonts w:cs="Arial" w:ascii="Arial" w:hAnsi="Arial"/>
                <w:sz w:val="22"/>
                <w:szCs w:val="22"/>
              </w:rPr>
              <w:t xml:space="preserve">  i liczba godz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y (20 godzi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(15 godzi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um (15 godzin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, nazwisko, tytuł/stopień naukowy, osoby prowadzącej zajęc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Dr Małgorzata Werner,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dr Piotr Jezierski,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dr Jakub Kiercz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ia wstępne w zakresie wiedzy, umiejętności i kompetencji społecznych dla przedmiotu  (modułu) oraz zrealizowanych przedmiotów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dstawy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wiedzy dotyczącej fundamentów nauk przyrodniczych (fizyki, chemii, na poziomie  rozumienia zjawisk i procesów fizyko-chemicznych w środowisku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Przedmioty wprowadzające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edza i umiejętności z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geochemii, hydrologii i gleboznawstwa w zakresie przewidzianym w programie studiów licencjackich na kierunku Ochrona Środowiska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poznanie studentów z metodami pozwalającymi na przestrzenną inwentaryzację emisji  na potrzeby modelowania dyspersji zanieczyszczeń.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gotowanie studenta do samodzielnego wykonywania opracowań mających na celu ocenę stopnia zanieczyszczenia gleb oraz osadów metalami ciężkimi z uwzględnieniem obowiązujących aktów prawnych oraz metod opisywanych w literaturze naukowej.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ładane efekty kształc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W01  zna klasyfikacje źródeł emisji zanieczyszczeń do atmosfe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_W02  charakteryzuje metody przestrzennej alokacji informacji o emis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_W03 charakteryzuje profil czasowy emisji zanieczyszczeń do atmosfery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W04 zna wymagania modeli dyspersji zanieczyszczeń w zakresie danych przestrzennych o emis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_W05 zna bazy danych dotyczące inwentaryzacji emisji do powietrz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W06 zna aktualne ustawodawstwo oraz literaturę naukową dotyczące zanieczyszczenia gleb i osadów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W07 identyfikuje źródła zanieczyszczeń gleb i osadów oraz problemy środowiskowe z nimi związ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W08 identyfikuje źródła zanieczyszczeń wód powierzchniowych i podziemnych oraz problemy środowiskowe z nimi związ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U01 Opracowuje rozkłady przestrzenne emisji antropogenicznej zanieczyszczeń do atmosfery z wykorzystaniem metody top-dow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U02 Opracowuje rozkłady przestrzenne emisji naturalnej zanieczyszczeń do atmosfery i gleby z zastosowaniem odpowiednich parametryzac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U03 Dobiera odpowiednie informacje wejściowe w celu przeprowadzenia inwentaryzacji zanieczyszczeń do atmosfe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U04 Odpowiednio interpretuje wyniki badań dotyczące mobilności metali ciężkich w glebach oraz źródeł zanieczyszcz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_U05 Odpowiednio interpretuje wyniki badań dotyczące rodzaju oraz źródeł zanieczyszczeń wód podziemnych i powierzchni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_K01 jest świadomy konieczności komunikacji z jednostkami dostarczającymi informacje wejściowe do przeprowadzenia inwentaryzacji, jak i odbiorcami produktu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K02 jest zdolny do pracy zespołowej, respektując zasady priorytetów działań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_K05 rozumie potrzebę wprowadzenia nowych technologii w ochronie środowisk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ymbole kierunkowych efektów kształcenia, np.:K_W01*, K_U05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, 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, 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7, K_W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, K_U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4, K_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4, K_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5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ści program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pacing w:before="0" w:after="40"/>
              <w:ind w:left="378" w:hanging="28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magania modeli dyspersji zanieczyszczeń w zakresie danych przestrzennych o emis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pacing w:before="0" w:after="40"/>
              <w:ind w:left="378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e źródeł emis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pacing w:before="0" w:after="40"/>
              <w:ind w:left="378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Źródła danych o emisji (EPRTR, EMEP, KASHUE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pacing w:before="0" w:after="40"/>
              <w:ind w:left="378" w:hanging="28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etody przestrzennej alokacja informacji o emisji (metoda top-down i bottom-up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pacing w:before="0" w:after="40"/>
              <w:ind w:left="378" w:hanging="28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wentaryzacji emisji antropogenicznej i naturalnej dla obszaru Polsk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pacing w:before="0" w:after="40"/>
              <w:ind w:left="378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Mobilność i biodostępność pierwiastków w glebach. Metody ich oznaczani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pacing w:before="0" w:after="40"/>
              <w:ind w:left="378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znaczanie bilansu geochemicznego pierwiastków ze szczególnym uwzględnieniem metali ciężkich w glebie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pacing w:before="0" w:after="40"/>
              <w:ind w:left="378" w:hanging="28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orzystanie izotopów Pb do rozróżniania źródeł zanieczyszczeń w gleba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spacing w:before="0" w:after="40"/>
              <w:ind w:left="378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soby migracji zanieczyszczeń w środowisku wód podziemnych i powierzchniowych</w:t>
            </w:r>
          </w:p>
          <w:p>
            <w:pPr>
              <w:pStyle w:val="Normal"/>
              <w:ind w:left="9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Friedrich R., Reis S., 2004, Emissions of air pollutants, Springer, pp. 33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rczewska A. Ochrona i rekultywacja terenów zdegradowanych.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Wydawnictwo Uniwersytetu Przyrodniczego we Wrocławiu. </w:t>
            </w:r>
            <w:r>
              <w:rPr>
                <w:rFonts w:cs="Arial" w:ascii="Arial" w:hAnsi="Arial"/>
                <w:sz w:val="22"/>
                <w:szCs w:val="22"/>
              </w:rPr>
              <w:t>Wrocław 2008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tlik R., Trojanowska M., 2008: Metody frakcjonowania chemicznego stosowane w badaniach środowiskowych nr 9, s. 29-36, Kieleckie Towarzystwo Naukowe, Kiel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Michael Komárek, Vojtěch Ettler, Vladislav Chrastný, Martin Mihaljevič, 2008: Lead isotopes in environmental sciences: A review. </w:t>
            </w:r>
            <w:r>
              <w:rPr>
                <w:rFonts w:cs="Arial" w:ascii="Arial" w:hAnsi="Arial"/>
                <w:sz w:val="22"/>
                <w:szCs w:val="22"/>
              </w:rPr>
              <w:t>Environment International 34, 562–577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ttp://www.staff.amu.edu.pl/~zmsp/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ttp://www.pg.gda.pl/chem/CEEAM/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ttp://www.pg.gda.pl/chem/CEEAM/Dokumenty/CEEAM_ksiazka_polska/New_PL.ht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 zaliczenia poszczególnych komponentów przedmiotu/modułu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, sposób sprawdzenia osiągnięcia zamierzonych efektów kształc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ykład egzamin pisemny  (P_W01, P_W02,P_W03,P_W04, P_W04, P_U03, P_K0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(pracownia komputerowa): kolokwium oraz wykonanie pracy zaliczeniowej: realizacja projektu (P_U01,P_U02,P_U03, P_K0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ęzyk wykładowy     pol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ykład: 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ćwiczenia: 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aboratorium: 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nsultacje: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ygotowanie do zajęć: 1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Wykonanie pracy zaliczeniowej: 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pisanie raportu z zajęć: 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ygotowanie do kolokwium: 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ygotowanie do egzaminu: 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Objaśnienie oznaczeń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 (przed podkreślnikiem)- kierunkowe efekty kształc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</w:t>
        <w:tab/>
        <w:tab/>
        <w:tab/>
        <w:tab/>
        <w:t xml:space="preserve">    - kategoria wiedzy w efektach kształc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</w:t>
        <w:tab/>
        <w:tab/>
        <w:tab/>
        <w:tab/>
        <w:t xml:space="preserve">    - kategoria umiejętności w efektach kształc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 (po podkreślniku)</w:t>
        <w:tab/>
        <w:t xml:space="preserve">    - kategoria kompetencji społecznych w efektach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kształcenia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01, 02, 03 i kolejne          - numer efektu kształcenia</w:t>
      </w:r>
    </w:p>
    <w:p>
      <w:pPr>
        <w:pStyle w:val="Heading1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5:23:00Z</dcterms:created>
  <dc:creator>INSTYTUT GENETYKI I MIKROBIOLOGII</dc:creator>
  <dc:description/>
  <cp:keywords/>
  <dc:language>en-US</dc:language>
  <cp:lastModifiedBy>Górka Maciej</cp:lastModifiedBy>
  <cp:lastPrinted>2013-03-22T07:23:00Z</cp:lastPrinted>
  <dcterms:modified xsi:type="dcterms:W3CDTF">2013-03-27T16:32:00Z</dcterms:modified>
  <cp:revision>5</cp:revision>
  <dc:subject/>
  <dc:title>Edukacja środowiskowa i zdrowotna</dc:title>
</cp:coreProperties>
</file>