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imalizacja, kompensacja i monitoring przyrodnic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itigation, compensation and monitoring of protection statu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Muzeum Przyrodnic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logii Ewolucyjnej i Ekologii, Zakład Biologii, Ewolucji i Ochrony Bezkręgowcó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6-OS-OOS-S2-E3-MKM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analityka środowiska,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i waloryzacja przyrodnicz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ug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hab. K. Świerkosz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rof. dr. hab. D. Tarnawski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inż. M. Kad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najomość gatunków chronionych, siedlisk Natura 2000, prawa ochrony przyrody i środowiska, oddziaływania gospodarki na środowisk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Zapoznanie i uzyskanie wiedzy o metodach działań minimalizujących i kompensacyjnch oraz zasadach prowadzenia monitoringu przyrodniczego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w zakresie siedlisk przyrodniczych oraz wskaźnikowych dla nich grup gatunków roślin i zwierzą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opisuje mechanizmy oddziaływania gospodarki człowieka na środowisko, w tym szczególnie produkcji przemysłowej i konsump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 W02: planuje i opisuje metody i instrumenty badawcze z zakresu nauk przyrodniczych, społecznych  stosowane w ochronie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wykorzystuje nowoczesne techniki zdobywania informacji, jak Internet, G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2 planuje własną karierę zawodową uwzględniając potrzebę respektowania zasady zrównoważonego rozwoj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 K01 propaguje potrzebę wprowadzania nowych technologii w ochronie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8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.Działania minimalizacyjne dla siedlisk przyrodniczych w odniesieniu do głównych typów oddziaływań człowieka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Sposoby minimalizacji szkód w środowisku w zależności od rodzaju inwestycji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.Cele, zasady oraz dopuszczalność prowadzenia działań kompensacyjnych, ze szczególnym uwzględnieniem kompensacji w obszarach Natura 2000.</w:t>
            </w:r>
          </w:p>
          <w:p>
            <w:pPr>
              <w:pStyle w:val="Tekstpodstawowy2"/>
              <w:autoSpaceDE w:val="false"/>
              <w:spacing w:before="0" w:after="120"/>
              <w:rPr>
                <w:bCs/>
              </w:rPr>
            </w:pPr>
            <w:r>
              <w:rPr/>
              <w:t>4. Główne cele i zasady monitoringu przyrodniczego w odniesieniu do głównych grup siedlisk przyrodniczych Natura 2000 oraz wskaźnikowych gatunków roślin i zwierzą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Monitoring siedlisk przyrodniczych. Praca zbiorowa p.red W, Mroza. Instytut Ochrony Przyrody PAN, Kraków. T. 1-3. </w:t>
            </w:r>
            <w:r>
              <w:rPr>
                <w:rFonts w:cs="Arial" w:ascii="Verdana" w:hAnsi="Verdana"/>
                <w:sz w:val="20"/>
                <w:szCs w:val="20"/>
              </w:rPr>
              <w:t>(wybrane rozdziały)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oradniki, przewodniki metodyczne publikowane w wersji elektronicznej PDF. przez IOP lub organizacje pozarządowe. </w:t>
            </w:r>
            <w:r>
              <w:rPr>
                <w:rFonts w:cs="Arial" w:ascii="Verdana" w:hAnsi="Verdana"/>
                <w:sz w:val="20"/>
                <w:szCs w:val="20"/>
              </w:rPr>
              <w:t>(wskazane rozdziały)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Dyke F. 2008. Conservation Biology. Foundation, Concepts, Applications. Second Edition, Sprinter: 477 ss. </w:t>
            </w:r>
            <w:r>
              <w:rPr>
                <w:rFonts w:cs="Arial"/>
                <w:b w:val="false"/>
                <w:bCs w:val="false"/>
              </w:rPr>
              <w:t>(wybrane rozdziały)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Andrzejewski R., Weigle A. 2003. Różnorodność biologiczna Polski. Narodowa Fundacja Ochrony Środowiska: 284 ss. </w:t>
            </w:r>
            <w:r>
              <w:rPr>
                <w:rFonts w:cs="Arial" w:ascii="Verdana" w:hAnsi="Verdana"/>
                <w:sz w:val="20"/>
                <w:szCs w:val="20"/>
              </w:rPr>
              <w:t>(wybrane rozdział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1, P_W02)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40 pytań w czasie 45 minut; łącznie 40 punktów, ocena pozytywna od 21 punktów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ćwiczeni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P_U01, P_U2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: prezentacja opracowania własneg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ygotowanie do zaliczenia wykład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before="0" w:after="120"/>
    </w:pPr>
    <w:rPr>
      <w:rFonts w:ascii="Verdana" w:hAnsi="Verdana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INSTYTUT GENETYKI I MIKROBIOLOGII</dc:creator>
  <dc:description/>
  <cp:keywords/>
  <dc:language>en-US</dc:language>
  <cp:lastModifiedBy>Magda Basta</cp:lastModifiedBy>
  <cp:lastPrinted>2012-04-27T12:56:00Z</cp:lastPrinted>
  <dcterms:modified xsi:type="dcterms:W3CDTF">2014-04-02T13:09:00Z</dcterms:modified>
  <cp:revision>3</cp:revision>
  <dc:subject/>
  <dc:title>Edukacja środowiskowa i zdrowotna</dc:title>
</cp:coreProperties>
</file>