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b/>
          <w:sz w:val="22"/>
        </w:rPr>
        <w:t xml:space="preserve">OPIS </w:t>
      </w:r>
      <w:r>
        <w:rPr>
          <w:rFonts w:cs="Verdana" w:ascii="Verdana" w:hAnsi="Verdana"/>
          <w:b/>
          <w:sz w:val="22"/>
          <w:u w:val="single"/>
        </w:rPr>
        <w:t xml:space="preserve">PRZEDMIOTU </w:t>
      </w:r>
      <w:r>
        <w:rPr>
          <w:rFonts w:cs="Verdana" w:ascii="Verdana" w:hAnsi="Verdana"/>
          <w:b/>
          <w:sz w:val="22"/>
        </w:rPr>
        <w:t>(MODUŁU KSZTAŁCENIA) – SYLABUS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tbl>
      <w:tblPr>
        <w:tblW w:w="982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400"/>
        <w:gridCol w:w="342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</w:rPr>
              <w:t>Nazwa przedmiotu (modułu) w języku polskim</w:t>
            </w:r>
            <w:r>
              <w:rPr>
                <w:rFonts w:cs="Arial Black" w:ascii="Arial Black" w:hAnsi="Arial Black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Walory geoturystyczne Dolnego Śląsk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</w:rPr>
              <w:t>Nazwa przedmiotu (modułu) w języku angielskim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2"/>
                <w:lang w:val="en-US"/>
              </w:rPr>
              <w:t>Geotouristic values of Lower Silesi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Verdana" w:hAnsi="Verdana" w:cs="Verdana"/>
                <w:b/>
                <w:b/>
                <w:sz w:val="22"/>
                <w:lang w:val="en-US"/>
              </w:rPr>
            </w:pPr>
            <w:r>
              <w:rPr>
                <w:rFonts w:cs="Verdana" w:ascii="Verdana" w:hAnsi="Verdana"/>
                <w:b/>
                <w:sz w:val="22"/>
                <w:lang w:val="en-US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Jednostka prowadząca przedmiot 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Zakład Geologii Stratygraficznej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  <w:sz w:val="22"/>
              </w:rPr>
              <w:t>Wydział Nauk o Ziemi i Kształtowania Środowisk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</w:rPr>
              <w:t>Kod przedmiotu (modułu)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b/>
                <w:sz w:val="20"/>
                <w:szCs w:val="20"/>
              </w:rPr>
              <w:t>76-OS-OOS-S2-E-fWD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</w:rPr>
              <w:t>Rodzaj przedmiotu (modułu)</w:t>
            </w:r>
            <w:r>
              <w:rPr>
                <w:rFonts w:cs="Verdana" w:ascii="Verdana" w:hAnsi="Verdana"/>
                <w:i/>
                <w:sz w:val="18"/>
              </w:rPr>
              <w:t>- obowiązkowy lub fakultatywny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fakultatywny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</w:rPr>
              <w:t>Kierunek studiów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Ochrona Środowisk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2"/>
              </w:rPr>
              <w:t xml:space="preserve">Poziom studiów </w:t>
            </w:r>
            <w:r>
              <w:rPr>
                <w:rFonts w:cs="Verdana" w:ascii="Verdana" w:hAnsi="Verdana"/>
                <w:i/>
                <w:sz w:val="18"/>
              </w:rPr>
              <w:t>(I lub II stopień lub jednolite studia magisterskie)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II stopień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</w:rPr>
              <w:t xml:space="preserve">Rok studiów </w:t>
            </w:r>
            <w:r>
              <w:rPr>
                <w:rFonts w:cs="Verdana" w:ascii="Verdana" w:hAnsi="Verdana"/>
                <w:i/>
                <w:sz w:val="18"/>
              </w:rPr>
              <w:t>(jeśli obowiązuje</w:t>
            </w:r>
            <w:r>
              <w:rPr>
                <w:rFonts w:cs="Verdana" w:ascii="Verdana" w:hAnsi="Verdana"/>
                <w:sz w:val="22"/>
              </w:rPr>
              <w:t>)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I-II rok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2"/>
              </w:rPr>
              <w:t xml:space="preserve">Semestr </w:t>
            </w:r>
            <w:r>
              <w:rPr>
                <w:rFonts w:cs="Verdana" w:ascii="Verdana" w:hAnsi="Verdana"/>
                <w:i/>
                <w:sz w:val="18"/>
              </w:rPr>
              <w:t>– zimowy lub letni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letni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</w:rPr>
              <w:t>Forma zajęć i liczba godzin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Wykład – 25 godzin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</w:rPr>
              <w:t>Imię, nazwisko, tytuł/stopień naukowy, osoby prowadzącej zajęcia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2"/>
              </w:rPr>
              <w:t>Jolanta Muszer, doktor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</w:rPr>
              <w:t xml:space="preserve">Wymagania wstępne w zakresie wiedzy, umiejętności i kompetencji społecznych dla przedmiotu (modułu) oraz zrealizowanych przedmiotów 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Podstawowe wiadomości z geologii ogólnej i dziejów Ziemi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</w:rPr>
              <w:t>Cele przedmiotu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/>
            </w:pPr>
            <w:r>
              <w:rPr>
                <w:rFonts w:cs="Verdana" w:ascii="Verdana" w:hAnsi="Verdana"/>
                <w:sz w:val="22"/>
              </w:rPr>
              <w:t>Celem przedmiotu jest zaznajomienie studentów z podstawowymi pojęciami geoturystyki i ochroną przyrody oraz zasadami tworzenia obiektów geoturystycznych, w tym geoparków. Wykład przedstawia przykłady atrakcji geoturystycznych na świecie i w Polsce, ze szczególnym uwzględnieniem Dolnego Śląska. Podstawowym zadaniem przedmiotu jest utrwalenie wiadomości o budowie i historii geologicznej bloku dolnośląskiego oraz zapoznanie studentów z potencjalnymi możliwościami wykorzystania zasobów przyrody nieożywionej Dolnego Śląska jako obiektów dydaktycznych, kolekcjonerskich i atrakcji geoturystycznych. Przedstawiane są także najnowsze przedsięwzięcia</w:t>
            </w:r>
            <w:r>
              <w:rPr>
                <w:rFonts w:cs="Verdana" w:ascii="Verdana" w:hAnsi="Verdana"/>
                <w:b/>
                <w:sz w:val="22"/>
              </w:rPr>
              <w:t xml:space="preserve"> </w:t>
            </w:r>
            <w:r>
              <w:rPr>
                <w:rFonts w:cs="Verdana" w:ascii="Verdana" w:hAnsi="Verdana"/>
                <w:sz w:val="22"/>
              </w:rPr>
              <w:t>geoturystyczne realizowane w Polsce i na Dolnym Śląsku.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</w:rPr>
              <w:t xml:space="preserve">Zakładane efekty kształcenia </w:t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Wiedza:</w:t>
            </w:r>
          </w:p>
          <w:p>
            <w:pPr>
              <w:pStyle w:val="Normal"/>
              <w:ind w:left="360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_W01: Znajomość pojęć geoturystycznych.</w:t>
            </w:r>
          </w:p>
          <w:p>
            <w:pPr>
              <w:pStyle w:val="Normal"/>
              <w:ind w:left="360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_W02: Znajomość zasad tworzenia obiektów geoturystycznych.</w:t>
            </w:r>
          </w:p>
          <w:p>
            <w:pPr>
              <w:pStyle w:val="Normal"/>
              <w:ind w:left="360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_W03: Znajomość powiązań pomiędzy środowiskiem naturalnym i antropogenicznym</w:t>
            </w:r>
          </w:p>
          <w:p>
            <w:pPr>
              <w:pStyle w:val="Normal"/>
              <w:ind w:left="360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_W04: Znajomość podstaw budowy geologicznej bloku dolnośląskiego</w:t>
            </w:r>
          </w:p>
          <w:p>
            <w:pPr>
              <w:pStyle w:val="Normal"/>
              <w:ind w:left="360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_W05: Znajomość obszarów chronionych w Polsce i na Dolnym Śląsku</w:t>
            </w:r>
          </w:p>
          <w:p>
            <w:pPr>
              <w:pStyle w:val="Normal"/>
              <w:ind w:left="360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_W06: Znajomość potencjalnych i istniejących atrakcji geoturystycznych na Dolnym Śląsku, w tym geoparków</w:t>
            </w:r>
          </w:p>
          <w:p>
            <w:pPr>
              <w:pStyle w:val="Normal"/>
              <w:ind w:left="360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_W07: Znajomość roli geoturystyki w aktywizowaniu regionów i ochronie przyrody nieożywionej.</w:t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Umiejętności studenta:</w:t>
            </w:r>
          </w:p>
          <w:p>
            <w:pPr>
              <w:pStyle w:val="Normal"/>
              <w:ind w:left="360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_U01: Potrafi wskazać przykłady atrakcji geoturystycznych na świecie, w Polsce i Dolnym Śląsku</w:t>
            </w:r>
          </w:p>
          <w:p>
            <w:pPr>
              <w:pStyle w:val="Normal"/>
              <w:ind w:left="360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_U02: Umie określić walory przyrody nieożywionej i atrakcyjność obiektów geoturystycznych.</w:t>
            </w:r>
          </w:p>
          <w:p>
            <w:pPr>
              <w:pStyle w:val="Normal"/>
              <w:ind w:left="360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Kompetencje społeczne studenta: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</w:rPr>
              <w:t>P_K01: Jest świadomy wartości zasobów przyrody nieożywionej, w tym szczególnie Dolnego Śląska oraz konieczności jej ochrony i racjonalnego gospodarowania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</w:rPr>
              <w:t xml:space="preserve">Symbole kierunkowych efektów kształcenia, 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K_W10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K_W09, K_W10, K_W11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K_W01, K_W08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K_W010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K_W07, K_W09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K_W09, K_W10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K-W07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K-U06, K-U03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K-U02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/>
            </w:pPr>
            <w:r>
              <w:rPr>
                <w:rFonts w:cs="Verdana" w:ascii="Verdana" w:hAnsi="Verdana"/>
                <w:sz w:val="22"/>
              </w:rPr>
              <w:t>K-K01, K-K03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</w:rPr>
              <w:t>Treści programowe</w:t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Wykład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Geoturystyka – podstawowe pojęcia .Podstawowe pojęcia związane z ochroną przyrody nieożywionej (środowisko przyrodnicze, dziedzictwo geologiczne, georóżnorodność, ochrona litosfery). Turystyka – klasyfikacja i podstawowe formy. Podstawowe pojęcia geoturystyki (walory turystyczne i przyrodnicze, obiekty geoturystyczne i kryteria ich klasyfikacji, zjawisko geoturystyczne, atrakcja geoturystyczna, geoparki, ich cechy i cele tworzenia, trasa geoturystyczna)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Geoturystyka na świecie. Przykłady atrakcji geoturystycznych na świecie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Geoturystyka i ochrona przyrody w Polsce. Cele i formy ochrony przyrody w Polsce. Przykłady atrakcji geoturystycznych w Polsce ze szczególnym uwzględnieniem istniejących i planowanych geoparków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Geoturystyka na Dolnym Śląsku. Dolny Śląsk – granice, historia, regiony geograficzne i turystyczne. Formy ochrony przyrody na Dolnym Śląsku. Sudety – regiony geograficzne i budowa geologiczna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2"/>
              </w:rPr>
              <w:t>Regionalny przegląd istniejących i projektowanych atrakcji geoturystycznych Dolnego Śląska (szczególnie geostrady sudeckiej i geoparków, parków narodowych i krajobrazowych oraz wybranych rezerwatów, obiektów geoturystycznych i stanowisk dokumentacyjnych) – usytuowanie, walory przyrodnicze i geoturystyczne, charakterystyka geologiczna. Potencjalne możliwości wykorzystania zasobów przyrody nieożywionej Dolnego Śląska jako obiektów dydaktycznych, kolekcjonerskich i atrakcji geoturystycznych. Atrakcje geoturystyczne Wrocławi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</w:rPr>
              <w:t>Zalecana literatura (podręczniki)</w:t>
            </w:r>
          </w:p>
          <w:p>
            <w:pPr>
              <w:pStyle w:val="Normal"/>
              <w:ind w:right="515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Cwojdziński S., Kozdrój W. – 2008. Sudety. Przewodnik geoturystyczny. PIG. Warszawa.</w:t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eastAsia="Times New Roman" w:cs="Verdana" w:ascii="Verdana" w:hAnsi="Verdana"/>
                <w:sz w:val="22"/>
              </w:rPr>
              <w:t>Kajoch A. (red.), 1990: Atlas Uzdrowisk Polskich. PPWK, Warszawa – Wrocław</w:t>
            </w:r>
          </w:p>
          <w:p>
            <w:pPr>
              <w:pStyle w:val="Normal"/>
              <w:ind w:right="515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Migoń P. – 2012. Geoturystyka. PWN.</w:t>
            </w:r>
          </w:p>
          <w:p>
            <w:pPr>
              <w:pStyle w:val="Normal"/>
              <w:ind w:right="515" w:hanging="0"/>
              <w:rPr/>
            </w:pPr>
            <w:r>
              <w:rPr>
                <w:rFonts w:cs="Verdana" w:ascii="Verdana" w:hAnsi="Verdana"/>
                <w:sz w:val="22"/>
              </w:rPr>
              <w:t xml:space="preserve">Solecki A. (ed.) - 2008. </w:t>
            </w:r>
            <w:r>
              <w:rPr>
                <w:rFonts w:cs="Verdana" w:ascii="Verdana" w:hAnsi="Verdana"/>
                <w:sz w:val="22"/>
                <w:lang w:val="en-US"/>
              </w:rPr>
              <w:t xml:space="preserve">Geoeducational potential of the Sudety Mts. </w:t>
            </w:r>
            <w:r>
              <w:rPr>
                <w:rFonts w:cs="Verdana" w:ascii="Verdana" w:hAnsi="Verdana"/>
                <w:sz w:val="22"/>
              </w:rPr>
              <w:t>Fundacja Ostoja. Wrocław.</w:t>
            </w:r>
          </w:p>
          <w:p>
            <w:pPr>
              <w:pStyle w:val="Normal"/>
              <w:ind w:right="515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Słomka T., Kicińska-Świderska A., Doktor M., Joniec A. (eds.)  – 2006. Katalog obiektów geoturystycznych w Polsce. AGH Kraków.</w:t>
            </w:r>
          </w:p>
          <w:p>
            <w:pPr>
              <w:pStyle w:val="Normal"/>
              <w:rPr>
                <w:rFonts w:ascii="Verdana" w:hAnsi="Verdana" w:eastAsia="Times New Roman" w:cs="Verdana"/>
                <w:sz w:val="22"/>
              </w:rPr>
            </w:pPr>
            <w:r>
              <w:rPr>
                <w:rFonts w:eastAsia="Times New Roman" w:cs="Verdana" w:ascii="Verdana" w:hAnsi="Verdana"/>
                <w:sz w:val="22"/>
              </w:rPr>
              <w:t>Staffa M., (red.): Słownik geografii turystycznej Sudetów (seria wydawnicza); Wyd. PTTK „Kraj” Warszawa-Kraków i Wyd. IBis, Wrocław.</w:t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Czasopismo „Geoturystyka”</w:t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</w:rPr>
              <w:t>Forma zaliczenia poszczególnych komponentów przedmiotu/modułu, sposób sprawdzenia osiągnięcia zamierzonych efektów kształcenia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test zaliczeniowy (ocena pozytywna 50% poprawnych odpowiedzi); P_W01-07, P_U01-02, P_K01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</w:rPr>
              <w:t>Język wykładowy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polski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19. Obciążenie pracą studenta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</w:rPr>
              <w:t>Forma aktywności studenta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</w:rPr>
              <w:t xml:space="preserve">Średnia liczba godzin na zrealizowanie aktywności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</w:rPr>
              <w:t xml:space="preserve">Godziny zajęć (wg planu studiów) 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</w:rPr>
              <w:t>z nauczycielem:</w:t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- wykład: 25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</w:rPr>
              <w:t>- konsultacje: 5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2"/>
              </w:rPr>
              <w:t>- 30 godzin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</w:rPr>
              <w:t>Praca własna studenta, np.:</w:t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</w:rPr>
              <w:t>- przygotowanie do testu: 10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- czytanie wskazanej literatury: 10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2"/>
              </w:rPr>
              <w:t>- 20 godzin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</w:rPr>
              <w:t>Suma godzin</w:t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2"/>
              </w:rPr>
              <w:t>50 godzin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</w:rPr>
              <w:t>Liczba punktów ECTS</w:t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22"/>
        </w:rPr>
      </w:pPr>
      <w:r>
        <w:rPr>
          <w:rFonts w:cs="Verdana" w:ascii="Verdana" w:hAnsi="Verdana"/>
          <w:b/>
          <w:i/>
          <w:sz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rFonts w:ascii="Verdana" w:hAnsi="Verdana" w:cs="Arial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Verdana" w:hAnsi="Verdana" w:cs="Arial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rFonts w:cs="Times New Roman"/>
      <w:color w:val="0000FF"/>
      <w:u w:val="single"/>
    </w:rPr>
  </w:style>
  <w:style w:type="character" w:styleId="Hps">
    <w:name w:val="hps"/>
    <w:basedOn w:val="Domylnaczcionkaakapitu"/>
    <w:qFormat/>
    <w:rPr>
      <w:rFonts w:cs="Times New Roman"/>
    </w:rPr>
  </w:style>
  <w:style w:type="character" w:styleId="FontStyle47">
    <w:name w:val="Font Style47"/>
    <w:basedOn w:val="Domylnaczcionkaakapitu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48">
    <w:name w:val="Font Style48"/>
    <w:basedOn w:val="Domylnaczcionkaakapitu"/>
    <w:qFormat/>
    <w:rPr>
      <w:rFonts w:ascii="Times New Roman" w:hAnsi="Times New Roman" w:cs="Times New Roman"/>
      <w:color w:val="000000"/>
      <w:sz w:val="18"/>
      <w:szCs w:val="18"/>
    </w:rPr>
  </w:style>
  <w:style w:type="character" w:styleId="FontStyle15">
    <w:name w:val="Font Style15"/>
    <w:basedOn w:val="Domylnaczcionkaakapitu"/>
    <w:qFormat/>
    <w:rPr>
      <w:rFonts w:ascii="Times New Roman" w:hAnsi="Times New Roman" w:cs="Times New Roman"/>
      <w:b/>
      <w:bCs/>
      <w:color w:val="000000"/>
      <w:sz w:val="20"/>
      <w:szCs w:val="20"/>
    </w:rPr>
  </w:style>
  <w:style w:type="character" w:styleId="WW8Num31z0">
    <w:name w:val="WW8Num31z0"/>
    <w:qFormat/>
    <w:rPr>
      <w:rFonts w:ascii="Arial" w:hAnsi="Arial" w:cs="Arial"/>
      <w:color w:val="000000"/>
    </w:rPr>
  </w:style>
  <w:style w:type="character" w:styleId="Shorttext">
    <w:name w:val="short_text"/>
    <w:basedOn w:val="Domylnaczcionkaakapitu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Znak">
    <w:name w:val=" Znak"/>
    <w:basedOn w:val="Domylnaczcionkaakapitu"/>
    <w:qFormat/>
    <w:rPr>
      <w:rFonts w:ascii="Times New Roman" w:hAnsi="Times New Roman" w:cs="Times New Roman"/>
      <w:sz w:val="2"/>
      <w:szCs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83"/>
      <w:jc w:val="both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Style16"/>
    <w:basedOn w:val="Normal"/>
    <w:qFormat/>
    <w:pPr>
      <w:widowControl w:val="false"/>
      <w:autoSpaceDE w:val="false"/>
      <w:spacing w:lineRule="exact" w:line="235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42" w:hanging="142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7:33:00Z</dcterms:created>
  <dc:creator>oem</dc:creator>
  <dc:description/>
  <cp:keywords/>
  <dc:language>en-US</dc:language>
  <cp:lastModifiedBy>Magda Basta</cp:lastModifiedBy>
  <cp:lastPrinted>2014-04-04T09:31:00Z</cp:lastPrinted>
  <dcterms:modified xsi:type="dcterms:W3CDTF">2014-04-04T07:31:00Z</dcterms:modified>
  <cp:revision>16</cp:revision>
  <dc:subject/>
  <dc:title>OPIS PRZEDMIOTU (MODUŁU KSZTAŁCENIA) – SYLABUS</dc:title>
</cp:coreProperties>
</file>