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ena stanu środowiska gruntowo-wodn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ział Nauk o Ziemi i Kształtowania Środowiska, Instytut Nauk Geologicznych, Zakład Geologii Stosowanej i Geochem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ział Nauk o Ziemi i Kształtowania Środowiska, Instytut Geografii i Rozwoju Regionalnego, Zakład Geografii Fizy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6-OS-OOS-S2-E3-OS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owiązk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 zimowy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0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: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iotr Jezierski, d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artosz Korabiewski, d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ekologia, podstawy hydrologii, gleboznawstwa, podstawy prawa OŚ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lem jest poszerzenie wiedzy w zakresie obowiązujących norm i przepisów prawa, oraz wytycznych dotyczących oceny i waloryzacji gruntów i wód pod kątem antropogenicznych przekształceń. Zaznajomienie z zagadnieniem oceny stanu ekologicznego wód w świetle obowiązującej Ramowej Dyrektywy Wodnej i tworzonej Ramowej Dyrektywy Glebowej. Przygotowania do świadomego korzystania z zasobów naturalnych.</w:t>
            </w:r>
          </w:p>
        </w:tc>
      </w:tr>
      <w:tr>
        <w:trPr>
          <w:trHeight w:val="11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_W01: Posiada wiedzę w zakresie przepisów ochrony środowiska glebowego i wodn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_W02: Zna przyrodnicze podstawy funkcjonowania środowiska gruntowo-wodnego stanowiących merytoryczną podstawę aktów praw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_W04, K_W08, K_W09, K_W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_W01, K_W07</w:t>
            </w:r>
          </w:p>
        </w:tc>
      </w:tr>
      <w:tr>
        <w:trPr>
          <w:trHeight w:val="11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P_U01: </w:t>
            </w:r>
            <w:r>
              <w:rPr>
                <w:rFonts w:eastAsia="Batang;바탕" w:cs="Verdana" w:ascii="Verdana" w:hAnsi="Verdana"/>
                <w:b/>
                <w:color w:val="000000"/>
                <w:sz w:val="20"/>
                <w:szCs w:val="20"/>
                <w:lang w:eastAsia="ja-JP" w:bidi="my-MM"/>
              </w:rPr>
              <w:t>Ocenia stan i jakość środowiska na podstawie wyników monitoringu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Batang;바탕" w:cs="Verdana" w:ascii="Verdana" w:hAnsi="Verdana"/>
                <w:b/>
                <w:color w:val="000000"/>
                <w:sz w:val="20"/>
                <w:szCs w:val="20"/>
                <w:lang w:eastAsia="ja-JP" w:bidi="my-MM"/>
              </w:rPr>
              <w:t>P_U02: Stosuje obowiązujące normy i przepisy praw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_U03, K_U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P_K01: </w:t>
            </w:r>
            <w:r>
              <w:rPr>
                <w:rFonts w:eastAsia="Batang;바탕" w:cs="Verdana" w:ascii="Verdana" w:hAnsi="Verdana"/>
                <w:b/>
                <w:color w:val="000000"/>
                <w:sz w:val="20"/>
                <w:szCs w:val="20"/>
                <w:lang w:eastAsia="ja-JP" w:bidi="my-MM"/>
              </w:rPr>
              <w:t>Dostrzega potrzebę ochrony jakości wód, gleb;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_K02: Postrzega relacje pomiędzy ochroną środowiska a jego użytkowani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K_K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>
                <w:rFonts w:cs="Courier New" w:ascii="Verdana" w:hAnsi="Verdana"/>
                <w:b/>
                <w:bCs/>
                <w:color w:val="000000"/>
                <w:sz w:val="20"/>
                <w:szCs w:val="20"/>
              </w:rPr>
              <w:t>1. Ramowa Dyrektywa wodna – ocena stanu ekologicznego i chemicznego wód podziemnych i powierzchniowych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sz w:val="20"/>
                <w:szCs w:val="20"/>
              </w:rPr>
              <w:t>2. Dyrektywa Azotanowa – ocena zagrożenia zlewni ze strony zanieczyszczeń pochodzenia rolniczeg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3. Zagrożenia gleb w świetle opracowywanej Ramowej Dyrektywy Glebowej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4. Przegląd norm i sposobów oceny chemicznego zanieczyszczenia gleb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5. Wybrane cechy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środowiska gruntowo-wodnego w kontekście praw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kty prawne dotyczące klasyfikacji elementów środowiska ze względu na zanieczyszczenie oraz oceny jakości gleby i wód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abata-Pendias A., Piotrowska M., 1995, Podstawy oceny chemicznego zanieczyszczenia gleb. Metale ciężkie, siarka i WWA. Biblioteka Monitoringu Środowiska, PIOŚ, IUNG, Warszawa, 28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 xml:space="preserve">Kabata-Pendias A., Pendias H., 1999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iogeochemia pierwiastków śladowych, Wydawnictwo Naukowe PWN, Warszawa, s. 397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Macioszczyk A., Dobrzyński D., 2002. Hydrogeochemia strefy aktywnej wymiany wód podziemnych, PWN, Warsza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_W01-02, P_U01-02, P_K01-02)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ocena według skali oc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z testu „otwartego/zamkniętego” 10 pytań w czasie 45 minut (ocena pozytywna to 50% prawidłowych odpowiedz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 xml:space="preserve"> konsultacje: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>przygotowanie do zajęć: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wykładu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6:00Z</dcterms:created>
  <dc:creator>INSTYTUT GENETYKI I MIKROBIOLOGII</dc:creator>
  <dc:description/>
  <cp:keywords/>
  <dc:language>en-US</dc:language>
  <cp:lastModifiedBy>Magda Basta</cp:lastModifiedBy>
  <cp:lastPrinted>2014-04-02T15:05:00Z</cp:lastPrinted>
  <dcterms:modified xsi:type="dcterms:W3CDTF">2014-04-02T13:05:00Z</dcterms:modified>
  <cp:revision>4</cp:revision>
  <dc:subject/>
  <dc:title>Edukacja środowiskowa i zdrowotna</dc:title>
</cp:coreProperties>
</file>