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799"/>
        <w:gridCol w:w="3856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yfikacja i bilansowanie zanieczyszczeń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ntification and balance of pollution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ział Nauk o Ziemi i Kształtowania Środowiska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Zakład Klimatologii i Ochrony Atmosfery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Zakład Geologii Stosowanej i Geochemii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Zakład Petrologii Eksperymentalnej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rzedmiotu (modułu) 76-OS-S2-E1-IBiZan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rzedmiotu (modułu)</w:t>
            </w:r>
            <w:r>
              <w:rPr>
                <w:rFonts w:cs="Arial" w:ascii="Arial" w:hAnsi="Arial"/>
                <w:i/>
                <w:sz w:val="18"/>
                <w:szCs w:val="18"/>
              </w:rPr>
              <w:t>- obowiązkowy lub fakultatywny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obowiązk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iom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Arial" w:ascii="Arial" w:hAnsi="Arial"/>
                <w:sz w:val="18"/>
                <w:szCs w:val="18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</w:rPr>
              <w:t>II stopi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śli obowiązuje</w:t>
            </w:r>
            <w:r>
              <w:rPr>
                <w:rFonts w:cs="Arial" w:ascii="Arial" w:hAnsi="Arial"/>
                <w:sz w:val="22"/>
                <w:szCs w:val="22"/>
              </w:rPr>
              <w:t>):  Pierwszy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estr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zimowy lub letni</w:t>
            </w:r>
            <w:r>
              <w:rPr>
                <w:rFonts w:cs="Arial" w:ascii="Arial" w:hAnsi="Arial"/>
                <w:sz w:val="18"/>
                <w:szCs w:val="18"/>
              </w:rPr>
              <w:t>: zimowy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zajęć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takt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(20 godz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(15 godz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um (15 godzi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r Małgorzata Werner,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r Piotr Jezierski,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dr Jakub Kiercz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wstępne w zakresie wiedzy, umiejętności i kompetencji społecznych dla przedmiotu  (modułu) oraz zrealizowanych przedmiot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staw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iedzy dotyczącej fundamentów nauk przyrodniczych (fizyki, chemii, na poziomie  rozumienia zjawisk i procesów fizyko-chemicznych w środowis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zedmioty wprowadzając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i umiejętności z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eochemii, hydrologii i gleboznawstwa w zakresie przewidzianym w programie studiów licencjackich na kierunku Ochrona Środowiska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znanie studentów z metodami pozwalającymi na przestrzenną inwentaryzację emisji  na potrzeby modelowania dyspersji zanieczyszczeń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studenta do samodzielnego wykonywania opracowań mających na celu ocenę stopnia zanieczyszczenia gleb oraz osadów metalami ciężkimi z uwzględnieniem obowiązujących aktów prawnych oraz metod opisywanych w literaturze naukowej.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1  zna klasyfikacje źródeł emisji zanieczyszczeń do atmosfe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W02  charakteryzuje metody przestrzennej alokacji informacji o emis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W03 charakteryzuje profil czasowy emisji zanieczyszczeń do atmosfery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4 zna wymagania modeli dyspersji zanieczyszczeń w zakresie danych przestrzennych o emi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W05 zna bazy danych dotyczące inwentaryzacji emisji do powietrz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6 zna aktualne ustawodawstwo oraz literaturę naukową dotyczące zanieczyszczenia gleb i osadów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7 identyfikuje źródła zanieczyszczeń gleb i osadów oraz problemy środowiskowe z nimi związ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W08 identyfikuje źródła zanieczyszczeń wód powierzchniowych i podziemnych oraz problemy środowiskowe z nimi związ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1 Opracowuje rozkłady przestrzenne emisji antropogenicznej zanieczyszczeń do atmosfery z wykorzystaniem metody top-do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2 Opracowuje rozkłady przestrzenne emisji naturalnej zanieczyszczeń do atmosfery i gleby z zastosowaniem odpowiednich parametryz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3 Dobiera odpowiednie informacje wejściowe w celu przeprowadzenia inwentaryzacji zanieczyszczeń do atmosfe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4 Odpowiednio interpretuje wyniki badań dotyczące mobilności metali ciężkich w glebach oraz źródeł zanieczysz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U05 Odpowiednio interpretuje wyniki badań dotyczące rodzaju oraz źródeł zanieczyszczeń wód podziemnych i powierzchni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K01 jest świadomy konieczności komunikacji z jednostkami dostarczającymi informacje wejściowe do przeprowadzenia inwentaryzacji, jak i odbiorcami produkt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K02 jest zdolny do pracy zespołowej, respektując zasady priorytetów dział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K05 rozumie potrzebę wprowadzenia nowych technologii w ochronie środowisk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mbole kierunkowych efektów kształcenia, np.:K_W01*, K_U0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, K_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ia modeli dyspersji zanieczyszczeń w zakresie danych przestrzennych o emi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e źródeł emi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Źródła danych o emisji (EPRTR, EMEP, KASHU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y przestrzennej alokacja informacji o emisji (metoda top-down i bottom-u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wentaryzacji emisji antropogenicznej i naturalnej dla obszaru Pols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obilność i biodostępność pierwiastków w glebach. Metody ich oznaczan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znaczanie bilansu geochemicznego pierwiastków ze szczególnym uwzględnieniem metali ciężkich w glebi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rzystanie izotopów Pb do rozróżniania źródeł zanieczyszczeń w gleb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oby migracji zanieczyszczeń w środowisku wód podziemnych i powierzchniowych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Friedrich R., Reis S., 2004, Emissions of air pollutants, Springer, pp. 33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czewska A. Ochrona i rekultywacja terenów zdegradowanych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ydawnictwo Uniwersytetu Przyrodniczego we Wrocławiu. </w:t>
            </w:r>
            <w:r>
              <w:rPr>
                <w:rFonts w:cs="Arial" w:ascii="Arial" w:hAnsi="Arial"/>
                <w:sz w:val="22"/>
                <w:szCs w:val="22"/>
              </w:rPr>
              <w:t>Wrocław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tlik R., Trojanowska M., 2008: Metody frakcjonowania chemicznego stosowane w badaniach środowiskowych nr 9, s. 29-36, Kieleckie Towarzystwo Naukowe, Kiel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ichael Komárek, Vojtěch Ettler, Vladislav Chrastný, Martin Mihaljevič, 2008: Lead isotopes in environmental sciences: A review. </w:t>
            </w:r>
            <w:r>
              <w:rPr>
                <w:rFonts w:cs="Arial" w:ascii="Arial" w:hAnsi="Arial"/>
                <w:sz w:val="22"/>
                <w:szCs w:val="22"/>
              </w:rPr>
              <w:t>Environment International 34, 562–57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staff.amu.edu.pl/~zmsp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pg.gda.pl/chem/CEEAM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pg.gda.pl/chem/CEEAM/Dokumenty/CEEAM_ksiazka_polska/New_PL.ht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egzamin pisemny  (P_W01, P_W02,P_W03,P_W04, P_W04, P_U03, P_K0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(pracownia komputerowa): kolokwium oraz wykonanie pracy zaliczeniowej: realizacja projektu (P_U01,P_U02,P_U03, P_K0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wykładowy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: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aboratorium: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sultacje: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konanie pracy zaliczeniowej: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pisanie raportu z zajęć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kolokwium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egzaminu: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3:00Z</dcterms:created>
  <dc:creator>INSTYTUT GENETYKI I MIKROBIOLOGII</dc:creator>
  <dc:description/>
  <cp:keywords/>
  <dc:language>en-US</dc:language>
  <cp:lastModifiedBy>Magda Basta</cp:lastModifiedBy>
  <cp:lastPrinted>2014-04-02T14:27:00Z</cp:lastPrinted>
  <dcterms:modified xsi:type="dcterms:W3CDTF">2014-04-02T12:27:00Z</dcterms:modified>
  <cp:revision>9</cp:revision>
  <dc:subject/>
  <dc:title>Edukacja środowiskowa i zdrowotna</dc:title>
</cp:coreProperties>
</file>