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 fizjografii urbanisty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lements of urban physiogra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Geografii Fizy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OS-OOS-S2-E-fPF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hrona Środowiska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h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artosz Korabiewski, d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kologia, podstawy gleboznawstwa, geomorfologii, klimatolog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nanie i zrozumienie działania poszczególnych komponentów środowiska i ich wzajemnych powiązań. Poznanie czynników biotycznych, abiotycznych i antropogenicznych kształtujących funkcjonowanie środowiska przyrodniczego na obszarach zurbanizowanych. Pozyskanie umiejętności waloryzacji środowiska miejski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Posiada wiedzę w zakresie funkcjonowania komponentów środowiska składających się na ekosystem miejsk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Zna sposoby waloryzacji środowiska na potrzeby prawidłowego funkcjonowania obszarów zurbanizowa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, K_W06, K_W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5, K_W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U01: Potrafi ocenić znaczenie zmian antropogenicznych dla kształtowania struktury i funkcji geosystemów miejskich;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2: potrafi scharakteryzować warunki środowiska obszarów miejskich i wyjaśnić i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 na funkcjonowanie organizmów żywych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2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3, K_U04</w:t>
            </w:r>
          </w:p>
        </w:tc>
      </w:tr>
      <w:tr>
        <w:trPr>
          <w:trHeight w:val="19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Rozumie potrzebę ochrony bioróżnorodności w warunkach środowiska miejskiego i działań na rzecz zrównoważonego rozwoj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2: Posiada świadomość konieczności propagowania działań proekologicznych w różnych obszarach działalności człowie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3, K_K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 xml:space="preserve">1. Fizjografia jako praktyczna dziedzina wiedzy o środowisku przyrodniczym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 xml:space="preserve">2. Wpływ warunków fizjograficznych na rozwój obszarów zurbanizowanych. Środowisko zurbanizowane jako samodzielny geosystem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 xml:space="preserve">3. Charakterystyka i funkcjonowanie wybranych komponentów środowiska przyrodniczego składających się na ekosystem miejski (klimat, rzeźba terenu, woda, gleby)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4. Waloryzacja i bonitacja środowiska geograficznego na potrzeby urbanistyki i planowania przestrzen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dziński A., Żelazo J. (red.), 2004: Inwentaryzacja i waloryzacja przyrodnicza. Przewodnik do ćwiczeń terenowych. Wyd. SGGW, Warszaw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acinowski R., 1976: Wprowadzenie do fizjografii urbanistycznej. Politechnika Szczecińska, Szczecin;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ołowiej  D. 1992. Podstawy metodyki oceny środowiska przyrodniczego człowieka, Wydawnictwa Naukowe UAM, Poznań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ala Z., 1990. Ekofizjograficzne zasady kształtowania struktury przestrzennej miast w planach zagospodarowania przestrzennego, Instytut Gospodarki Przestrzennej i Komunalnej, Warszawa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yszko J., Rylke J., Jeżowski D. (red.), 2002: Ocena i wycena zasobów przyrodniczych. Wyd. SGGW, Warszaw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ponar A., 2003, Fizjografia urbanistyczna. PWN, Warszawa, 258 s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ład:  test (P_W01, P_W02, P_U01, P_U02): ocena według skali ocen § 31 ust. 1 Regulaminu studiów z testu „otwartego/zamkniętego” 20 pytań w czasie 30 minut (ocena pozytywna to 50% prawidłowych odpowiedz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;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;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wykład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rzygotowanie sprawozdań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0:00Z</dcterms:created>
  <dc:creator>INSTYTUT GENETYKI I MIKROBIOLOGII</dc:creator>
  <dc:description/>
  <cp:keywords/>
  <dc:language>en-US</dc:language>
  <cp:lastModifiedBy>Magda Basta</cp:lastModifiedBy>
  <cp:lastPrinted>2014-04-04T10:19:00Z</cp:lastPrinted>
  <dcterms:modified xsi:type="dcterms:W3CDTF">2014-07-23T11:12:00Z</dcterms:modified>
  <cp:revision>12</cp:revision>
  <dc:subject/>
  <dc:title>Edukacja środowiskowa i zdrowotna</dc:title>
</cp:coreProperties>
</file>