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po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ka oznaczania zanieczyszczeń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angie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he methodology for determining environmental pollu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ydział Nauk o Ziemi i Kształtowania Środowiska, Instytut Geografii i Rozwoju Regionalnego, Zakład Geografii Fizy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ydział Nauk o Ziemi i Kształtowania Środowiska, Instytut Geografii i Rozwoju Regionalnego, Zakład Klimatologii i Ochrony Atmosfer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ydział Nauk o Ziemi i Kształtowania Środowiska, Instytut Nauk Geologicznych, Zakład Geologii Stosowanej i Geochemi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ydział Nauk o Ziemi i Kształtowania Środowiska, Instytut Nauk Geologicznych, Zakład Hydrogeologii Stosowa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 (modułu):</w:t>
            </w:r>
            <w:r>
              <w:rPr/>
              <w:t xml:space="preserve"> 76-OS-OOS-S2-E1-MOZ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przedmiotu (modułu)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- obowiązkowy lub fakultatywn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owiązkow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chron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: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– zimowy lub letn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zim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kontaktowych  i liczba godzin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ykłady: -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 godz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Laboratorium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40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Bartosz Korabiewski, d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netta Drzeniecka-Osiadacz, d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iotr Jezierski, dr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Jacek Gurwin, dr hab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kologia, podstawy hydrologii, hydrogeologii, geochemii środowiska, meteorologii, gleboznawstw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lem jest zaznajomienie studentów z analityką stosowaną w badaniach stanu środowiska. Zdobycie umiejętności stosowania analiz jakościowych i ilościowych</w:t>
            </w:r>
          </w:p>
        </w:tc>
      </w:tr>
      <w:tr>
        <w:trPr>
          <w:trHeight w:val="243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1: Posiada wiedzę na metod stosowanych w ocenie jakości różnych komponentów środowiska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2, K_W03, K_W05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14</w:t>
            </w:r>
          </w:p>
        </w:tc>
      </w:tr>
      <w:tr>
        <w:trPr>
          <w:trHeight w:val="8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U01: Umie zastosować określone techniki analityczne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U02: Interpretuje wyniki analiz jakościowych i ilościowych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_U03: </w:t>
            </w: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  <w:t>Ocenia jakość środowiska na podstawie wyników badań laboratoryjnych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70C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U02, K_U04</w:t>
            </w:r>
          </w:p>
          <w:p>
            <w:pPr>
              <w:pStyle w:val="Normal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U03, K_U07</w:t>
            </w:r>
          </w:p>
          <w:p>
            <w:pPr>
              <w:pStyle w:val="Normal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U03, K_U06</w:t>
            </w:r>
          </w:p>
        </w:tc>
      </w:tr>
      <w:tr>
        <w:trPr>
          <w:trHeight w:val="122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K01: Kształci umiejętności pracy zespołowej;</w:t>
            </w:r>
          </w:p>
          <w:p>
            <w:pPr>
              <w:pStyle w:val="Normal"/>
              <w:spacing w:before="0" w:after="120"/>
              <w:rPr>
                <w:rFonts w:ascii="Verdana" w:hAnsi="Verdana" w:eastAsia="Batang;바탕" w:cs="Verdana"/>
                <w:b/>
                <w:b/>
                <w:sz w:val="20"/>
                <w:szCs w:val="20"/>
                <w:lang w:eastAsia="ja-JP" w:bidi="my-MM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_K02: </w:t>
            </w: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  <w:t>Dostrzega potrzebę stosowania zasad zrównoważonego rozwoju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02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K01</w:t>
              <w:tab/>
            </w:r>
          </w:p>
          <w:p>
            <w:pPr>
              <w:pStyle w:val="Normal"/>
              <w:tabs>
                <w:tab w:val="clear" w:pos="708"/>
                <w:tab w:val="center" w:pos="1602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K03, K_K0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 programowe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1. Przegląd metod jakościowych i ilościowych w badaniach środowiska abiotycznego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2. Weryfikacja i ocena przydatności wyników analiz jakościowych i ilościowych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</w:t>
            </w: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  <w:t>. Modelowanie przepływu zanieczyszczeń w warstwach wodonośnych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eastAsia="Batang;바탕" w:cs="Verdana"/>
                <w:b/>
                <w:b/>
                <w:sz w:val="20"/>
                <w:szCs w:val="20"/>
                <w:lang w:eastAsia="ja-JP" w:bidi="my-MM"/>
              </w:rPr>
            </w:pP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  <w:t>4.  Standardowe metody pomiarów i analiz tła meteorologicznego w ochronie atmosfery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  <w:t>5. modele gaussowskie rozprzestrzeniania zanieczyszczeń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eastAsia="Batang;바탕" w:cs="Arial"/>
                <w:b/>
                <w:b/>
                <w:bCs/>
                <w:color w:val="800080"/>
                <w:sz w:val="20"/>
                <w:szCs w:val="20"/>
                <w:lang w:eastAsia="ja-JP" w:bidi="my-MM"/>
              </w:rPr>
            </w:pPr>
            <w:r>
              <w:rPr>
                <w:rFonts w:eastAsia="Batang;바탕" w:cs="Arial" w:ascii="Verdana" w:hAnsi="Verdana"/>
                <w:b/>
                <w:bCs/>
                <w:color w:val="800080"/>
                <w:sz w:val="20"/>
                <w:szCs w:val="20"/>
                <w:lang w:eastAsia="ja-JP" w:bidi="my-MM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cana literatura:</w:t>
            </w:r>
          </w:p>
          <w:p>
            <w:pPr>
              <w:pStyle w:val="Normal"/>
              <w:shd w:fill="FFFFFF" w:val="clear"/>
              <w:ind w:left="378" w:hanging="378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Bednarek R., Dziadowiec H., Pokojska U., Prusinkiewicz</w:t>
              </w:r>
            </w:hyperlink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Z., 2011, Badania ekologiczno-gleboznawcze,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Wydawnictwo Naukowe PWN</w:t>
              </w:r>
            </w:hyperlink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, s. 344</w:t>
            </w:r>
          </w:p>
          <w:p>
            <w:pPr>
              <w:pStyle w:val="Normal"/>
              <w:shd w:fill="FFFFFF" w:val="clear"/>
              <w:spacing w:before="120" w:after="120"/>
              <w:ind w:left="380" w:hanging="38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abata-Pendias A., Piotrowska M., 1995, Podstawy oceny chemicznego zanieczyszczenia gleb. Metale ciężkie, siarka i WWA. Biblioteka Monitoringu Środowiska, PIOŚ, IUNG, Warszawa, s. 28</w:t>
            </w:r>
          </w:p>
          <w:p>
            <w:pPr>
              <w:pStyle w:val="Heading2"/>
              <w:spacing w:before="120" w:after="120"/>
              <w:ind w:left="380" w:hanging="380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  <w:t>Kozak D., Chmiel B., Niećko J., 2001, Ochrona środowiska. Podręcznik do ćwiczeń terenowych. Chemiczne aspekty ochrony środowiska, UMCS</w:t>
            </w:r>
          </w:p>
          <w:p>
            <w:pPr>
              <w:pStyle w:val="Normal"/>
              <w:spacing w:before="0" w:after="120"/>
              <w:ind w:left="378" w:hanging="378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yślińska E., 2010, Laboratoryjne badania gruntów i gleb, Wydawnictwa Uniwersytetu Warszawskiego, Warszawa, s. 280</w:t>
            </w:r>
          </w:p>
          <w:p>
            <w:pPr>
              <w:pStyle w:val="Normal"/>
              <w:spacing w:before="0" w:after="120"/>
              <w:ind w:left="378" w:hanging="378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mieśnik J., Chrzanowski W., Szpinek P., 2003, Nowe horyzonty i wyzwania w analityce i monitoringu środowiskowym, Centrum Doskonałości Analityki I monitoringu Środowiskowego, Gdańsk (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ttp://www.pg.gda.pl/chem/CEEAM/</w:t>
              </w:r>
            </w:hyperlink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120"/>
              <w:ind w:left="378" w:hanging="378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Raporty o stanie środowiska w Polsce </w:t>
            </w:r>
          </w:p>
          <w:p>
            <w:pPr>
              <w:pStyle w:val="Normal"/>
              <w:spacing w:before="0" w:after="120"/>
              <w:ind w:left="378" w:hanging="378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tepnowski P., Synak E., Szafranek B., Kaczyński Z., 2010, Monitoring i analityka zanieczyszczeń w środowisku, Wydawnictwo Politechniki Gdańskiej, Gdańsk </w:t>
            </w:r>
          </w:p>
          <w:p>
            <w:pPr>
              <w:pStyle w:val="Normal"/>
              <w:spacing w:before="0" w:after="120"/>
              <w:ind w:left="378" w:hanging="378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zczepańska J., Kmiecik E., 2005, ocena stanu chemicznego wód podziemnych w oparciu o wyniki badań monitoringowych, Wyd. AGH Kraków</w:t>
            </w:r>
          </w:p>
          <w:p>
            <w:pPr>
              <w:pStyle w:val="Normal"/>
              <w:spacing w:before="0" w:after="120"/>
              <w:ind w:left="378" w:hanging="378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Przykładowe źródła danych:</w:t>
            </w:r>
          </w:p>
          <w:p>
            <w:pPr>
              <w:pStyle w:val="Normal"/>
              <w:spacing w:before="0" w:after="120"/>
              <w:ind w:left="378" w:hanging="378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oczniki Hydrogeologiczne Państwowej Służby Hydrogeologicznej, wyd. PIG-PIB, Warszawa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liczenia poszczególnych komponentów przedmiotu/modułu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 xml:space="preserve">, sposób </w:t>
            </w: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ćwiczenia 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_W01, P_U01, P_U02, P_U03,  P_K01)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: ocenianie ciągłe, sprawdzanie przygotowania do zajęć, ocena z wykonanych analiz, kolokwium zaliczeniow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 4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konsultacje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Arial" w:ascii="Verdana" w:hAnsi="Verdana"/>
                <w:sz w:val="20"/>
                <w:szCs w:val="20"/>
              </w:rPr>
              <w:t>przygotowanie do zajęć: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;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czytanie wskazanej literatury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przygotowanie sprawozdań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zaliczenia ćwiczeń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arkgrey">
    <w:name w:val="darkgre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siegarnia.pwn.pl/autor/Renata+Bednarek%2C+Helena+Dziadowiec%2C+Urszula+Pokojska%2C+Zbigniew+Prusinkiewicz.html" TargetMode="External"/><Relationship Id="rId3" Type="http://schemas.openxmlformats.org/officeDocument/2006/relationships/hyperlink" Target="http://ksiegarnia.pwn.pl/kategoria/125023,20411/wydawca/wydawnictwo-naukowe-pwn.html" TargetMode="External"/><Relationship Id="rId4" Type="http://schemas.openxmlformats.org/officeDocument/2006/relationships/hyperlink" Target="http://www.pg.gda.pl/chem/CEEA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5:00Z</dcterms:created>
  <dc:creator>INSTYTUT GENETYKI I MIKROBIOLOGII</dc:creator>
  <dc:description/>
  <cp:keywords/>
  <dc:language>en-US</dc:language>
  <cp:lastModifiedBy>Magda Basta</cp:lastModifiedBy>
  <cp:lastPrinted>2012-04-27T12:56:00Z</cp:lastPrinted>
  <dcterms:modified xsi:type="dcterms:W3CDTF">2014-04-02T12:31:00Z</dcterms:modified>
  <cp:revision>5</cp:revision>
  <dc:subject/>
  <dc:title>Edukacja środowiskowa i zdrowotna</dc:title>
</cp:coreProperties>
</file>