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34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Środowiskowe zagrożenia zdrowia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Style w:val="Hps"/>
                <w:lang w:val="en"/>
              </w:rPr>
              <w:t>Environmental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health hazard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NB, Instytut Genetyki i Mikrobiologii, Zakład Ekologii Drobnoustrojów i Ochrony Środowisk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d przedmiotu (modułu)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b/>
                <w:lang w:eastAsia="pl-PL"/>
              </w:rPr>
              <w:t>76-OS-S2-E2-SrZagrZd</w:t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odzaj przedmiotu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: obligatoryjny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ierunek studiów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: Ochrona środowiska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ziom studiów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: II 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ok studiów</w:t>
            </w:r>
            <w:r>
              <w:rPr>
                <w:rFonts w:cs="Verdana" w:ascii="Verdana" w:hAnsi="Verdana"/>
                <w:sz w:val="20"/>
                <w:szCs w:val="20"/>
              </w:rPr>
              <w:t>: I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emestr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etn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ład 15 h; laboratorium 15 h , ćwiczenia terenowe 15 h</w:t>
            </w:r>
          </w:p>
        </w:tc>
      </w:tr>
      <w:tr>
        <w:trPr>
          <w:trHeight w:val="53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 – prof. dr hab. Elżbieta Lonc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boratorium, ćwiczenia terenowe - dr  D. Kiewra, dr K. Rydzanicz, mgr N. Kró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Wymagania wstępne: </w:t>
            </w:r>
            <w:r>
              <w:rPr>
                <w:rFonts w:cs="Verdana" w:ascii="Verdana" w:hAnsi="Verdana"/>
                <w:sz w:val="20"/>
                <w:szCs w:val="20"/>
              </w:rPr>
              <w:t>student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osługuje się terminologią biologiczną i prostymi metodami pracy w  laboratorium mikrobiologicznym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24" w:leader="none"/>
              </w:tabs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ele przedmiotu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: zapoznanie studentów ze środowiskowymi uwarunkowaniami występowania i rozprzestrzenienia się patogenów w wodzie, glebie i powietrzu, ze szczególnym uwzględnieniem pasożytniczych stawonogów i przenoszonych przez nie chorobotwórczych mikroorganizmów, ich znaczenia  epidemiologicznego i epizootiologicznego, a także omówienie zasad profilaktyki zdrowotnej oraz zasad BHP w pracy terenowej  i laboratoryjnej </w:t>
            </w:r>
          </w:p>
          <w:p>
            <w:pPr>
              <w:pStyle w:val="Normal"/>
              <w:tabs>
                <w:tab w:val="clear" w:pos="709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ładane efekty kształcenia: student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_W01  charakteryzuje  środowiskowe zagrożenia zdrowia czynnikami biologicznymi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_W02  opisuje i klasyfikuje podstawowe grupy patogenów i wektorów  o znaczeniu medycznym i weterynaryjnym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P_U01 samodzielnie pozyskuje  i analizuje materiał biologiczny z prób  środowiskowych;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-U02 lokalizuje za pomocą technik GPS/GIS  potencjalne miejsca zagrożeń chorobami, głównie odkleszczowymi;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_U03 posługuje się  laboratoryjnymi metodami wykrywania drobnoustrojów w próbach środowiskowych (gleba, woda, powietrze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_K01 jest świadomy ryzyka pracy w terenie wskutek obecności patogenów w środowisku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_K02 stosuje zasady profilaktyki zdrowotnej, w tym BHP w pracy własnej i zespołowej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W01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W01; K_W08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U02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U01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U04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K02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K0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reści programowe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dzaje środowiskowych zagrożeń czynnikami biologicznymi. Rola i znaczenie biologicznych przenosicieli (wektorów)  oraz patogenów obecnych w wodzie, glebie  i powietrzu. Biologiczno – ekologiczne metody środowiskowego monitoringu, z uwzględnieniem technik kartowania zagrożeń. Laboratoryjne metody sanitarnej oceny prób środowiskowych. Zasady profilaktyki zdrowotnej w pracy laboratoryjnej i terenowej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lecana literatura: 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Siemiński M. 2008.  Środowiskowe zagrożenia zdrowia Wyd. Naukowe PWN, Warszawa; wybrane rozdziały</w:t>
            </w:r>
          </w:p>
          <w:p>
            <w:pPr>
              <w:pStyle w:val="Heading1"/>
              <w:rPr/>
            </w:pPr>
            <w:r>
              <w:rPr>
                <w:rFonts w:cs="Verdana" w:ascii="Verdana" w:hAnsi="Verdana"/>
                <w:b w:val="false"/>
              </w:rPr>
              <w:t xml:space="preserve">Lonc E. [red.]. 2001. Parazytologia w ochronie środowiska i zdrowia. Wyd. Volumed, Wrocław; wybrane rozdziały. 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orma zaliczenia: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ykład: egzamin – test (P_W01,  P_W02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Ćwiczenia: laboratorium, ćwiczenia terenowe  - sprawdzian praktyczny i praca pisemna (P_U01, P_U02, P_U03; P_K01, P_K02)</w:t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ęzyk wykładowy: język polsk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9. Obciążenie pracą student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4685"/>
      </w:tblGrid>
      <w:tr>
        <w:trPr/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aktywności studenta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Średnia liczba godzin [h] na zrealizowanie aktywności </w:t>
            </w:r>
          </w:p>
        </w:tc>
      </w:tr>
      <w:tr>
        <w:trPr/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Godziny zajęć (wg planu studiów)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 nauczycielem: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wykład: 15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ćwiczenia: -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- laboratorium: </w:t>
            </w: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- zajęcia terenowe: </w:t>
            </w: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konsultacje: 15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ca własna studenta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do zajęć: 2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studiowanie literatury: 10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do egzaminu: 1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ma godzin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iczba punktów ECTS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both"/>
      <w:outlineLvl w:val="0"/>
    </w:pPr>
    <w:rPr>
      <w:rFonts w:eastAsia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ps">
    <w:name w:val="hps"/>
    <w:basedOn w:val="Domylnaczcionkaakapitu"/>
    <w:qFormat/>
    <w:rPr/>
  </w:style>
  <w:style w:type="character" w:styleId="Shorttext">
    <w:name w:val="short_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06:39:00Z</dcterms:created>
  <dc:creator>MOJ</dc:creator>
  <dc:description/>
  <cp:keywords/>
  <dc:language>en-US</dc:language>
  <cp:lastModifiedBy>Magda Basta</cp:lastModifiedBy>
  <cp:lastPrinted>2014-04-02T14:39:00Z</cp:lastPrinted>
  <dcterms:modified xsi:type="dcterms:W3CDTF">2014-04-02T12:39:00Z</dcterms:modified>
  <cp:revision>10</cp:revision>
  <dc:subject/>
  <dc:title>Karta zgłoszeniowa przedmiotu w ramach nowo powołanej specjaności „Gospodarka Środowiskiem” (studia magisterskie, kierunek Ochrona Środowiska U</dc:title>
</cp:coreProperties>
</file>