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Jakość i podatność wód podziemnych na zanieczyszczeni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roundwater quality and vulnerabil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Nauk Geologicznych, Zakład Hydrogeologii Stosowa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d przedmiotu (modułu0: </w:t>
            </w:r>
            <w:r>
              <w:rPr>
                <w:b/>
                <w:sz w:val="20"/>
                <w:szCs w:val="20"/>
              </w:rPr>
              <w:t>76-OS-OOS-S2-E-fJP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, specjalność O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ena i waloryzacja przyrodnicz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inz. Mariusz Mądral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hemia, statystyka, podstawy hydrologii, geologii i hydrogeolog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Uzyskanie wiedzy o najważniejszych procesach hydrogeochemicznych kształtujących jakość wód podziemnych oraz zapoznanie z metodyką badań i interpretacją danych hydrochemicznych. Poznanie potencjalnych zanieczyszczeń wód podziemnych oraz metod ich rozpoznawania. Zdobycie umiejętności stosowania metod oceny podatności wód podziemnych i ich kartograficznej prezentacj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-Dostrzega wielorakie związki między poszczególnymi elementami środowiska naturalnego i antropogeniczn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2: Zna zagadnienia i metody analizy oraz interpretacji materiałów hydrochemicznych, którymi dysponuje. Umiejętnie stosuje właściwości fizykochemiczne do ceny jakości wód podziemnych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Zna komputerowe oprogramowanie graficzne, statystyczne i geostatystyczn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 Merytorycznie poprawnie objaśnia procesy hydrogeochemiczne kształtujące jakość wód i transport zanieczyszczeń. Praktycznie interpretuje uzyskane wyniki, właściwie sporządza diagramy i wykresy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5: Rozumie metodykę i procedury oceny podatności wód podziemnych na zanieczyszczenia.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Jest zdolny do samodzielnego przygotowania map podatności wód na zanieczyszczenia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otrafi korzystać z internetowych baz danych geologicznych i środowiskowych oraz Systemów Informacji Geograficznej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Tworzy poprawną dokumentację przy opracowaniach dotyczących ochrony środowiska w zakresie zbierania, opracowywania wyników badań własnych i ich interpretacj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2, K_U03, K_K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2, K_W05, K_W09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12, K_K04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łasności fizyczne i chemiczne wód; jednostki chemiczne stosowane w analizach chemicznych; makro- i mikroskładniki substancji rozpuszczonych w wodzie, właściwości fizykochemiczne wód. Metodyka opróbowania, utrwalania i przechowywania próbek wód podziemnych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ena i weryfikacja materiałów hydrogeochemicznych; dokładność analiz chemicznych; kontrola jakości opróbowania wód podziemnych; ocena jakości wód podziemnych. Metody analityczne oznaczania podstawowych składników i właściwości hydrochemicznych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ody graficznego przedstawiania składu chemicznego wód; klasyfikacje i wskaźniki hydrochemiczne, diagramy, przekroje i profile hydrogeochemiczne. Naturalne i antropogeniczne przekształcenie jakości wód podziemnych; ocena tła i anomalii hydrochemicznych; naturalne standardy jakości wód podziemnych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miany chemizmu wód w cyklu hydrologicznym; główne procesy hydrogeochemiczne kształtujące jakość wód podziemnych. Transport zanieczyszczeń w wodach podziemn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odyka i procedury oceny podatności wód podziemnych na zanieczyszczenia; podatność naturalna i specyficzna. Mapy podatności i wrażliwości wód podziemnych na zanieczyszczenia; metody kartograficzne odwzorowania zanieczyszcz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Appelo C. A. J., Postma D., 2005, Geochemistry, groundwater and pollution, Balkema Publisher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 xml:space="preserve">Deutsch W.J., 1997, Groundwater Geochemistry.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Fundamentals and Applications to Contamination, CRC</w:t>
            </w:r>
            <w:r>
              <w:rPr>
                <w:rStyle w:val="Itemsummarydetailsvalues"/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Press.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Fetter C.W., 2008, Contaminant Hydrogeology” Waveland Pr Inc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leczkowski A.S. (red), 1984, Ochrona wód podziemnych, Wyd. Geologiczne, Warszawa.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rogulec E., 2004, Ocena podatności wód podziemnych na zanieczyszczenia w dolinie rzecznej na podstawie przesłanek hydrodynamicznych. Wyd. Uniwersytetu Warszawskiego.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cioszczyk A., Dobrzyński D., 2002, Hydrogeochemia strefy aktywnej wymiany wód podziemnych. PWN, Warszawa.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ubin H., Rubin K., Witkowski J., 2002, Jakość i podatność wód podziemnych na zanieczyszczenia. Prace Wydziału Nauk o Ziemi Uniwersytetu Śląskiego nr 22.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Stumm W., Morgan J. J., 1981, Aquatic Chemistry. An Introduction Emphasizing Chemical Equilibria in Natural Waters. J. Wiley &amp; Sons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Vrba J., Zaporożec A. (red), 1994, Guidebook on mapping groundwater vulnerability. IAH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en-US"/>
              </w:rPr>
              <w:t>International Contribution to Hydrogeology, v.16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, Hannover, Heise Verlag. (wybrane rozdział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tczak S., Adamczyk A., 1995, Katalog wybranych fizycznych i chemicznych wskaźników zanieczyszczeń wód podziemnych i metod ich oznaczania. Biblioteka Monitoringu Środowiska PIOŚ, Warszawa. (wybrane rozdział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isemne zaliczenie, minimalna ilość punktów 60%: P_W01, P_W02, P_W04, P_K01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ćwiczenia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p</w:t>
            </w:r>
            <w:r>
              <w:rPr>
                <w:rStyle w:val="FontStyle18"/>
                <w:rFonts w:cs="Verdana" w:ascii="Verdana" w:hAnsi="Verdana"/>
                <w:b/>
              </w:rPr>
              <w:t xml:space="preserve">rojekty i ćwiczenia praktyczne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2, P_W03, P_W04, P_W05, P_U01, P_U02, P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Itemsummarydetailsvalues">
    <w:name w:val="item_summary_details_values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14:00Z</dcterms:created>
  <dc:creator>INSTYTUT GENETYKI I MIKROBIOLOGII</dc:creator>
  <dc:description/>
  <cp:keywords/>
  <dc:language>en-US</dc:language>
  <cp:lastModifiedBy>Magda Basta</cp:lastModifiedBy>
  <cp:lastPrinted>2014-04-04T09:23:00Z</cp:lastPrinted>
  <dcterms:modified xsi:type="dcterms:W3CDTF">2014-07-23T11:25:00Z</dcterms:modified>
  <cp:revision>8</cp:revision>
  <dc:subject/>
  <dc:title>Edukacja środowiskowa i zdrowotna</dc:title>
</cp:coreProperties>
</file>