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ne i antropogeniczne zmiany ukształtowania teren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tural and Antropogenic Changes in Topograph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ział Nauk o Ziemi i Kształtowani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: 76-OS-OOS-S2-E4-NAZT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</w:rPr>
              <w:t>Obowiązkow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unek studiów:  Ochron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</w:t>
            </w:r>
            <w:r>
              <w:rPr>
                <w:rFonts w:cs="Verdana" w:ascii="Verdana" w:hAnsi="Verdana"/>
              </w:rPr>
              <w:t>II stopie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          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 </w:t>
            </w:r>
            <w:r>
              <w:rPr>
                <w:rFonts w:cs="Verdana" w:ascii="Verdana" w:hAnsi="Verdana"/>
                <w:sz w:val="22"/>
                <w:szCs w:val="22"/>
              </w:rPr>
              <w:t>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kontaktowych  i liczba godzin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kłady (15 godz.)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dr Piotr Owczarek, dr Wojciech Śliwiński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0"/>
              </w:rPr>
              <w:t>podstawy geomorfologii dynamicznej, podstawy geologii, podstawy kartografii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Tekstpodstawowy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</w:rPr>
              <w:t>Przedmiotem wykładu jest przedstawienie głównych procesów i zjawisk kształtujących współczesną rzeźbę powierzchni Ziemi: naturalnych i antropogenicznych. Celem przedmiotu jest zapoznanie studentów z przebiegiem najważniejszych procesów rzeźbotwórczych: fluwialnych, stokowych, glacjalnych, obecnie w znacznej części modelowanych i przekształcanych przez działalność człowieka. W szczególności w wyniku aktywności rolniczej, górniczej, makroniwelacji, budownictwa wodnego, budowy obiektów liniowych, oraz zagrożenia powierzchni terenu aktywowane lub wywoływane w  wyniku działalności człowiek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P_W01: Dostrzega związki między poszczególnym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lementami środowiska naturalnego i antropogenicznego oraz ich wzajemne przenikani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P_W02: Wyjaśnia aktualne problemy zmian rzeźby powierzchni terenu w warunkach współczesnych zmian klimatu</w:t>
            </w:r>
          </w:p>
          <w:p>
            <w:pPr>
              <w:pStyle w:val="Normal"/>
              <w:ind w:left="378" w:hanging="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P_W03: </w:t>
            </w:r>
            <w:r>
              <w:rPr>
                <w:rFonts w:cs="Arial" w:ascii="Arial" w:hAnsi="Arial"/>
                <w:bCs/>
                <w:sz w:val="22"/>
                <w:szCs w:val="20"/>
              </w:rPr>
              <w:t>Dostrzega i odróżnia naturalne i antropogeniczne czynniki kształtujące powierzchnię terenu</w:t>
            </w:r>
          </w:p>
          <w:p>
            <w:pPr>
              <w:pStyle w:val="Normal"/>
              <w:ind w:left="378" w:hanging="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  <w:p>
            <w:pPr>
              <w:pStyle w:val="TextBody"/>
              <w:ind w:left="360" w:hanging="0"/>
              <w:rPr/>
            </w:pPr>
            <w:r>
              <w:rPr>
                <w:b w:val="false"/>
                <w:bCs w:val="false"/>
              </w:rPr>
              <w:t>P_U01: Potrafi przewidzieć skutki działania naturalnych i antropogenicznych czynników kształtujących powierzchnie terenu;  p</w:t>
            </w:r>
            <w:r>
              <w:rPr>
                <w:rFonts w:cs="Arial" w:ascii="Arial" w:hAnsi="Arial"/>
                <w:b w:val="false"/>
                <w:bCs w:val="false"/>
                <w:szCs w:val="20"/>
              </w:rPr>
              <w:t>rawidłowo interpretuje</w:t>
            </w:r>
            <w:r>
              <w:rPr>
                <w:rFonts w:cs="Arial" w:ascii="Arial" w:hAnsi="Arial"/>
                <w:b w:val="false"/>
                <w:szCs w:val="20"/>
              </w:rPr>
              <w:t xml:space="preserve"> zmiany w środowisku przyrodniczym </w:t>
            </w:r>
          </w:p>
          <w:p>
            <w:pPr>
              <w:pStyle w:val="Akapitzlist"/>
              <w:ind w:left="378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P_U02: Potrafi sporządzić pisemne opracowanie problemowe oraz dyskutuje wyniki swojej pracy badawczej i stosuje specjalistyczną terminologię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_K01: Dąży do stałego poszerzania swojej wiedzy z zakresu kształtowania form i procesów w warunkach antropopresji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 xml:space="preserve">K_W01,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_W08, </w:t>
            </w:r>
            <w:r>
              <w:rPr>
                <w:rFonts w:cs="Arial" w:ascii="Arial" w:hAnsi="Arial"/>
                <w:sz w:val="22"/>
                <w:szCs w:val="20"/>
              </w:rPr>
              <w:t xml:space="preserve">K_W09, K_U0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_W08, </w:t>
            </w:r>
            <w:r>
              <w:rPr>
                <w:rFonts w:cs="Arial" w:ascii="Arial" w:hAnsi="Arial"/>
                <w:sz w:val="22"/>
                <w:szCs w:val="20"/>
              </w:rPr>
              <w:t>K_W09, K_U01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 xml:space="preserve">K_U03,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 xml:space="preserve">K_U05,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K_K01,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62" w:leader="none"/>
              </w:tabs>
              <w:ind w:left="662" w:hanging="28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yróżnienie i klasyfikacja najważniejszych naturalnych procesów kształtujących powierzchnię Ziemi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8" w:leader="none"/>
              </w:tabs>
              <w:ind w:left="378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spółczesna dynamika ruchów masowych oraz metody oceny ich aktywności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8" w:leader="none"/>
              </w:tabs>
              <w:ind w:left="378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cesy fluwialne i ich dynamika (erozja, agradacja) w różnych strefach krajobrazowych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62" w:leader="none"/>
              </w:tabs>
              <w:ind w:left="662" w:hanging="28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miany ukształtowania powierzchni pod wpływem działania lodowców i lądolodów, ze szczególnym uwzględnieniem ich współczesnej dynamik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8" w:leader="none"/>
              </w:tabs>
              <w:ind w:left="378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spółczesne procesy rzeźbotwórcze w obszarach młodo- i staroglacjalanych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62" w:leader="none"/>
              </w:tabs>
              <w:ind w:left="662" w:hanging="28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zebieg i natężenie procesów rzeźbotwórczych w warunkach współczesnych zmian    klimatu (procesy litoralne, peryglacjalne, niwaln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04" w:leader="none"/>
              </w:tabs>
              <w:ind w:left="1440" w:hanging="1116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0"/>
              </w:rPr>
              <w:t>Działalność rolnicza i leśna jako czynnik morfotwórczy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04" w:leader="none"/>
              </w:tabs>
              <w:ind w:left="1044" w:hanging="72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0"/>
              </w:rPr>
              <w:t>Wpływ działalności górniczej na środowisko, typy wyrobisk górniczych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04" w:leader="none"/>
              </w:tabs>
              <w:ind w:left="1044" w:hanging="72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0"/>
              </w:rPr>
              <w:t>Hałdowanie skał nadkładu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04" w:leader="none"/>
              </w:tabs>
              <w:ind w:left="1044" w:hanging="72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Likwidacja wyrobisk odkrywkowych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04" w:leader="none"/>
              </w:tabs>
              <w:ind w:left="1044" w:hanging="72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Wykonywanie wyrobisk podziemnych i ich likwidacj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04" w:leader="none"/>
              </w:tabs>
              <w:ind w:left="662" w:hanging="338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Wpływ wyrobisk podziemnych na powierzchnię terenu – deformacje ciągłe i nieciągłe, zjawiska sejsmiczne, zawodnieni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04" w:leader="none"/>
              </w:tabs>
              <w:ind w:left="520" w:hanging="196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Górnictwo otworowe, konwencjonalne i niekonwencjonalne (szczelinowanie), górnictwo podmorskie (z dna morskiego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04" w:leader="none"/>
              </w:tabs>
              <w:ind w:left="1044" w:hanging="7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Wydobycie wód podziemnych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teratura podstawowa:</w:t>
            </w:r>
          </w:p>
          <w:p>
            <w:pPr>
              <w:pStyle w:val="Normal"/>
              <w:ind w:left="504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eading1"/>
              <w:ind w:left="504" w:hanging="36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0"/>
              </w:rPr>
              <w:t xml:space="preserve">Allen P.A., 2000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Procesy kształtujące powierzchnię Ziemi. Wyd. PWN </w:t>
            </w:r>
          </w:p>
          <w:p>
            <w:pPr>
              <w:pStyle w:val="Normal"/>
              <w:ind w:left="504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Starkel L</w:t>
            </w:r>
            <w:r>
              <w:rPr>
                <w:rFonts w:cs="Arial" w:ascii="Arial" w:hAnsi="Arial"/>
                <w:vanish/>
                <w:color w:val="000000"/>
                <w:sz w:val="22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, Kostrzewski A., Kotarba A., Krzemień K. (red.) 2008: Współczesne przemiany rzeźby Polski. IGiGP Uniwersytet Jagielloński, Kraków.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  <w:p>
            <w:pPr>
              <w:pStyle w:val="Tekstpodstawowywcity3"/>
              <w:rPr/>
            </w:pPr>
            <w:r>
              <w:rPr/>
              <w:t>Piechota St., Stopyra M., Poborska-Młynarska K. 2009: Systemy podziemnej eksploatacji złóż węgla kamiennego, rud i soli. Wydawnictwo AGH, Kraków</w:t>
            </w:r>
          </w:p>
          <w:p>
            <w:pPr>
              <w:pStyle w:val="Tekstpodstawowywcity3"/>
              <w:rPr/>
            </w:pPr>
            <w:r>
              <w:rPr/>
              <w:t>Kozłowski Z., 1974: Technika prowadzenia robót w kopalniach odkrywkowych. Wyd. Śląsk</w:t>
            </w:r>
          </w:p>
          <w:p>
            <w:pPr>
              <w:pStyle w:val="Heading1"/>
              <w:ind w:left="520" w:hanging="425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Żarska B., 2005. Ochrona krajobrazu. (Landscape protection). Warszawa, Wydaw. SGGW: 252.</w:t>
            </w:r>
          </w:p>
          <w:p>
            <w:pPr>
              <w:pStyle w:val="Normal"/>
              <w:ind w:left="504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04" w:hanging="3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Literatura uzupełniająca:</w:t>
            </w:r>
          </w:p>
          <w:p>
            <w:pPr>
              <w:pStyle w:val="Normal"/>
              <w:ind w:left="504" w:hanging="360"/>
              <w:rPr>
                <w:rFonts w:ascii="Arial" w:hAnsi="Arial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0"/>
              </w:rPr>
              <w:t>Embleton C., Thornes J, 1985: Geomorfologia dynamiczna. Wyd. PWN</w:t>
            </w:r>
          </w:p>
          <w:p>
            <w:pPr>
              <w:pStyle w:val="Normal"/>
              <w:ind w:left="504" w:hanging="360"/>
              <w:rPr>
                <w:rFonts w:ascii="Arial" w:hAnsi="Arial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0"/>
              </w:rPr>
              <w:t>Jankowski A.T. (red.) 2012: Antropopresja w wybranych strefach morfoklimatycznych. Prace Wydziału Nauk o Ziemi Uniwersytetu Śląskiego nr. 77.</w:t>
            </w:r>
          </w:p>
          <w:p>
            <w:pPr>
              <w:pStyle w:val="Normal"/>
              <w:ind w:left="504" w:hanging="360"/>
              <w:rPr>
                <w:rFonts w:ascii="Arial" w:hAnsi="Arial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0"/>
              </w:rPr>
              <w:t>Migoń P. 2012: Geomorfologia. Wyd. PWN</w:t>
            </w:r>
          </w:p>
          <w:p>
            <w:pPr>
              <w:pStyle w:val="TextBodyIndent"/>
              <w:rPr>
                <w:b/>
                <w:b/>
                <w:bCs/>
                <w:vanish/>
                <w:szCs w:val="22"/>
              </w:rPr>
            </w:pPr>
            <w:r>
              <w:rPr/>
              <w:t>Piechota S., 2008: Technika podziemnej eksploatacji złóż i likwidacji kopalń. Wyd. AGH, Kraków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76"/>
              <w:ind w:left="504" w:hanging="360"/>
              <w:rPr>
                <w:rFonts w:ascii="Arial" w:hAnsi="Arial" w:cs="Arial"/>
                <w:b/>
                <w:b/>
                <w:bCs/>
                <w:vanish/>
                <w:szCs w:val="22"/>
              </w:rPr>
            </w:pPr>
            <w:r>
              <w:rPr>
                <w:rFonts w:cs="Arial" w:ascii="Arial" w:hAnsi="Arial"/>
                <w:b/>
                <w:bCs/>
                <w:vanish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, sposób </w:t>
            </w:r>
            <w:r>
              <w:rPr>
                <w:rFonts w:cs="Arial" w:ascii="Arial" w:hAnsi="Arial"/>
                <w:b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ykład: projekt badawczy; P_W01-03, P_U01,02, P_K0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ęzyk wykładowy -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 8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napisanie projektu badawczego: 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504" w:hanging="360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504" w:hanging="360"/>
    </w:pPr>
    <w:rPr>
      <w:rFonts w:ascii="Arial" w:hAnsi="Arial" w:cs="Arial"/>
      <w:b/>
      <w:bCs/>
      <w:color w:val="00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504" w:hanging="360"/>
    </w:pPr>
    <w:rPr>
      <w:rFonts w:ascii="Arial" w:hAnsi="Arial" w:cs="Arial"/>
      <w:color w:val="000000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024" w:leader="none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6:00Z</dcterms:created>
  <dc:creator>INSTYTUT GENETYKI I MIKROBIOLOGII</dc:creator>
  <dc:description/>
  <cp:keywords/>
  <dc:language>en-US</dc:language>
  <cp:lastModifiedBy>Magda Basta</cp:lastModifiedBy>
  <cp:lastPrinted>2014-04-03T14:06:00Z</cp:lastPrinted>
  <dcterms:modified xsi:type="dcterms:W3CDTF">2014-04-03T12:06:00Z</dcterms:modified>
  <cp:revision>4</cp:revision>
  <dc:subject/>
  <dc:title>Edukacja środowiskowa i zdrowotna</dc:title>
</cp:coreProperties>
</file>