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ologie podstawowe wpływające na środowisk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asic environment impacting technolog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dział Nauk o Ziemi i Kształtowania Środowiska, Instytut Nauk Geologicznych, Zakład Gospodarki Surowcami Mineralnymi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/>
              <w:t>76-OS-OOS-S2-E1-TP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owiązkow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Ochrona Środowiska – specjalności: analityka środowiska,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cena oddziaływania na środowisk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ierwsz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imow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0 godz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hab. Andrzej Solecki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dr Wojciech Drzewicki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najomość podstawowych procesów fizyko- chemicznych zachodzących w środowisku naturalnym i antropogenicznym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Uzyskanie wiedzy na temat podstawowych technologii wpływających na środowisko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W01: Zna podstawowe technologie górnicze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U01: Potrafi opisać wpływ działalności górniczej na środowisko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K01: Propaguje wariantowość działań inwestycyjnych  i wybór najlepszej dostępnej technologii (BAT)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01, K_W08,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U04 ,   K_U05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5, K_W12, K_K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1.Technologie stosowane w górnictwie odkrywkowym (kamieniołomy stokowe i wgłębne, kopalnie odkrywkowe węgla brunatnego, cegielnie, żwirownie z eksploatacją spod lustra wody)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2. Technologie stosowane w górnictwie podziemnym z uwzględnieniem sposobu wypełniania pustek poeksploatacyjnych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3. Technologie stosowane w górnictwie otworowym, eksploatacji ropy i gazu, szczelinowanie, podziemne ługowanie ISL, podziemny wytop siarki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4. Eksploatacja hałd (cheap leaching, hydrometalurgia,  eksploatacja hałd płonących)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5. Gospodarka ściekami i osadami powstającymi podczas oczyszczania wody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6. Wtórne zanieczyszczenie wody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7. Technologie stosowane w przemyśle metalowym, chemicznym, spożywczym, rafineryjno-petrochemicz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Zalecana literatura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tkiewicz B. Oczyszczanie ścieków przemysłowych Wydawnictwo PWN 2008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wal A., Swiderski-Broz M. Oczyszczanie ścieków Wydawnictwo PWN 2007</w:t>
            </w:r>
          </w:p>
          <w:p>
            <w:pPr>
              <w:pStyle w:val="Zwykytekst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iechota St., Stopyra M., Poborska-Młynarska K. 2009: Systemy podziemnej eksploatacji złóż węgla kamiennego, rud i soli. Wydawnictwo AGH, Kraków 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rzy Honysz 2011 Górnictwo. Tom 1 Wydawnictwo: Wydawnictwo Naukowe ŚLĄSK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ład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U01, P_K01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: esej zaliczeniowy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/angie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konsultacje: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 xml:space="preserve">przygotowanie do zajęć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wykładu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7:00Z</dcterms:created>
  <dc:creator>INSTYTUT GENETYKI I MIKROBIOLOGII</dc:creator>
  <dc:description/>
  <cp:keywords/>
  <dc:language>en-US</dc:language>
  <cp:lastModifiedBy>Magda Basta</cp:lastModifiedBy>
  <cp:lastPrinted>2014-04-02T14:34:00Z</cp:lastPrinted>
  <dcterms:modified xsi:type="dcterms:W3CDTF">2014-04-02T12:34:00Z</dcterms:modified>
  <cp:revision>5</cp:revision>
  <dc:subject/>
  <dc:title>Edukacja środowiskowa i zdrowotna</dc:title>
</cp:coreProperties>
</file>