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 czynnej ochrony herpetofaun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ethods of herpetofauna conserv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ydział Nauk Biologicznych, Katedra Ekologii, Biogeochemii i Ochrony Środowisk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6-OS-OOS-S2-E1-fMO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Fakultatywny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Ochrona Środowiska – specjalności: analityka środowiska,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ocena i waloryzacja przyrodnicz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 stopie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ierwsz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imow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ykłady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5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dr Bartosz Borczyk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dr Beata Rozenblut-Kościsty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ekologia,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odstawowe informacje z zakresu biologii kręgowcó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ybrane zagadnienia z biologii płazów i gadów, zagrożenia i globalne wymieranie herpetofauny, przegląd polskich gatunków i ich środowisko życia, metody badawcze i sposoby czynnej ochrony herpetofauny.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W01: Student zna powiązanie biologii płazów i gadów z ich środowiskiem życia, dostrzega zmiany środowiska pochodzenia antropogenicznego i rozumie ich wpływ na herpetofaunę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2: Student zna globalne i lokalne zagrożenia dla herpetofauny w tym pochodzenia antropogenicznego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3: Student zna poszczególne gatunki herpetofauny i ich rolę w środowisku oraz znaczenie jako bioindykatory; opisuje metody czynnej ochrony płazów i gadów zawracając uwagę na zapewnienie miejsc rozrodu i hibernacj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1: wykorzystuje nowoczesne techniki zdobywania informacj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K01: dąży do ustawicznego rozszerzania swojej wiedzy i umiejętności pracy zespołowej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K02: jest świadomy potrzeby komunikacji społecznej w zakresie rozwiązywania problemów ochrony płazów i gadów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W01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W09, K_W11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-W12, K_U06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. Herpetologia - historia nauki o płazach i gadach. Przegląd systematyczny najważniejszych rzędów płazów i gadów wraz ze środowiskiem ich życia.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2. Płazy jako zwierzęta dwóch środowisk (wodnego i lądowego) – rozwój złożony. Jajorodność, jajożyworodność i żyworodność - przystosowanie do lądowego tryby życia u gadów. Strategie rozrodcze i formy opieki nad potomstwem.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3. Fizjologiczne i behawioralne aspekty termoregulacji (hibernacja, estywacja, determinacja płci).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4. Terytorializm, migracje rozrodcze, orientacja w przestrzeni, mechanizmy obronne, gatunki jadowite.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5. Przyczyny zmniejszania się liczebności i bioróżnorodności herpetofauny (zmiany klimatyczne, promieniowanie UV, choroby, inwazyjne gatunki, handel, likwidacja zbiorników wodnych, zanieczyszczenia środowiska, rozbudowa infrastruktury drogowej, inwestycje budowlane, zmiana stosunków wodnych w pobliżu kopalni, żwirowni).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. Metody czynnej ochrony płazów i gadów – zbiorniki kompensacyjne, budowa miejsc hibernacji, przepusty pod drogami, ochrona miejsc migracji i reprodukcji, programy hodowli rzadkich gatunków, pułapki ekologiczne, ścieżki edukacyjne, inwentaryzacje zbiorników, waloryzacja środowiska. Konieczność edukacji różnych grup społecznych jako metoda ochrony herpetofaun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a literatura: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erger, L. 2000: Płazy i gady Polski. PWN Warszawa-Poznań.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uelmann, E.E., Treub, L., 1994: Biology of 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mphibians. McGraw-Hill Book Company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uszczyk, W., 1987: Płazy i gady krajowe. PWN, Warszawa.</w:t>
            </w:r>
          </w:p>
          <w:p>
            <w:pPr>
              <w:pStyle w:val="Normal"/>
              <w:spacing w:before="0" w:after="60"/>
              <w:rPr>
                <w:rFonts w:ascii="Verdana" w:hAnsi="Verdana" w:cs="MinionPro-Regular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Kurek, R.T., Rybacki, M., Sołtysiak, M. 2011, Poradnik ochrony płazów. Ochrona dziko żyjących zwierząt w projektowaniu inwestycji drogowych. Problemy i dobre praktyki., </w:t>
            </w:r>
            <w:r>
              <w:rPr>
                <w:rFonts w:cs="MinionPro-Regular" w:ascii="Verdana" w:hAnsi="Verdana"/>
                <w:b/>
                <w:bCs/>
                <w:sz w:val="20"/>
                <w:szCs w:val="20"/>
              </w:rPr>
              <w:t>Stowarzyszenie Pracownia na rzecz Wszystkich Istot, Bystra 2011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ura, P., 2005: Encyklopedia współczesnych płazów i gadów. Wydawnictwo Fundacja. </w:t>
            </w:r>
          </w:p>
          <w:p>
            <w:pPr>
              <w:pStyle w:val="Normal"/>
              <w:spacing w:before="0" w:after="6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Zug, G.R., Witt, L.J., Caldwell, J.P., 2001: Herpetology.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An Introductory Biology of Amphibians and Reptil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kład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_W01, P_W02, P_W03, P_U01, P_K01, P_K02)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: ocena według skali oce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§ 31 ust. 1 Regulaminu studiów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z testu „otwartego/zamkniętego” 40 pytań w czasie 40 minut (ocena pozytywna to 50% prawidłowych odpowiedzi);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kład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konsultacje: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czytanie wskazanej literatury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egzaminu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40:00Z</dcterms:created>
  <dc:creator>INSTYTUT GENETYKI I MIKROBIOLOGII</dc:creator>
  <dc:description/>
  <cp:keywords/>
  <dc:language>en-US</dc:language>
  <cp:lastModifiedBy>Magda Basta</cp:lastModifiedBy>
  <cp:lastPrinted>2014-04-03T15:28:00Z</cp:lastPrinted>
  <dcterms:modified xsi:type="dcterms:W3CDTF">2014-07-23T11:22:00Z</dcterms:modified>
  <cp:revision>11</cp:revision>
  <dc:subject/>
  <dc:title>Edukacja środowiskowa i zdrowotna</dc:title>
</cp:coreProperties>
</file>