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cena wpływu przemysłu jądrowego na środowis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nvironmental impact of nuclear industry</w:t>
            </w:r>
          </w:p>
        </w:tc>
      </w:tr>
      <w:tr>
        <w:trPr>
          <w:trHeight w:val="9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dział Nauk o Ziemi i Kształtowania Środowiska, Instytut Nauk Geologicznych, Zakład Gospodarki Surowcami Mineralnymi,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  <w:r>
              <w:rPr>
                <w:b/>
                <w:sz w:val="20"/>
                <w:szCs w:val="20"/>
              </w:rPr>
              <w:t xml:space="preserve"> 76-OS-OOS-S2-E-fOWP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o wyboru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ci: analityka środowiska,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cena i waloryzacja przyrodnicz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m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0 godz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de-DE"/>
              </w:rPr>
              <w:t xml:space="preserve">dr hab.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. Solecki, dr Dagmara Tchorz-Trzeciakiewic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ekologia, podstawy meteorologii i klimatologii, hydrologii, geologii i hydrogeologii,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Uzyskanie wiedzy o wpływie przemysłu jądrowego na środowisko i umiejętności prezentacji informacji na ten temat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P_W01: Zna mechanizmy wpływu przemysłu jądrowego na środowisko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W02: Zna aktualny stan badań dotyczący  wpływu przemysłu jądrowego na środowisko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U01: Potrafi odnaleźć aktualną i wiarygodną informację na temat wpływu przemysłu jądrowego na środowisk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U02: Potrafi właściwie interpretować dane na temat wpływu przemysłu jądrowego na środowisk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P_U03: Wykorzystuje nowoczesne środki techniczne, w tym audiowizualne do prezentacji zagadnień związanych z wpływem przemysłu jądrowego na środowisko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K01: Jest świadomy roli właściwej prezentacji danych związanych z wpływem przemysłu jądrowego na środowisko  dla komunikacji społecznej w zakresie rozwiązywania problemów środowisk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W01, K_W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K_W010, K_W011,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K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Radioaktywność pochodzenia antropogenicznego w środowisku naturalnym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Charakterystyka przemysłu jądrowego od kopalni po elektrownię/broń jądrową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ddziaływanie przemysłu jądrowego na środowisko w warunkach normalnego działania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Awarie w przemyśle jądrowym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Testy broni jądrow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567" w:hanging="567"/>
              <w:rPr/>
            </w:pPr>
            <w:r>
              <w:rPr>
                <w:b/>
                <w:color w:val="000000"/>
                <w:lang w:val="en-US"/>
              </w:rPr>
              <w:t xml:space="preserve">Solecki A.  </w:t>
            </w:r>
            <w:r>
              <w:rPr>
                <w:color w:val="000000"/>
                <w:lang w:val="en-US"/>
              </w:rPr>
              <w:t xml:space="preserve">In: Burns et al. 1999.  Technologies for remediation of radioactively contaminated sites. </w:t>
            </w:r>
            <w:r>
              <w:rPr>
                <w:color w:val="000000"/>
              </w:rPr>
              <w:t xml:space="preserve">IAEATECDOC 1086, 101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Solecki A.T.</w:t>
            </w:r>
            <w:r>
              <w:rPr>
                <w:color w:val="000000"/>
              </w:rPr>
              <w:t xml:space="preserve"> 1997. </w:t>
            </w:r>
            <w:r>
              <w:rPr>
                <w:color w:val="000000"/>
                <w:lang w:val="en-US"/>
              </w:rPr>
              <w:t xml:space="preserve">Radioaktywność środowiska geologicznego.(English summary: Radioactivity in the geological environment). </w:t>
            </w:r>
            <w:r>
              <w:rPr>
                <w:color w:val="000000"/>
              </w:rPr>
              <w:t xml:space="preserve">Wydawnictwo Uniwersytetu Wrocławskiego, p. 72.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Strony ww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2"/>
                  <w:szCs w:val="22"/>
                </w:rPr>
                <w:t>http://www.iaea.org/Publications/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2"/>
                  <w:szCs w:val="22"/>
                </w:rPr>
                <w:t>http://www.unscear.org/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www.epa.gov/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2"/>
                  <w:szCs w:val="22"/>
                </w:rPr>
                <w:t>www.eea.europa.eu/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www.world-nuclear.org/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www.wise-uranium.org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eminarium (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W01, P_W02, P_U01, P_U02, P_U03, P_K01)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:  prezentacja referatu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/angie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 nauczyciele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seminarium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zygotowanie do zajęć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;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przygotowanie prezentacji/raportu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Std">
    <w:name w:val="st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color w:val="FF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Verdana" w:hAnsi="Verdana" w:cs="Verdana"/>
      <w:b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Publications/" TargetMode="External"/><Relationship Id="rId3" Type="http://schemas.openxmlformats.org/officeDocument/2006/relationships/hyperlink" Target="http://www.unscear.org/" TargetMode="External"/><Relationship Id="rId4" Type="http://schemas.openxmlformats.org/officeDocument/2006/relationships/hyperlink" Target="http://www.eea.europa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6:00Z</dcterms:created>
  <dc:creator>INSTYTUT GENETYKI I MIKROBIOLOGII</dc:creator>
  <dc:description/>
  <cp:keywords/>
  <dc:language>en-US</dc:language>
  <cp:lastModifiedBy>Magda Basta</cp:lastModifiedBy>
  <cp:lastPrinted>2014-04-04T10:06:00Z</cp:lastPrinted>
  <dcterms:modified xsi:type="dcterms:W3CDTF">2014-04-04T08:09:00Z</dcterms:modified>
  <cp:revision>11</cp:revision>
  <dc:subject/>
  <dc:title>Edukacja środowiskowa i zdrowotna</dc:title>
</cp:coreProperties>
</file>