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56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wazje roś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lant invas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różnorodności i Ochrony Szaty Roślin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-OS-OOS-S2-E-fIn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ci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Zygmunt Dajd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zyswojone podstawowe wiadomości z zakresu biologii i ekologii roś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oskonalenie umiejętności identyfikacji roślin obcych geograficznie, ze szczególnym uwzględnieniem gatunków powodujących największe problemy przyrodnicze, społeczne i ekonomiczne</w:t>
            </w:r>
            <w:r>
              <w:rPr>
                <w:rFonts w:cs="Arial" w:ascii="Verdana" w:hAnsi="Verdana"/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20"/>
              </w:rPr>
            </w:pPr>
            <w:r>
              <w:rPr>
                <w:rFonts w:cs="Verdana" w:ascii="Verdana" w:hAnsi="Verdana"/>
                <w:sz w:val="1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student rozumie złożone zjawiska i procesy przyrodnicz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8"/>
                <w:szCs w:val="20"/>
              </w:rPr>
            </w:pPr>
            <w:r>
              <w:rPr>
                <w:rFonts w:cs="Verdana" w:ascii="Verdana" w:hAnsi="Verdana"/>
                <w:b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W02: ma wiedze w zakresie aktualnie dyskutowanych w literaturze kierunkowych problemów z wybranej dziedziny nauki i dyscypliny naukowej;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8"/>
                <w:szCs w:val="20"/>
              </w:rPr>
            </w:pPr>
            <w:r>
              <w:rPr>
                <w:rFonts w:cs="Verdana" w:ascii="Verdana" w:hAnsi="Verdana"/>
                <w:b/>
                <w:sz w:val="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planuje i wykonuje zadania badawcze pod kierunkiem opiekuna nau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0"/>
                <w:szCs w:val="20"/>
              </w:rPr>
            </w:pPr>
            <w:r>
              <w:rPr>
                <w:rFonts w:cs="Verdana" w:ascii="Verdana" w:hAnsi="Verdan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 wykazuje umiejętności przygotowania wystąpień ustnych w zakresie prac badawczych z wykorzystaniem różnych środków komunikacji werbalnej;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10"/>
                <w:szCs w:val="20"/>
              </w:rPr>
            </w:pPr>
            <w:r>
              <w:rPr>
                <w:rFonts w:cs="Verdana" w:ascii="Verdana" w:hAnsi="Verdana"/>
                <w:sz w:val="1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9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20"/>
              <w:ind w:left="323" w:hanging="323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1. Inwazje biologiczne a naturalne procesy rozprzestrzenienia się roślin - rola człowieka w zadomawianiu się gatunków obcych; </w:t>
            </w:r>
          </w:p>
          <w:p>
            <w:pPr>
              <w:pStyle w:val="Normal"/>
              <w:autoSpaceDE w:val="false"/>
              <w:spacing w:before="0" w:after="20"/>
              <w:ind w:left="323" w:hanging="323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2. Współczesne klasyfikacje roślin inwazyjnych, przegląd gatunków odgrywających największą rolę ze względu na zakres oddziaływania; </w:t>
            </w:r>
          </w:p>
          <w:p>
            <w:pPr>
              <w:pStyle w:val="Normal"/>
              <w:autoSpaceDE w:val="false"/>
              <w:spacing w:before="0" w:after="20"/>
              <w:ind w:left="323" w:hanging="323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. Szlaki komunikacyjne i doliny rzeczne jako drogi migracji gatunków obcych, skutki tego procesu i podejmowane próby ich minimalizacji;</w:t>
            </w:r>
          </w:p>
          <w:p>
            <w:pPr>
              <w:pStyle w:val="Normal"/>
              <w:autoSpaceDE w:val="false"/>
              <w:spacing w:before="0" w:after="20"/>
              <w:ind w:left="323" w:hanging="323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4. Regulacje prawne dotyczące rozprzestrzeniania gatunków obcych w Polsce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uppressAutoHyphens w:val="true"/>
              <w:ind w:left="504" w:hanging="504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jdok Z., Pawłaczyk P. (red.) 2009.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Inwazyjne gatunki roślin ekosystemów mokradłowych Polski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Wyd. Klubu Przyrodników, Świebodzi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uppressAutoHyphens w:val="true"/>
              <w:ind w:left="504" w:hanging="504"/>
              <w:rPr>
                <w:rFonts w:ascii="Verdana" w:hAnsi="Verdana" w:cs="Verdana"/>
                <w:b/>
                <w:b/>
                <w:lang w:val="sv-S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v-SE"/>
              </w:rPr>
              <w:t xml:space="preserve">Podbielkowski Z. 1995.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lang w:val="sv-SE"/>
              </w:rPr>
              <w:t>Wędrówki roślin</w:t>
            </w:r>
            <w:r>
              <w:rPr>
                <w:rFonts w:cs="Verdana" w:ascii="Verdana" w:hAnsi="Verdana"/>
                <w:b/>
                <w:sz w:val="20"/>
                <w:szCs w:val="20"/>
                <w:lang w:val="sv-SE"/>
              </w:rPr>
              <w:t>. Wyd. Szkolne i Pedagogiczne, Warszawa;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left="504" w:hanging="504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dnik-Wójcikowska B. 2011.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lora Polski: Rośliny synantropij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Multico Oficyna Wydawnicza, Warszawa;</w:t>
            </w:r>
          </w:p>
          <w:p>
            <w:pPr>
              <w:pStyle w:val="Normal"/>
              <w:spacing w:before="0" w:after="120"/>
              <w:ind w:left="504" w:hanging="504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v-SE"/>
              </w:rPr>
              <w:t xml:space="preserve">Tokarska-Guzik B., Dajdok Z., Zając M., Zając A., Urbisz A., Danielewicz W., Hołdyński C. 2012.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sv-SE"/>
              </w:rPr>
              <w:t>Rośliny obcego pochodzenia w Polsce ze szczególnym uwzględnieniem gatunków inwazyjnych</w:t>
            </w:r>
            <w:r>
              <w:rPr>
                <w:rFonts w:cs="Verdana" w:ascii="Verdana" w:hAnsi="Verdana"/>
                <w:b/>
                <w:sz w:val="20"/>
                <w:szCs w:val="20"/>
                <w:lang w:val="sv-SE"/>
              </w:rPr>
              <w:t>. GDOŚ, Warszawa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: test otwarty i wyboru, 45 minut, ocena pozytywna od 50% poprawnych odpowiedzi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§ 31 ust. 1 Regulaminu studiów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: prezentacj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U01, P_U02);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ma godzin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6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5:00Z</dcterms:created>
  <dc:creator>INSTYTUT GENETYKI I MIKROBIOLOGII</dc:creator>
  <dc:description/>
  <cp:keywords/>
  <dc:language>en-US</dc:language>
  <cp:lastModifiedBy>Magda Basta</cp:lastModifiedBy>
  <cp:lastPrinted>2014-04-03T14:55:00Z</cp:lastPrinted>
  <dcterms:modified xsi:type="dcterms:W3CDTF">2014-04-17T12:10:00Z</dcterms:modified>
  <cp:revision>11</cp:revision>
  <dc:subject/>
  <dc:title>Edukacja środowiskowa i zdrowotna</dc:title>
</cp:coreProperties>
</file>