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086"/>
        <w:gridCol w:w="346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pływ inwestycji na bioróżnorodność – ocena i waloryzacja I, II. 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mpact of the investment on biodiversity - assessment and valorisation I, II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Bioróżnorodności i Ochrony Szaty Roślin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dział Nauk Biologicznych, Katedra Biologii Ewolucyjnej i Ekologii 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6-OS-OOS-S2-E3-WIBI/76-OS-OOS-S2-E4-WIB2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 i letni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50 godz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dr hab. Zygmunt Kącki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Adrian Smol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Iwona Gottfried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stawowe wiadomości z zakresu biologii, flory, fauny i roślinności Polski, znajomość gatunków chronionych i siedlisk Natura 2000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mówienie i dyskusja w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arunków prowadzenia inwestycji oraz gospodarki na obszarach chronionych. Poznanie wpływu różnych form działalności człowieka na obszary chronione oraz gatunki roślin, zwierząt oraz siedliska Natura 2000. Omówienie dobrych praktyk w ochronie przyrody. Dyskusja zapisów w planach ochrony rezerwatów i parków narodowych oraz w planach zadań ochronnych w obszarach Natura 2000. Przedstawienie działań sprzyjających zachowaniu, rewitalizacji lub odtwarzaniu siedlisk przyrodniczych. Omówienie roli ochrony gatunkowej i dyskusja celowości restytucji i zakładania metaplantacji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Dostrzega wielorakie związki między poszczególnymi elementami środowiska naturalnego i antropogen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Zna związek między aspektami społeczno-gospodarczymi państwa, a polityką ekologiczn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3: Opisuje mechanizmy oddziaływania gospodarki człowieka na środowisko, w tym szczególnie produkcji przemysłowej i konsump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4: Zna najważniejsze problemy ochrony bioróżnorodności w skali lokalnej i regionalnej powiązane z różnymi formami działalności gospodarczej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5: Student zna najważniejsze akty prawne i dyrektywy chroniące różnorodność biologiczną w Polsce i rozumie ich stosowanie w praktyc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Prawidłowo interpretuje zmiany w środowis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2: Tworzy poprawną dokumentację przy opracowaniach dotyczących ochrony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Jest świadomy potrzeby komunikacji społecznej w zakresie rozwiązywania problemów środowiskowych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Warunki prowadzenia inwestycji w obszarach chronionych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Wpływu różnych form działalności człowieka na obszary chronione; bariery i fragmentacja środowisk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Gospodarka leśna a ochrona leśnych siedlisk Natura 2000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roblemy ochrony półnaturalnych siedlisk Natura 2000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rogramy i problemy ochrony gatunków roślin i zwierząt (Dyrektywa Ptasia, Dyrektywa Siedliskowa, prawo lokalne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połeczne postrzeganie ochrony przyrody w Polsce oraz konflikty z lokalną społecznością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Dobre praktyki w ochronie przyrody, restytucje, metaplantacje oraz introdukcje jako narzędzia czynnej ochrony wraz z oceną celowość i efektowności stosowania;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dstawowe zagadnienia prawne związane z czynną ochroną przyrody wraz z wskazaniem skutków implementacji prawa europejskieg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4" w:leader="none"/>
              </w:tabs>
              <w:spacing w:before="0" w:after="120"/>
              <w:ind w:left="1440" w:hanging="10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ukcesy i porażki w ochronie przyrody Polski i Europ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rbich J. (red.) 2004. Poradnik ochrony siedlisk i gatunków Natura 2000 – podręcznik metodyczny. Ministerstwo Środowiska, Warszawa. T. 1-9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Kraków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 (wybrane rozdziały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ędrzejewski W., Ławreszuk D. (red.) 2011. Ochrona łączności ekologicznej w Polsce. Materiały konferencji międzynarodowej „Wdrażanie koncepcji korytarzy ekologicznych w Polsce” Białowieża, 20-22.11.2008. IBS PAN, Białowieża. (wybrane rozdziały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Jędrzejewski W., Nowak S., Kurek R., Mysłajek R. W., Stachura K., Zawadzka B. 2006. Zwierzęta a drogi. Metody ograniczenia negatywnego wpływu dróg na populacje dzikich zwierząt. Wydanie II. ZBS PAN, Białowieża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ezentacj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W04, P_W5, P_U01, P_U02, P_K01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konsultacje: 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 1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zytanie wskazanej literatury: 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- przygotowanie do zaliczenia ćwiczeń 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 (2+2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8:00Z</dcterms:created>
  <dc:creator>INSTYTUT GENETYKI I MIKROBIOLOGII</dc:creator>
  <dc:description/>
  <cp:keywords/>
  <dc:language>en-US</dc:language>
  <cp:lastModifiedBy>Magda Basta</cp:lastModifiedBy>
  <cp:lastPrinted>2014-07-29T14:29:00Z</cp:lastPrinted>
  <dcterms:modified xsi:type="dcterms:W3CDTF">2014-07-29T12:30:00Z</dcterms:modified>
  <cp:revision>4</cp:revision>
  <dc:subject/>
  <dc:title>Edukacja środowiskowa i zdrowotna</dc:title>
</cp:coreProperties>
</file>