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Ocena potencjału energetycznego i odnawialne źródła energii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Assessment of the potential of renewable energy sourc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OS-OOS-S2-E-fO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hab prof UWr Krzysztof Migał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matematyka, meteorologia, podstawy zarządzania środowiskiem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bCs/>
                <w:sz w:val="20"/>
                <w:szCs w:val="20"/>
                <w:lang w:eastAsia="ja-JP" w:bidi="my-MM"/>
              </w:rPr>
              <w:t>Celem kształcenia jest zdobycie wiedzy z zakresu zagadnień związanych z energią odnawialną uzyskiwaną z naturalnych, powtarzających się procesów przyrodniczych, ze szczególnym uwzględnieniem energii wiatru i słońca. Ponadto celem jest uzyskanie wiedzy na temat wpływu odnawialnych źródeł energii na środowisko przyrodnicze. Student uzyska umiejętność wyliczenia zasobów energetycznych pochodzących z naturalnych źródeł wiatru i słońca.</w:t>
            </w:r>
          </w:p>
          <w:p>
            <w:pPr>
              <w:pStyle w:val="Normal"/>
              <w:jc w:val="both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bCs/>
                <w:sz w:val="20"/>
                <w:szCs w:val="20"/>
                <w:lang w:eastAsia="ja-JP" w:bidi="my-MM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ma wiedzę na temat przyrodniczych uwarunkowań wykorzystania różnych odnawialnych źródeł energi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potrafi zinterpretować podstawowe zasadny opłacalności OZE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3: 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Zna wpływ różnych sposobów pozyskania energii na zmiany środowiska naturalnego człowieka;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zna uwarunkowania prawne i ekonomiczne wykorzystania energii odnawialnej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5: </w:t>
            </w:r>
            <w:r>
              <w:rPr>
                <w:rFonts w:eastAsia="Batang;바탕" w:cs="Verdana" w:ascii="Verdana" w:hAnsi="Verdana"/>
                <w:b/>
                <w:bCs/>
                <w:sz w:val="20"/>
                <w:szCs w:val="20"/>
                <w:lang w:eastAsia="ja-JP" w:bidi="my-MM"/>
              </w:rPr>
              <w:t>zna metody obliczeniowe i metody najlepsze dostępne praktyki w zakresie pozyskiwania energii elektry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8, K_W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7, K_W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2, K_W04, K_W03</w:t>
            </w:r>
          </w:p>
        </w:tc>
      </w:tr>
      <w:tr>
        <w:trPr>
          <w:trHeight w:val="8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Identyfikuje dostępne zasoby energii odnawialnej i ocenia efektywność ich wykorzystania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Wylicza zasoby energetyczne z wykorzystaniem modeli matematycznych w konkretnych warunkach środowisk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3: A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nalizuje budowę prostych układów OZE ze względu na ich wpływ na środowisko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, K_U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2,</w:t>
            </w:r>
          </w:p>
        </w:tc>
      </w:tr>
      <w:tr>
        <w:trPr>
          <w:trHeight w:val="19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;</w:t>
            </w:r>
          </w:p>
          <w:p>
            <w:pPr>
              <w:pStyle w:val="Normal"/>
              <w:spacing w:before="0" w:after="120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Postrzega relacje pomiędzy ochroną środowiska a wykorzystaniem OZE.</w:t>
            </w:r>
          </w:p>
          <w:p>
            <w:pPr>
              <w:pStyle w:val="Normal"/>
              <w:spacing w:before="0" w:after="120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K05,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. Zasoby energetyczne. Strategia rozwoju energetyki w Świecie i Polsc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. Charakterystyka odnawialnych źródeł energ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. Znaczenie energii odnawialnej dla bilansu energetycznego kraju, możliwości i perspektywy wykorzystania OZ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3. Energia wiatrowa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Charakterystyka i możliwości wykorzystan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Ocena potencjału energetycznego dla konkretnych lokalizacji (dostęp do danych, sposoby obliczani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4. Słońce jako źródło energ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Charakterystyka i zasoby energii słonecznej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Możliwości wykorzystania energii słońc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6. Ekologiczne skutki wykorzystania odnawialnych źródeł energ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7. Ekonomiczne i prawne uwarunkowania wykorzystania OZE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hwieduk D., Energetyka słoneczna budynku (Arkady, 201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Jastrzębska G., Odnawialne źródła energii i pojazdy proekologiczne (WNT, 2011)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lugman-Radziszewska E., Fotowoltaika w teorii i praktyce (BTC, 2010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rawiec F., Odnawialne źródła energii w świetle globalnego kryzysu energetycznego (Difin, 2010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ewandowski W. M., Proekologiczne odnawialne źródła energii (Wydawnictwo Naukowo-Techniczne, 2010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igus M., Efektywność inwestycji w odnawialne źródła energii - analiza kosztów i korzyści (CeDeWu.pl, 200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olańczyk F., Elektrownie wiatrowe (KABE, 2009)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Zimny J., Odnawialne źródła energii w budownictwie niskoenergetycznym (WNT, 201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W05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15 pytań w czasie 30 minut (ocena pozytywna to 50%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U01, P_U02, P_U03,  P_K01, P_K02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ocenianie ciągłe, ocena z wykonanego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 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rzygotowanie projekt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7:00Z</dcterms:created>
  <dc:creator>INSTYTUT GENETYKI I MIKROBIOLOGII</dc:creator>
  <dc:description/>
  <cp:keywords/>
  <dc:language>en-US</dc:language>
  <cp:lastModifiedBy>Magda Basta</cp:lastModifiedBy>
  <cp:lastPrinted>2014-04-04T10:20:00Z</cp:lastPrinted>
  <dcterms:modified xsi:type="dcterms:W3CDTF">2014-04-04T08:20:00Z</dcterms:modified>
  <cp:revision>13</cp:revision>
  <dc:subject/>
  <dc:title>Edukacja środowiskowa i zdrowotna</dc:title>
</cp:coreProperties>
</file>