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617"/>
        <w:gridCol w:w="5295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0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zwa przedmiotu (modułu) w języku polskim</w:t>
            </w:r>
          </w:p>
          <w:p>
            <w:pPr>
              <w:pStyle w:val="Heading1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iedliska Natura 2000.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0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zwa przedmiotu (modułu) w języku angielskim</w:t>
            </w:r>
          </w:p>
          <w:p>
            <w:pPr>
              <w:pStyle w:val="Heading1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Natura 2000 habitats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ednostka prowadząca przedmiot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ydział Nauk Biologicznych, Katedra Bioróżnorodności i Ochrony Szaty Roślinnej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0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d przedmiotu (modułu):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</w:rPr>
              <w:t>76-OS-OOS-S2-E2-SNat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10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dzaj przedmiotu (modułu)</w:t>
            </w: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- obowiązkowy lub fakultatywny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Obowiązkowy.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10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ierunek studiów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 xml:space="preserve">Ochrona Środowiska – specjalności: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ocena oddziaływania na środowisko.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10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Poziom studiów </w:t>
            </w: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(I lub II stopień lub jednolite studia magisterskie)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II stopień.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10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Rok studiów </w:t>
            </w: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(jeśli obowiązuje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):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Pierwszy.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10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Semestr: </w:t>
            </w: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– zimowy lub letni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Letni.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10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Forma zajęć kontaktowych  i liczba godzin: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Wykłady: </w:t>
            </w: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  <w:t>15 godz.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Ćwiczenia terenowe: </w:t>
            </w: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  <w:t>30 godz.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0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mię, nazwisko, tytuł/stopień naukowy, osoby prowadzącej zajęcia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  <w:t>dr hab. Zygmunt Kącki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  <w:t>dr Ewa Szczęśniak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0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magania wstępne w zakresie wiedzy, umiejętności i kompetencji społecznych dla przedmiotu (modułu) oraz zrealizowanych przedmiotów:</w:t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znajomość morfologii i ekologii roślin, umiejętność korzystania z klucza do oznaczania.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10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ele przedmiotu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  <w:t>Zapoznanie i uzyskanie wiedzy o siedliskach Natura 2000 występujących w Polsce, ich gatunkach wskaźnikowych, uwarunkowaniach siedliskowych, zagrożeniach, możliwościach ochrony i procedurach użytkowania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kładane efekty kształcenia: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_W01: dostrzega związki między naturalnymi i antropogenicznymi elementami środowiska; rozróżnia mechanizmy funkcjonujące w ekosystemach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_W02:  zna związek między aspektami społeczno-gospodarczymi państwa a polityką ekologiczną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_W03: zna mechanizmy oddziaływania gospodarki człowieka na środowisko;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P_W04: ma wiedzę dotyczącą międzynarodowego charakteru ochrony środowiska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_W05: opisuje i interpretuje wyniki badań własnych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P_U01: wykorzystuje nowoczesne techniki zdobywania informacji;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P_U02: przeprowadza prawidłowo nieskomplikowanie badania siedlisk Natura 2000 oraz tworzy ich poprawną dokumentację (zbiór i interpretacja danych własnych)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_U03: dyskutuje wyniki swojej pracy badawczej, stosuje specjalistyczną terminologię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_K01: dąży do ustawicznego rozszerzania swojej wiedzy i umiejętności pracy zespołowej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_K02: jest świadomy potrzeby komunikacji społecznej w zakresie rozwiązywania problemów środowiskowych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ymbole kierunkowych efektów kształcenia: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K_W01, K_W03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K_W07,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K_W08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K_W11,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K_W02, K_U02, K_U04, K_U05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K_U01,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K_U02, K_U04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K_U05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K_K01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K_K03 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10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reści programowe:</w:t>
            </w:r>
          </w:p>
          <w:p>
            <w:pPr>
              <w:pStyle w:val="Normal"/>
              <w:autoSpaceDE w:val="false"/>
              <w:spacing w:before="0" w:after="120"/>
              <w:rPr>
                <w:rFonts w:ascii="Verdana" w:hAnsi="Verdan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  <w:t>1.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zapoznanie z pochodzeniem i zróżnicowaniem roślinności Europy, omówienie czynników wpływających na rozwój roślinności, przedstawienie głównych formacji roślinnych</w:t>
            </w:r>
          </w:p>
          <w:p>
            <w:pPr>
              <w:pStyle w:val="Normal"/>
              <w:autoSpaceDE w:val="false"/>
              <w:spacing w:before="0" w:after="120"/>
              <w:rPr>
                <w:rFonts w:ascii="Verdana" w:hAnsi="Verdan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  <w:t xml:space="preserve">2.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przedstawienie systemu ochrony siedlisk przyrodniczych Natura 2000, </w:t>
            </w: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  <w:t xml:space="preserve">definicja siedliska Natura 2000,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yrektywa Siedliskowa – realizacja założeń oraz rozwój sieci Natura 2000</w:t>
            </w:r>
          </w:p>
          <w:p>
            <w:pPr>
              <w:pStyle w:val="Normal"/>
              <w:autoSpaceDE w:val="false"/>
              <w:spacing w:before="0" w:after="120"/>
              <w:rPr>
                <w:rFonts w:ascii="Verdana" w:hAnsi="Verdan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  <w:t xml:space="preserve">3. znaczenie sieci obszarów Natura 2000 dla zachowania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rodzimej flory i roślinności</w:t>
            </w: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  <w:t xml:space="preserve"> Europy i Polski</w:t>
            </w:r>
          </w:p>
          <w:p>
            <w:pPr>
              <w:pStyle w:val="Normal"/>
              <w:autoSpaceDE w:val="false"/>
              <w:spacing w:before="0" w:after="120"/>
              <w:rPr>
                <w:rFonts w:ascii="Verdana" w:hAnsi="Verdan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  <w:t>4.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typy siedlisk przyrodniczych w odniesieniu do zbiorowisk roślinnych oraz przegląd gatunków wskaźnikowych dla poszczególnych typów siedlisk przyrodniczych</w:t>
            </w:r>
          </w:p>
          <w:p>
            <w:pPr>
              <w:pStyle w:val="Normal"/>
              <w:autoSpaceDE w:val="false"/>
              <w:spacing w:before="0" w:after="120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  <w:t>5. metody ochrony i gospodarowania siedliskami Natura 2000</w:t>
            </w:r>
          </w:p>
          <w:p>
            <w:pPr>
              <w:pStyle w:val="Normal"/>
              <w:autoSpaceDE w:val="false"/>
              <w:spacing w:before="0" w:after="12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t xml:space="preserve">6.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metodyka dokumentacji siedlisk przyrodniczych i monitoring naukowy;</w:t>
            </w:r>
          </w:p>
          <w:p>
            <w:pPr>
              <w:pStyle w:val="Normal"/>
              <w:autoSpaceDE w:val="false"/>
              <w:spacing w:before="0" w:after="12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lecana literatura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zwonko Z. 2007. Przewodnik do badań fitosocjologicznych. Wyd. Sorus, Poznań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Matuszkiewicz W. 1981. Przewodnik do oznaczania zbiorowiska roślinnych Polski. Wyd. Naukowe PWN.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Wysocki P., Sikorski P. 2002. Fitosocjologia stosowana. Wyd. SGGW, Warszawa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de-DE"/>
              </w:rPr>
              <w:t xml:space="preserve">van der Maarel E. (ed.) 2005.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Vegetation Ecology. Blackwell Publishing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Interpretation Manual of European Union habitats – European Commission, DG Environment Nature and Biodiversity 2003: http://ec.europa.eu/environment/nature/legislation/habitatsdirective/docs/2007_07_im.pdf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Herbich J. (red.) 2004. Poradnik ochrony siedlisk i gatunków Natura 2000 – podręcznik metodyczny. Ministerstwo Środowiska, Warszawa. T. 1-9.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Kraków.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 xml:space="preserve"> (wybrane rozdziały)</w:t>
            </w:r>
          </w:p>
          <w:p>
            <w:pPr>
              <w:pStyle w:val="Normal"/>
              <w:spacing w:before="0" w:after="120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0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Forma zaliczenia poszczególnych komponentów przedmiotu/modułu</w:t>
            </w: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 xml:space="preserve">, sposób </w:t>
            </w:r>
            <w:r>
              <w:rPr>
                <w:rFonts w:cs="Arial" w:ascii="Verdana" w:hAnsi="Verdana"/>
                <w:color w:val="000000"/>
                <w:sz w:val="20"/>
                <w:szCs w:val="20"/>
                <w:u w:val="single"/>
              </w:rPr>
              <w:t>sprawdzenia osiągnięcia zamierzonych efektów kształcenia: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wykład (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P_W01, P_W02, P_W03, P_W04, P_U01, P_K02)</w:t>
            </w:r>
            <w:r>
              <w:rPr>
                <w:rFonts w:cs="Arial" w:ascii="Verdana" w:hAnsi="Verdana"/>
                <w:b/>
                <w:sz w:val="20"/>
                <w:szCs w:val="20"/>
              </w:rPr>
              <w:t xml:space="preserve">: ocena według skali ocen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§ 31 ust. 1 Regulaminu studiów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z testu „otwartego/zamkniętego” 40 pytań w czasie 45 minut; łącznie 40 punktów,  ocena pozytywna od 21 punktów;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ćwiczenia (P_W01, P_W05,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P_U02, P_U03, P_K01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)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: prezentacja opracowania własnego;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0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Język wykładowy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Polski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9. Obciążenie pracą studenta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ma aktywności studenta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Średnia liczba godzin na zrealizowanie aktywności 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Godziny zajęć (wg planu studiów)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 nauczycielem: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- wykład: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15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- ćwiczenia terenowe: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30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- konsultacje: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15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aca własna studenta: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- </w:t>
            </w:r>
            <w:r>
              <w:rPr>
                <w:rFonts w:cs="Arial" w:ascii="Verdana" w:hAnsi="Verdana"/>
                <w:sz w:val="20"/>
                <w:szCs w:val="20"/>
              </w:rPr>
              <w:t xml:space="preserve">przygotowanie do zajęć: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5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- czytanie wskazanej literatury: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5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- przygotowanie do egzaminu: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15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- przygotowanie do zaliczenia ćwiczeń: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1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uma godzin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95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czba punktów ECT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4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8:07:00Z</dcterms:created>
  <dc:creator>INSTYTUT GENETYKI I MIKROBIOLOGII</dc:creator>
  <dc:description/>
  <cp:keywords/>
  <dc:language>en-US</dc:language>
  <cp:lastModifiedBy>Magda Basta</cp:lastModifiedBy>
  <cp:lastPrinted>2014-04-02T14:43:00Z</cp:lastPrinted>
  <dcterms:modified xsi:type="dcterms:W3CDTF">2014-04-02T12:43:00Z</dcterms:modified>
  <cp:revision>5</cp:revision>
  <dc:subject/>
  <dc:title>Edukacja środowiskowa i zdrowotna</dc:title>
</cp:coreProperties>
</file>