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Ekologia i ochrona owadów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cology and conservation of inse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WNB, Katedra Biologii Ewolucyjnej i Ekologii (Zakład Biologii, Ewolucji i Ochrony Bezkręgowców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6-OS-OOS-S2-E-fEO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Rodzaj przedmiotu: fakultatywny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Ochrona Środowiska – specjalność 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Poziom studiów: 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 xml:space="preserve">Rok studiów: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Semestr: 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Cs/>
              </w:rPr>
              <w:t>Wykład – 10 h, Ćwiczenia – 20 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Calibri" w:cs="Verdana" w:ascii="Verdana" w:hAnsi="Verdana"/>
                <w:lang w:eastAsia="en-US"/>
              </w:rPr>
              <w:t>Dr Adrian Smol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magania wstępne: </w:t>
            </w:r>
            <w:r>
              <w:rPr>
                <w:rFonts w:eastAsia="Calibri" w:cs="Verdana" w:ascii="Verdana" w:hAnsi="Verdana"/>
                <w:lang w:eastAsia="en-US"/>
              </w:rPr>
              <w:t>student posiada podstawową wiedzę z zakresu biologii i ekologii bezkręgowc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 przedmiotu</w:t>
            </w:r>
            <w:r>
              <w:rPr>
                <w:rFonts w:cs="Verdana" w:ascii="Verdana" w:hAnsi="Verdana"/>
                <w:color w:val="000000"/>
              </w:rPr>
              <w:t xml:space="preserve">: zapoznanie studenta z różnorodnością systematyczna i ekologiczną krajowych Insecta, z parametrami środowiskowymi i ich wpływem na skład faunistyczny, z metodyką zbioru i obserwacji owadów, zagrożeniami dla rodzimej entomofauny oraz krajowymi i międzynarodowymi metodami jej ochrony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_W01: Student zna najważniejsze problemy ochrony owadów w skali lokalnej, regionalnej i międzynarodowej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_W02: Student zna najważniejsze akty prawne i dyrektywy chroniące różnorodność Insect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_U01: Student potrafi scharakteryzować najważniejsze jednostki systematyczne krajowej entomofauny i zaprezentować wybraną z nich przy użyciu nowoczesnych środków technicznych.</w:t>
            </w:r>
          </w:p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lang w:eastAsia="en-US"/>
              </w:rPr>
              <w:t xml:space="preserve">P_K01: Student jest chętny do zapoznania się z zagrożonymi i chronionymi gatunkami krajowej entomofauny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_W0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_W1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</w:rPr>
              <w:t xml:space="preserve">K_U07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_K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ści programowe: Stopień poznania i różnorodność entomofauny krajowej, charakterystyka wybranych rzędów Insecta, ekologia i biologia zagrożonych owadów, leśna i wodna entomofauna oraz problemy jej ochrony, obszary chroniące entomofaunę w Polsce i krajach ościennych, programy i projekty ochrony owadów, konwencje i akty prawne dotyczące zachowania różnorodności Insecta, zagrożenia i obce gatunki owadów w faunie Polsk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lecana literatur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Andrzejewski, A. Weigle (red.) 2003. Różnorodność Biologiczna Polski. Narodowa Fundacja Ochrony Środowiska (wskazane rozdziały)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łowaciński Z., Nowacki J. (red.), 2004. Polska Czerwona Księga Zwierząt – Bezkręgowce. Instytut Ochrony Przyrody PAN, Akademia Rolnicza im. A. Cieszkowskiego (wybrane gatunki)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a zbiorowa, 2011. Gatunki obce w faunie Polski. Instytut Ochrony Przyrody Pan (wybrane rozdziały)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Błaszak (red.) 2012. Zoologia Stawonogi Tchawkodyszne. PWN (wybrane rozdziały)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brane artykuły i rozdziały w podręcznikach do ekologii i oznaczania owadów krajowy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 zal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ład: test (K_W09, K_W11, K_K01): zaliczenie: 50% odpowiedzi pozytywnych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Ćwiczenia: prezentacja (K_W09, K_W11, K_U0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ęzyk wykładowy: polski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dziny zajęć (wg planu studiów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kład: 1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ćwiczenia: 2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konsultacje: 8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czytanie wskazanej literatury: 7h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przygotowanie do ćwiczeń: 5h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rzygotowanie do egzaminu: 10 h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rzygotowanie prezentacji: 10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70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zba punktów ECTS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color w:val="FF0000"/>
    </w:rPr>
  </w:style>
  <w:style w:type="character" w:styleId="Nagwek3Znak">
    <w:name w:val="Nagłówek 3 Znak"/>
    <w:basedOn w:val="Domylnaczcionkaakapitu"/>
    <w:qFormat/>
    <w:rPr>
      <w:rFonts w:ascii="Tahoma" w:hAnsi="Tahoma" w:cs="Tahoma"/>
      <w:i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9:00Z</dcterms:created>
  <dc:creator>Adrian Smolis</dc:creator>
  <dc:description/>
  <cp:keywords/>
  <dc:language>en-US</dc:language>
  <cp:lastModifiedBy>Magda Basta</cp:lastModifiedBy>
  <cp:lastPrinted>2014-04-03T15:38:00Z</cp:lastPrinted>
  <dcterms:modified xsi:type="dcterms:W3CDTF">2014-04-14T06:16:00Z</dcterms:modified>
  <cp:revision>14</cp:revision>
  <dc:subject/>
  <dc:title/>
</cp:coreProperties>
</file>