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ntropopresja w środowiskach górski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Human impact in mountain environ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dział Nauk o Ziemi i Kształtowania Środowiska, Instytut Geografii i Rozwoju Regionalnego, Zakład Geomorf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szCs w:val="20"/>
              </w:rPr>
              <w:t>76-OS-OOS-S2-E1-fA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Ochrona Środowiska – specjalność: </w:t>
            </w:r>
            <w:r>
              <w:rPr>
                <w:rFonts w:cs="Verdana" w:ascii="Verdana" w:hAnsi="Verdana"/>
                <w:b/>
                <w:sz w:val="20"/>
              </w:rPr>
              <w:t>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Wykłady: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6 godz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Ćwiczenia: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12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r Krzysztof Parzó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podstawy hydrologii, geologii, geomorf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Uzyskanie wiedzy o właściwościach poszczególnych komponentów środowiska górskiego. Poznanie prawidłowości rządzących środowiskiem górskim w aspekcie jego piętrowości. Nabycie umiejętności dostrzegania zagrożeń w funkcjonowaniu środowisk górski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_W01: Zna właściwości komponentów środowiska górskiego i rozumie interakcje pomiędzy nimi;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_W02: Jest świadomy zagrożeń dla środowiska gór wynikających z antropopresji;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_U01: Interpretuje zmiany w poszczególnych piętrach geoekologicznych wynikających z antropopresj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_K01: Dąży do poszerzania swojej wiedzy i umiejętności pracy grupowej w ter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_W01, K_W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_W01, K_W08, , 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K_W01, K_W08, K_K03,</w:t>
            </w:r>
            <w:r>
              <w:rPr>
                <w:b w:val="false"/>
              </w:rPr>
              <w:t xml:space="preserve"> </w:t>
            </w:r>
            <w:r>
              <w:rPr/>
              <w:t>K_U03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K_K01, K_W14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ykłady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1. Definicja gór. Klasyfikacje obszarów górskich (morfograficzne, hipsometryczne, wiekowe, genetyczne). Główne teorie geotektoniczne, budowa geologiczna obszarów górskich, morfogeneza gór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2. Właściwości wybranych komponentów środowiska górskiego: klimat, szata roślinna, gleby, hydrologia, i ich zmiany wskutek działalności człowieka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3. Piętrowość geoekologiczna w obszarach górskich: granice i piętra geoekologiczne. Antropopresja a przemiany środowiskowe w poszczególnych piętrach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Ćwiczenia terenowe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iętrowość geoekologiczna obszarów górskich na przykładzie Karkonoszy. Wyróżnianie głównych cech poszczególnych pięter geoekologicznych. Ocena f</w:t>
            </w:r>
            <w:r>
              <w:rPr>
                <w:rFonts w:cs="Verdana" w:ascii="Verdana" w:hAnsi="Verdana"/>
                <w:b/>
                <w:sz w:val="20"/>
              </w:rPr>
              <w:t xml:space="preserve">unkcjonowania subsystemów stokowego i dolinnego w piętrach leśnych obszarów górskich w nie zaburzonym środowisku i w warunkach antropopresji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Gerrard A.J., 1990, Mountain Environments: an examination of the physical geography of mountains, Belhaven Press, London, ss. 317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Kotarba A., Kaszowski L., Krzemień K., 1987, High-mountain denudational system of the Polish Tatra Mountains, Geographical Studies, Special Issue 3, ss. 106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goń P. 2005, Geomorfologia, Wydawnictwo PWN, Warszawa. (wybrane rozdziały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Klimaszewski M., 1978, Geomorfologia, Wydawnictwo PWN, Warszawa. </w:t>
            </w: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(wybrane rozdziały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 xml:space="preserve">Funnel D., Parish R., 2001, Mountain environments and communities, Routledge, London and New York.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(wybrane rozdziały)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Jahn A. (red.), 1985, Karkonosze polskie, Wydawnictwo Ossolineum, Wrocław. (wybrane rozdział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ład (P_W01, P_W02, P_U01): ocena według skali ocen § 31 ust. 1 Regulaminu studiów z testu „otwartego/zamkniętego” 20 pytań w czasie 30 minut (ocena pozytywna to 10 prawidłowych odpowiedzi)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ćwiczenia (P_W01, P_W02, P_U01, P_K01): kolokwium opis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 Obciążenie pracą stud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</w:rPr>
              <w:t>1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konsultacje: </w:t>
            </w:r>
            <w:r>
              <w:rPr>
                <w:rFonts w:cs="Verdana" w:ascii="Verdana" w:hAnsi="Verdana"/>
                <w:b/>
                <w:sz w:val="20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przygotowanie do zajęć: </w:t>
            </w:r>
            <w:r>
              <w:rPr>
                <w:rFonts w:cs="Verdana" w:ascii="Verdana" w:hAnsi="Verdana"/>
                <w:b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zytanie wskazanej literatury: </w:t>
            </w:r>
            <w:r>
              <w:rPr>
                <w:rFonts w:cs="Verdana" w:ascii="Verdana" w:hAnsi="Verdana"/>
                <w:b/>
                <w:sz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</w:rPr>
              <w:t>6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13:00Z</dcterms:created>
  <dc:creator>INSTYTUT GENETYKI I MIKROBIOLOGII</dc:creator>
  <dc:description/>
  <cp:keywords/>
  <dc:language>en-US</dc:language>
  <cp:lastModifiedBy>Magda Basta</cp:lastModifiedBy>
  <cp:lastPrinted>2014-04-04T10:17:00Z</cp:lastPrinted>
  <dcterms:modified xsi:type="dcterms:W3CDTF">2014-04-04T08:17:00Z</dcterms:modified>
  <cp:revision>18</cp:revision>
  <dc:subject/>
  <dc:title>Edukacja środowiskowa i zdrowotna</dc:title>
</cp:coreProperties>
</file>