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gradacja, ochrona i rekultywacja gle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egradation, protection (conservation) and soil remedi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Geografii Fizy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OS-OOS-S2-E-fD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chrona Środowiska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15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artosz Korabiewski, d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kologia, podstawy gleboznawstwa, podstawy geochemii, geomorfologii, podstawy prawa OŚ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udent zdobywa wiedzę na temat czynników prowadzących do degradacji pokrywy glebowej, kształci umiejętność wnioskowania o zachodzących w glebie procesach na podstawie obserwacji terenowych i wyników analiz laboratoryjnych. W trakcie zajęć przekazywana jest wiedza z zakresu podstawowych metod zapobiegania negatywnym skutkom degradacji gleb. Student zapoznaje się z aktami prawnymi służącymi ochronie środowiska glebowego i normami określającymi stopień degradacji gleb. Zdobywa wiedzę na temat metod oczyszczania gleb i warunków ich stosowania.</w:t>
            </w:r>
          </w:p>
        </w:tc>
      </w:tr>
      <w:tr>
        <w:trPr>
          <w:trHeight w:val="5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P_W01: Posiada wiedzę o czynnikach wpływających na degradację gleb;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P_W02: Zna metody zapobiegania negatywnym skutkom degradacji gleb;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P_W03: Zna sposoby i metody rekultywacji gleb zdegradowanych przez różne czynni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K_W01, K_W06, K_W08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color w:val="0070C0"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color w:val="0070C0"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K_W14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color w:val="0070C0"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color w:val="0070C0"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 xml:space="preserve">K_W12, K_W16 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color w:val="0070C0"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color w:val="0070C0"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Identyfikuje i opisuje negatywne procesy zachodzące w środowisku glebowym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U02: </w:t>
            </w: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Ocenia jakość i stopień przekształcenia środowiska glebowego na podstawie dostępnych materiałów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P_U03: stosuje odpowiednie normy i przepisy praw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K_U02, K_U03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K_U04, K_U06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color w:val="0070C0"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color w:val="0070C0"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K_U03, K_U04</w:t>
            </w:r>
          </w:p>
        </w:tc>
      </w:tr>
      <w:tr>
        <w:trPr>
          <w:trHeight w:val="13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_K01: </w:t>
            </w: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Dostrzega potrzebę ochrony gleb jako ważnego komponentu środowiska;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2: Dostrzega relacje pomiędzy ochroną środowiska glebowego a jakością życ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K_K01, K_K05</w:t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eastAsia="Batang;바탕" w:cs="Verdana"/>
                <w:b/>
                <w:b/>
                <w:sz w:val="20"/>
                <w:szCs w:val="20"/>
                <w:lang w:eastAsia="ja-JP" w:bidi="my-MM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eastAsia="Batang;바탕" w:cs="Verdana" w:ascii="Verdana" w:hAnsi="Verdana"/>
                <w:b/>
                <w:sz w:val="20"/>
                <w:szCs w:val="20"/>
                <w:lang w:eastAsia="ja-JP" w:bidi="my-MM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1. Przegląd i klasyfikacja przyczyn pomniejszania zasobów glebowych i degradacji gleb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2. Przegląd aktów prawnych i rozporządzeń dotyczących prawnej ochrony środowiska ze szczególnym uwzględnieniem gleb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3. Przegląd aktów prawnych i rozporządzeń dotyczących rekultywacji i zagospodarowania gruntów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4. Zapoznanie metodami i zabiegami służącymi zachowaniu kondycji gleby oraz zapobiegającymi powstawaniu szkód w glebach na terenach użytkowanych rolnicz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5. Zapoznanie z celami, sposobami i kierunkami rekultywacji gleb zdegradowanych fizycznie, chemicznie i biologiczni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  <w:t>6. Przegląd metod oczyszczania gleb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kty prawne dotyczące ochrony środowiska glebowego oraz oceny jakości gleby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abata-Pendias A., Piotrowska M., 1995, Podstawy oceny chemicznego zanieczyszczenia gleb. Metale ciężkie, siarka i WWA. Biblioteka Monitoringu Środowiska, PIOŚ, IUNG, Warszawa, 28</w:t>
            </w:r>
          </w:p>
          <w:p>
            <w:pPr>
              <w:pStyle w:val="Heading2"/>
              <w:spacing w:before="0" w:after="12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Kowalik P., 2001, Ochrona środowiska glebowego, Wydawnictwo Naukowe PWN, Warszawa, 257</w:t>
            </w:r>
          </w:p>
          <w:p>
            <w:pPr>
              <w:pStyle w:val="Heading2"/>
              <w:spacing w:before="0" w:after="12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Karczewska A., 2008, Ochrona gleb i rekultywacja terenów zdegradowanych, Wydawnictwo Uniwersytetu Przyrodniczego we Wrocławiu, 4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einert H., Greinert A, 1999, Ochrona i rekultywacja środowiska glebowego, Wydawnictwo Politechniki Zielonogórskiej, 317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ład: test (P_W01, P_W02, P_W03, P_U01, P_U02, P_U03, P_K01, PK_02): ocena według skali ocen § 31 ust. 1 Regulaminu studiów z testu „otwartego/zamkniętego” 20 pytań w czasie 30 minut (ocena pozytywna to 50% prawidłowych odpowiedz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 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zytanie wskazanej literatury: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: 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8:00Z</dcterms:created>
  <dc:creator>INSTYTUT GENETYKI I MIKROBIOLOGII</dc:creator>
  <dc:description/>
  <cp:keywords/>
  <dc:language>en-US</dc:language>
  <cp:lastModifiedBy>Magda Basta</cp:lastModifiedBy>
  <cp:lastPrinted>2014-04-04T10:18:00Z</cp:lastPrinted>
  <dcterms:modified xsi:type="dcterms:W3CDTF">2014-07-23T11:09:00Z</dcterms:modified>
  <cp:revision>8</cp:revision>
  <dc:subject/>
  <dc:title>Edukacja środowiskowa i zdrowotna</dc:title>
</cp:coreProperties>
</file>