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osowania geomorfologii w ochronie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eomorphology in environmental protec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Geomorfolog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OS-OOS-S2-E1-fG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2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Krzysztof Parzó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stawy hydrologii, geologii i geomorfolog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Uzyskanie wiedzy na temat możliwości wykorzystania metod geomorfologicznych w badaniu i zarządzaniu środowiskiem. Poznanie przykładów zastosowań geomorfologii w różnych działaniach na rzecz środowiska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Zna sposoby wykorzystania wiedzy z zakresu geomorfologii w zarządzaniu środowiskiem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Dostrzega zmiany w systemie morfogenetycznym wywołane działalnością człowieka i projektuje odpowiedni system zabezpieczeń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owadzenia pracy w zespo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W02, K_W08, K_W09, K_U02, 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U03, K_U04, 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K_K01, K_K_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1. Monitoring geomorfologiczny 1. Przykład regionalny: Monitoring zmian przyrodniczych w obrębie inwestycji narciarsko-turystycznej na Szrenicy w Karkonoszach.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. Monitoring geomorfologiczny 2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. Przykład regionalny: Zabezpieczenia przeciw-erozyjne na wylesionych stokach w Karkonoszach.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 Geomorfologiczne skutki wezbrań. Przykład regionalny: Powódź w dolinie Białej Lądeckiej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4. Identyfikacja obszarów zagrożonych ruchami masowymi. Przykład regionalny: Ruchy masowe na obszarze Beskidu Wyspowego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5. Zastosowanie metod geomorfologicznych w analizie skutków erozji gleb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Ćwiczenia terenowe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rozja pól ornych na przykładzie doliny Oławy i obszarów przyległych. Projekt zabiegów przeciw-erozyjny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 xml:space="preserve">Cooke R.U., Doornkamp J.C., 1990, Geomorphology in environmental management, Clarendon Press, Oxford.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(wybrane rozdziały)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Mycielska-Dowgiałło E., Korotaj-Kokoszczyńska M., Smolska E., Rutkowski J., 2001, Geomorfologia dynamiczna i stosowana, Wydawnictwo Wydziału Geografii i Studiów Regionalnych Uniwersytetu Warszawskiego, Warszawa, ss. 211.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igoń P. (red.), 2010, Wyjątkowe zdarzenia przyrodnicze na Dolnym Śląsku i ich skutki, Rozprawy Naukowe Instytutu Geografii i Rozwoju Regionalnego 14, Uniwersytet Wrocławski, Wrocław. (wybrane rozdziały)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prawa D., Rączkowski W., 2003, Osuwiska Karpat, Przegląd Geologiczny 51, 8, s. 685-692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U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20 pytań w czasie 20 minut (ocena pozytywna to 10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projekt zabezpieczeń przeciw-erozyjnych na polach or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12:00Z</dcterms:created>
  <dc:creator>INSTYTUT GENETYKI I MIKROBIOLOGII</dc:creator>
  <dc:description/>
  <cp:keywords/>
  <dc:language>en-US</dc:language>
  <cp:lastModifiedBy>Magda Basta</cp:lastModifiedBy>
  <cp:lastPrinted>2012-04-27T12:56:00Z</cp:lastPrinted>
  <dcterms:modified xsi:type="dcterms:W3CDTF">2014-04-07T08:46:00Z</dcterms:modified>
  <cp:revision>20</cp:revision>
  <dc:subject/>
  <dc:title>Edukacja środowiskowa i zdrowotna</dc:title>
</cp:coreProperties>
</file>