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38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4450"/>
        <w:gridCol w:w="1031"/>
        <w:gridCol w:w="3430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kologia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chrona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taków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Ecology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and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protection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of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birds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NB,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Instytut Biologii Środowiskowej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,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Stacja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Ornitologiczna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UWr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od przedmiotu: 76-OS-OOS-S2-E-fEOP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dzaj przedmiotu: do wyboru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ologia, Zarządzanie Środowiskiem Przyrodniczym, Ochrona Środowisk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ziom studiów: I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k studiów: I lub I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mestr: letn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kład: 20 godzin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ćwiczenia: 15 godzin, ćwiczeni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erenowe: 25 godzi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r Beata Czyż, dr Lucyna Hałupk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 wstępne: podstawowe informacje z ekologii, umiejętność identyfikacji pospolicie występujących gatunków ptaków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ele przedmiotu: uzyskani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oszerzonej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ybranych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aspektów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ekologi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taków,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oznani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ybranych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metod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badawczych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tosowanych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badaniach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rnitologicznych,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oznani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rzyczyn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mniejszeni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bioróżnorodnośc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awifauny,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abyci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umiejętnośc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ykorzystani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iedz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ekologicznej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arządzaniu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środowiskiem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od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kątem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chron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taków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FNTSBS+Calibri;Times New Roman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kształcenia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FNTSBS+Calibri;Times New Roman" w:cs="Verdana" w:ascii="Verdana" w:hAnsi="Verdana"/>
                <w:sz w:val="20"/>
                <w:szCs w:val="20"/>
              </w:rPr>
              <w:t>P_W01: Student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m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oszerzoną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ekologi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biologi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taków,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FNTSBS+Calibri;Times New Roman" w:cs="Verdana" w:ascii="Verdana" w:hAnsi="Verdana"/>
                <w:sz w:val="20"/>
                <w:szCs w:val="20"/>
              </w:rPr>
              <w:t xml:space="preserve">zna pojęcia i wybrane metody badawcze stosowane w ekologii i monitoringu ptaków, </w:t>
            </w:r>
            <w:r>
              <w:rPr>
                <w:rFonts w:cs="Verdana" w:ascii="Verdana" w:hAnsi="Verdana"/>
                <w:sz w:val="20"/>
                <w:szCs w:val="20"/>
              </w:rPr>
              <w:t>wskazuj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rzyczyn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mniejszani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liczebnośc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różnorodnośc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gatunkowej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taków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FNTSBS+Calibri;Times New Roman" w:cs="Verdana" w:ascii="Verdana" w:hAnsi="Verdana"/>
                <w:sz w:val="20"/>
                <w:szCs w:val="20"/>
                <w:u w:val="single"/>
              </w:rPr>
              <w:t xml:space="preserve">Umiejętności: </w:t>
            </w:r>
            <w:r>
              <w:rPr>
                <w:rFonts w:eastAsia="FNTSBS+Calibri;Times New Roman" w:cs="Verdana" w:ascii="Verdana" w:hAnsi="Verdana"/>
                <w:sz w:val="20"/>
                <w:szCs w:val="20"/>
              </w:rPr>
              <w:t>Student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tosuj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dpowiedni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metod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badawcz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lanowani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rostych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rojektów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ekologi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taków i przedstawia ich wyniki, również w formie audiowizualnej.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ykorzystuj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iedzę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akresu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ekologi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taków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lanowani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monitoringu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taków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raz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arządzani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bszaram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od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kątem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chron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taków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FNTSBS+Calibri;Times New Roman" w:cs="Verdana" w:ascii="Verdana" w:hAnsi="Verdana"/>
                <w:sz w:val="20"/>
                <w:szCs w:val="20"/>
                <w:u w:val="single"/>
              </w:rPr>
              <w:t>Kompetencje społeczne</w:t>
            </w:r>
            <w:r>
              <w:rPr>
                <w:rFonts w:eastAsia="FNTSBS+Calibri;Times New Roman" w:cs="Verdana" w:ascii="Verdana" w:hAnsi="Verdana"/>
                <w:sz w:val="20"/>
                <w:szCs w:val="20"/>
              </w:rPr>
              <w:t>: Student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jest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motywowany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o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oszerzani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wojej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iedzy oraz docenia rolę komunikowania się w pracy i zespol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01, K_W03 (Biologia)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10 (ZŚP)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01, K_W02 (OŚ)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U03 (biologia)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U15 (ZŚP)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U07 (OŚ)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K02 (biologia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K04 (ZŚP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K01 (OŚ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reści programowe: </w:t>
            </w:r>
            <w:r>
              <w:rPr>
                <w:rFonts w:cs="Verdana" w:ascii="Verdana" w:hAnsi="Verdana"/>
                <w:sz w:val="18"/>
                <w:szCs w:val="18"/>
              </w:rPr>
              <w:t>wykład: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ermi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ystępowani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o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ęgu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ielkość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zniesienia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kubacja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asożytnictwo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ęgowe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rapieżnictwo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gniazdowe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śpiew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ybiórczość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iedliskowa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ystem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ozrodu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migracje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pły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zmia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klimatyczny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n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taki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tarzeni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ię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taków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ynantropizacj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ynurbizacja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zagrożeni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takó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ynikając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z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gospodark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złowieka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zarządzani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środowiskiem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d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kątem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utrzymani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bioróżnorodnośc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awifaun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chron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ybrany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gatunków. Ćwiczenia: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metod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badań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takó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kresi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ęgowym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metod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cen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iczebnośc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taków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monitoring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pulacj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taków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zarządzani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środowiskiem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posob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zynnej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chron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taków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lecana literatura:</w:t>
            </w:r>
            <w:r>
              <w:rPr>
                <w:rFonts w:cs="Verdana" w:ascii="Verdana" w:hAnsi="Verdana"/>
                <w:sz w:val="18"/>
                <w:szCs w:val="18"/>
              </w:rPr>
              <w:t>(wybrane rozdziały):</w:t>
            </w: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Bennett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.M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wens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.P.F.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2002.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v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olutionary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Ecology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of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Birds.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Oxford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University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Press., Sutherland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.J.,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Newton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.,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Green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R.E.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(red.)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2004.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Bird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Ecology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and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Conservation.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A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andbook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of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echniques.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Oxford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University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Press., Podulka,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.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and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Rohrbaugh,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R.W.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and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Bonney,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R.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2004.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andbook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of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bird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biology.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Cornell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Lab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of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Ornithology </w:t>
            </w: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  <w:t>Chylarecki</w:t>
            </w:r>
            <w:r>
              <w:rPr>
                <w:rFonts w:eastAsia="Verdana" w:cs="Verdana" w:ascii="Verdana" w:hAnsi="Verdana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  <w:t>P.,</w:t>
            </w:r>
            <w:r>
              <w:rPr>
                <w:rFonts w:eastAsia="Verdana" w:cs="Verdana" w:ascii="Verdana" w:hAnsi="Verdana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  <w:t>Sikora</w:t>
            </w:r>
            <w:r>
              <w:rPr>
                <w:rFonts w:eastAsia="Verdana" w:cs="Verdana" w:ascii="Verdana" w:hAnsi="Verdana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  <w:t>A.,</w:t>
            </w:r>
            <w:r>
              <w:rPr>
                <w:rFonts w:eastAsia="Verdana" w:cs="Verdana" w:ascii="Verdana" w:hAnsi="Verdana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  <w:t>Cenian</w:t>
            </w:r>
            <w:r>
              <w:rPr>
                <w:rFonts w:eastAsia="Verdana" w:cs="Verdana" w:ascii="Verdana" w:hAnsi="Verdana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  <w:t>Z.</w:t>
            </w:r>
            <w:r>
              <w:rPr>
                <w:rFonts w:eastAsia="Verdana" w:cs="Verdana" w:ascii="Verdana" w:hAnsi="Verdana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  <w:t>(red.),</w:t>
            </w:r>
            <w:r>
              <w:rPr>
                <w:rFonts w:eastAsia="Verdana" w:cs="Verdana" w:ascii="Verdana" w:hAnsi="Verdana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  <w:t>Monitoring</w:t>
            </w:r>
            <w:r>
              <w:rPr>
                <w:rFonts w:eastAsia="Verdana" w:cs="Verdana" w:ascii="Verdana" w:hAnsi="Verdana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  <w:t>ptaków</w:t>
            </w:r>
            <w:r>
              <w:rPr>
                <w:rFonts w:eastAsia="Verdana" w:cs="Verdana" w:ascii="Verdana" w:hAnsi="Verdana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  <w:t>lęgowych.</w:t>
            </w:r>
            <w:r>
              <w:rPr>
                <w:rFonts w:eastAsia="Verdana" w:cs="Verdana" w:ascii="Verdana" w:hAnsi="Verdana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Poradnik</w:t>
            </w: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metodyczny</w:t>
            </w: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dotyczący</w:t>
            </w: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gatunków</w:t>
            </w: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chronionych</w:t>
            </w: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Dyrektywą</w:t>
            </w: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Ptasią.</w:t>
            </w: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GIOŚ,</w:t>
            </w: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Warszawa., Gromadzki</w:t>
            </w: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M.</w:t>
            </w: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(red.)</w:t>
            </w: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Ptaki</w:t>
            </w: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(część</w:t>
            </w: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I</w:t>
            </w: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i</w:t>
            </w: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II).</w:t>
            </w: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Poradniki</w:t>
            </w: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ochrony</w:t>
            </w: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siedlisk</w:t>
            </w: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i</w:t>
            </w: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gatunków</w:t>
            </w: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Natura</w:t>
            </w: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2000</w:t>
            </w: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–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podręcznik</w:t>
            </w: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metodyczny.</w:t>
            </w: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Ministerstwo</w:t>
            </w: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Środowiska,</w:t>
            </w: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Warszawa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liczenia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:egzamin (K_W01 - Biologia i OŚ, K_W10 - ZŚP), ćwiczenia: projekt, sprawdzian praktyczny, aktywność na zajęciach (K_U03 - biologia; K_U15 -ZŚP; K_W02, K_U07 -OŚ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: polski</w:t>
            </w:r>
          </w:p>
        </w:tc>
      </w:tr>
      <w:tr>
        <w:trPr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ciążenie pracą studenta</w:t>
            </w:r>
          </w:p>
        </w:tc>
      </w:tr>
      <w:tr>
        <w:trPr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aktywności studenta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Średnia liczba godzin na zrealizowanie aktywności </w:t>
            </w:r>
          </w:p>
        </w:tc>
      </w:tr>
      <w:tr>
        <w:trPr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 terenowe: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0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5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5 </w:t>
            </w:r>
          </w:p>
        </w:tc>
      </w:tr>
      <w:tr>
        <w:trPr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, np.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zytanie wskazanej literatury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liczenia ćwiczeń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egzaminu: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ma godzin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6:47:00Z</dcterms:created>
  <dc:creator>UWR</dc:creator>
  <dc:description/>
  <cp:keywords/>
  <dc:language>en-US</dc:language>
  <cp:lastModifiedBy>Magda Basta</cp:lastModifiedBy>
  <cp:lastPrinted>2012-04-18T08:48:00Z</cp:lastPrinted>
  <dcterms:modified xsi:type="dcterms:W3CDTF">2015-06-18T10:32:00Z</dcterms:modified>
  <cp:revision>3</cp:revision>
  <dc:subject/>
  <dc:title>OPIS PRZEDMIOTU (MODUŁU) KSZTAŁCENIA – SYLABUS</dc:title>
</cp:coreProperties>
</file>