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dury postępowania OOS i metodologa opracowywania raport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cs="Verdana" w:ascii="Verdana" w:hAnsi="Verdana"/>
                <w:sz w:val="20"/>
                <w:szCs w:val="20"/>
                <w:lang w:val="en"/>
              </w:rPr>
              <w:t>EIA procedures  and reports preparing methodolo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Nauk Geologicznych, Zakład Hydrogeologii Stosowa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/>
              <w:t>76-OS-OOS-S2-E1-PO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i waloryzacja przyrodnic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Lech Popraw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aloryzacja środowiska, podstawy ochrony przyrody i środowiska abiotycznego, podstawowe procesy technologiczne, podstawy prawne ochrony środowiska, podstawy meteorologii, hydrologii, geologii i hydrogeolog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Zapoznanie się i uzyskanie wiedzy nt. wymogów formalnych  i procedur związanych z  postępowaniem OOS, trybie i sposobach ustalania zakresu raportu i prognozy środowiskowej, metodologii opracowywania Karty Informacyjnej Przedsięwzięcia, raportu OOS i Prognozy Środowiskowej w ramach Oceny Strategicznej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Zna rodzaje presji na środowisko wymagające oc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przepisy prawne dotyczące ocen oddziaływania na środowisk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3: Zna zasady kwalifikowania przedsięwzięć do opracowania raportów oraz procedury postępowania środowiskoweg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4: Rozumie treści i znaczenie dokumentów związanych z postępowaniem OOS (postanowienia, uzgodnienia decyzje). Jest zdolny do samodzielnego uczestniczenia w postępowaniu środowiskowym. Propaguje potrzebę prowadzania konsultacji społecznych w postępowaniu OOŚ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otrafi samodzielnie opracować dokumenty wymagane  w postępowaniu środowiskowym (wniosek, Karta Informacyjna Przedsięwzięcia, raport OOŚ Prognoza Środowiskową, przegląd ekologiczny,  postanowienie i decyzję administracyjną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poszerzania swojej wiedzy i umiejętności pracy w zespo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W07, K_W08, 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7, K-W11, K-W13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-W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7, 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7, K_W10, K-W13, K_K03, K-K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, K_U02, K_U03, 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0, K_U05, K_K01, K_K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odzaje presji na środowisko wymagające analiz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Źródła prawa i zakres regulacji prawnych: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ymogi prawa wspólnotowego w zakresie postępowania OOŚ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Krajowe przepisy prawne w zakresie OO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naliza zgodności prawa polskiego z przepisami unijnymi (transpozycja dyrektyw  unijnych do polskiego systemu prawnego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odzaje przedsięwzięć i inwestycji wymagających opracowania raportów OO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dział przedsięwzięć na grupy (I-III), kwalifikowanie przedsięwzięć do opracowania raportu (screening), zapytanie o zakres raportu (scoping), uzgodnienia zakresu raportu, postanowienie ustalające zakres raport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el, metodologia opracowania  oraz zawartość raportów OO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yntezy i streszczenia raportu w języku niespecjalistyczny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ddziaływania transgraniczne i uzgodnienia międzynarodow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alizacja przedsięwzięć mogących znacząco oddziaływać na gatunki lub siedliska chronione w ramach Europejskiej Sieci Obszarów  NATURA 2000 (postępowanie w zakresie oceny wpływu przedsięwzięcia na obszar sieci Natura 2000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ddziaływania skumulowan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cedury administracyjne, przebieg postępowania OOŚ, konsultacje społeczne, uzgodnienia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ab/>
              <w:t xml:space="preserve">- Organy właściwe do prowadzenia postępowania OOŚ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ab/>
              <w:t xml:space="preserve">   oraz wydania decyzji o środowiskowych uwarunkowania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ab/>
              <w:t>- Strony postępowania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ab/>
              <w:t>- Wnioski o wszczęcie postępowania oraz wymagana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okumentacja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ab/>
              <w:t>- Zapewnienie udziału społeczeństwa i organizacji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ozarządowych w postępowaniu OOŚ, konsultacje społeczne,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ublicznie dostępne wykazy danych oraz upowszechnianie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formacji o środowisk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Decyzja o środowiskowych uwarunkowaniach zgody na realizację przedsięwzięcia :  </w:t>
              <w:tab/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 xml:space="preserve">- zakres, zawartość i uzasadnienie, ważność decyzji,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ab/>
              <w:t xml:space="preserve">- procedury odwoławcze, ponowne przeprowadzenie oceny,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zagrożenia wynikające z nieprawidłowego przeprowadzenia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stępowania OOŚ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aliza i monitoring porealizacyjny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anowanie przestrzenne a OOŚ, obszary ograniczonego użytkowani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zielenie i łączenie przedsięwzięć w ramach projektu przewidzianego do współfinansowania ze środków UE, dokumentowanie postępowania OOŚ na potrzeby wniosku o dofinansowanie ze środków UE, część środowiskowa wniosku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udyty i przeglądy ekologiczne, standardy środowiskow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gnozy środowiskowe w ramach ocen strategiczn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graniczanie presji na środowisko, zapobieganie powstawaniu szkód, nadzwyczajne zagrożenia środowiska, działania naprawcze, remediacje, kompensacje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Podstawowe przepisy prawne (unijne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Parlamentu Europejskiego i Rady 2001/42/WE z dnia 27 czerwca 2001 r. w sprawie oceny wpływu niektórych planów i programów na środowisk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RADY 85/337/EWG z dnia 27 czerwca 1985 r. w sprawie oceny skutków wywieranych przez niektóre przedsięwzięcia publiczne i prywatne na środowisko naturaln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RADY 92/43/EWG z dnia 21 maja 1992 r. w sprawie ochrony siedlisk przyrodniczych oraz dzikiej fauny i flor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RADY 79/409/EWG z dnia 2 kwietnia 1979 r. w sprawie ochrony dzikiego ptactw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Parlamentu Europejskiego i Rady 2008/1/WE z dnia 15 stycznia 2008 r. dotycząca zintegrowanego zapobiegania zanieczyszczeniom i ich kontrol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Parlamentu Europejskiego i Rady 2003/4/WE z dnia 28 stycznia 2003 r. w sprawie publicznego dostępu do informacji dotyczących środowisk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YREKTYWA Parlamentu Europejskiego i Rady 2003/35/WE z dnia 26 maja 2003 r. przewidująca udział społeczeństwa w odniesieniu do sporządzania niektórych planów i programów w zakresie środowiska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Podstawowe przepisy prawne (krajowe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dnia 3 października 2008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o udostępnianiu informacji o środowisku i jego ochronie, udziale społeczeństwa w ochronie środowiska oraz o ocenach oddziaływania na środowisk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ozporządzenie Rady Ministrów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w sprawie określenia rodzajów przedsięwzięć mogących znacząco oddziaływać na środowisko oraz szczegółowych uwarunkowań związanych z kwalifikowaniem przedsięwzięcia do sporządzenia raportu o oddziaływaniu na środowisk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27.04.2001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Prawo ochrony środowisk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jednolity Dz.U. z 2008 r nr 25 poz. 150 z późn. zm.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16.04.2004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o ochronie przyrody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jednolity Dz. U. z 2009 r.  Nr  151 poz. 1220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Ustawa z 14.06.1960 r. 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Kodeks postępowania administracyjne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27.04.2001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Prawo ochrony środowisk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jednolity Dz.U. z 2008 r nr 25 poz. 150 z późn. zm.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16.04.2004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o ochronie przyrody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jednolity Dz. U. z 2009 r.  Nr  151 poz. 1220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 z 13.04.2007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 xml:space="preserve">o zapobieganiu szkodom w środowisku i ich naprawie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Dz.U. nr 75 poz. 493 z późn. zm.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27.03.2003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 xml:space="preserve">o planowaniu i zagospodarowaniu przestrzennym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tekst jednolity Dz.U. 2012 nr 0 poz. 647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07.07.1994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Prawo budowlan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 jednolity Dz.U. 2010 nr 243 poz. 1623  z późn. zm.)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Podstawowe akty prawne powiązane (krajowe)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tawa z dnia 18 lipca 2001 r. Prawo wodn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09.06.2011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Prawo geologiczne i górnicz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27.04.2001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o odpadac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tawa z 13.09.1996 r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</w:rPr>
              <w:t>o utrzymaniu czystości i porządku w gminac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(tekst  jednolity Dz.U. 2012 nr 0 poz. 391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tawa z dnia 21 marca 1985 r. o drogach publicznych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tawa z dnia 27 października 1994 r. o autostradach płatnych oraz o Krajowym Funduszu Drogowym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tawa z dnia 10 kwietnia 2003 r. o szczególnych zasadach przygotowania i realizacji inwestycji w zakresie dróg publicznych (specustawa drogowa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rzepisy wykonawcze do w/w ustaw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tyczne i podręcznik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vi-VN"/>
              </w:rPr>
              <w:t>Pod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vi-VN"/>
              </w:rPr>
              <w:t>cznik dla Inwestorów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vi-VN"/>
              </w:rPr>
              <w:t>przeds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vi-VN"/>
              </w:rPr>
              <w:t>wz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vi-VN"/>
              </w:rPr>
              <w:t>ć infrastrukturalnych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. Ministerstwo Rozwoju Regionalne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zedsięwzięcia mogące znacząco oddziaływać na środowisko – przewodnik po rozporządzeniu  Rady Ministr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.Engel (2009): NATURA 2000 w Ocenach Oddziaływania Przedsięwzięć na Środowisko. Ministerstwo Środowiska, Warszawa 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tyczne Ministra Rozwoju Regionalnego w zakresie postępowania w sprawie oceny oddziaływania na środowisko dla przedsięwzięć współfinansowanych z krajowych lub regionalnych programów operacyjnych. 05.05.2009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tyczne w zakresie  prognozowania oddziaływań  na środowisko farm wiatrowych. 2011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eszyty metodyczne GDOŚ (nr 1): Postępowanie administracyjne w sprawach określonych ustawą z dnia 3 października 2008 r. o udostępnianiu informacji o środowisku i jego ochronie, udziale społeczeństwa w ochronie środowiska oraz o ocenach oddziaływania na środowisk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lecenia Ministerstwa Rozwoju Regionalnego i Generalnej Dyrekcji Ochrony Środowiska w zakresie postępowania w sprawie oceny oddziaływania na Środowisko dla „przedsięwzięć inwestycyjnych na obszarach miejskich” (urban development projects) dla potencjalnych beneficjentów środków U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miany w postępowaniach administracyjnych w sprawach ocen oddziaływania na środowisko. GDOŚ, 2011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20 pytań w czasie 30 minut (ocena pozytywna to 10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6:00Z</dcterms:created>
  <dc:creator>INSTYTUT GENETYKI I MIKROBIOLOGII</dc:creator>
  <dc:description/>
  <cp:keywords/>
  <dc:language>en-US</dc:language>
  <cp:lastModifiedBy>Magda Basta</cp:lastModifiedBy>
  <cp:lastPrinted>2014-04-02T14:35:00Z</cp:lastPrinted>
  <dcterms:modified xsi:type="dcterms:W3CDTF">2014-04-02T12:35:00Z</dcterms:modified>
  <cp:revision>5</cp:revision>
  <dc:subject/>
  <dc:title>Edukacja środowiskowa i zdrowotna</dc:title>
</cp:coreProperties>
</file>