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086"/>
        <w:gridCol w:w="346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przyrody w krajobrazie rolniczym – prawo a praktyka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ature protection in agricultural landscapes - law and practice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różnorodności i Ochrony Szaty Roślinnej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OOS-S2-E-fOPK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etni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0 godz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highlight w:val="yellow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hab. Zygmunt Kącki, współprowadzący: dr Ewa Stefańska-Krzaczek, dr Ewa Szczęśniak, dr Zygmunt Dajdok, dr inż. Marcin Kadej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najomość zagadnień związanych z siedliskami przyrodniczymi Natura 2000 i podstawowych informacji o roślinności Polski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Uzyskanie wiedzy o wpływie rolnictwa na bioróżnorodność i kształtowanie tradycyjnego oraz współczesnego krajobrazu rolniczego wraz ze sposobami jego ochrony. Przedstawienie roli obiektów przyrody w tradycyjnym i intensywnym krajobrazie rolniczym. Poznanie programów wspierających zrównoważony rozwój i ochronę różnorodności gatunkowej w tradycyjnym krajobrazie roślinnym Polski i Europy.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dostrzega związki między naturalnymi i antropogenicznymi elementami środowiska - zna rolę człowieka w powstawaniu kombinacji gatunkowych oraz rozumie wpływ gospodarki człowieka na szatę roślinną i zwierzęta Europy, zna kluczowe gatunki wskaźnikowe kulturowego krajobrazu roln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zna związek między aspektami społeczno-gospodarczymi państwa a polityką ekologiczną - rozumie założenia zrównoważonego rozwoju i zna podstawowe formy ochrony lokalnej przyrody, zna główne programy ochrony tradycyjnego krajobrazu rolnicz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3: charakteryzuje aktualne problemy środowiskowe w różnej skali przestrzennej związane z wpływem rolnictwa na bioróżnorodność, przemianami szaty roślinnej oraz wymieraniem gatunków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Wykorzystuje nowoczesne techniki zdobywania informa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2: dyskutuje wyniki swojej pracy badawczej po polsku, stosuje specjalistyczną terminologi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K01: dąży do stałego poszerzania swojej wiedz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2: jest świadomy potrzeby komunikacji społecznej przy rozwiązywaniu problemów środowis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K03: Wykazuje przedsiębiorczą aktywność w zakresie ochrony środowiska - podejmuje dyskusję zagadnień agroekonomicznych w duchu zasad zrównoważonego rozwoju.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K06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1. zasady zrównoważonego rozwoju w rolnictwie;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2. programy dobrych praktyk rolniczych i ich wpływ na zachowanie bibioróżnorodności;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3. gatunki wskaźnikowe w tradycyjnym krajobrazie rolniczym;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4. obiekty i formy lokalnej ochrony przyrody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. wpływ rolnictwa na różnorodność gatunkową oraz wymieranie i ekspansję gatunków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nicki P. 2004. Polskie rolnictwo a ochrona środowiska. Wyd. AR, Poznań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Turner M., Gardner R., O'Neill R. 2001. Landscape Ecology in Theory and Practice: Pattern and Process. Springer (wybrane rozdziały)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ćwiczenia: opracowanie w formie eseju zadanego zagadnieni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U01 P_U02, P_K01, P_K02, P_K03,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bidi="ne-NP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2:00Z</dcterms:created>
  <dc:creator>INSTYTUT GENETYKI I MIKROBIOLOGII</dc:creator>
  <dc:description/>
  <cp:keywords/>
  <dc:language>en-US</dc:language>
  <cp:lastModifiedBy>Magda Basta</cp:lastModifiedBy>
  <cp:lastPrinted>2014-04-03T15:09:00Z</cp:lastPrinted>
  <dcterms:modified xsi:type="dcterms:W3CDTF">2014-04-03T13:10:00Z</dcterms:modified>
  <cp:revision>14</cp:revision>
  <dc:subject/>
  <dc:title>Edukacja środowiskowa i zdrowotna</dc:title>
</cp:coreProperties>
</file>