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aliza i wizualizacja danych przestrzennych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nalysis and visualisation of spatial da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Biologicznych, Katedra Ekologii, Biogeochemii i Ochrony Środowisk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ział Nauk o Ziemi i Kształtowania Środowiska, Instytut Nauk Geologicznych, Zakład Gospodarki Surowcami Mineralnym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  <w:t>76-OS-OOS-S2-E1-AWD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owiązk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chrona Środowiska – specjalności: analityka środowiska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cena i waloryzacja przyrodnicz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ierwsz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imow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ćwiczenia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0 godz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>dr hab. K. Migała,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r M. Błaś,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 A. Dunajski,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r P. Jezierski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de-DE"/>
              </w:rPr>
              <w:t xml:space="preserve">dr hab.  A. Solecki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 hab. J. Gurw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kologia, podstawy meteorologii i klimatologii, hydrologii, geologii i hydrogeologii, technologia informacyjna, matematyka, statystyka, systemy informacji geograficz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oznanie i uzyskanie wiedzy o metodach statystycznych stosowanych do opisu i weryfikacji/falsyfikacji wyników badań w naukach przyrodniczych. Poznanie prawidłowości statystycznych zjawisk i procesów masowych. Nabycie umiejętności użycia technik statystyczno-matematycznych do opracowania wyników badań własn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1: Zna metody ilościowego opisu zależności i potrafi konstruować proste modele środowiska naturalnego i antropogeniczn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2: Zna zagadnienia i treść statystyki opisowej i statystyki matematycznej.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3: Zna komputerowe oprogramowanie statystyczne i geostatystyczn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W04: Rozumie znaczenie metod ilościowych w opisie środowiska i rozwiązywaniu problemów środowiskowych.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Jest zdolny do samodzielnego oraz wielokierunkowego wykonywania i opracowania danych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Propaguje potrzebę wprowadzania nowych technologii i technik numerycznych w ochronie środowisk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U01: Potrafi korzystać z baz danych przestrzennych w środowisku Systemów Informacji Geograficznej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_K01: Dąży do ustawicznego rozszerzania swojej wiedzy i umiejętności pracy zespoł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1, K_W04, 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2, K_W03, K_U03, K_K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5, K_W12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1, K_K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naliza danych kierunkowy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zkładanie wektora orientacji na wektory składowe x,yz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yznaczanie kierunku wypadkowego, wyznaczanie stożka ufności sporządzanie histogramów azymutalnych.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anoszenie danych kierunkowych na mapę. 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Digitalizacja map rastrowych przy użyciu programu Surfer i tworzenie na tej podstawie 3D modeli terenu DEM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ygotowanie bazy danych środowiskowych do analiz przestrzenny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naliza statystyczna i przeliczenia długookresowych danych z monitoringu hydrogeologicznego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orzystanie zaawansowanych funkcji geostatystycznych w analizie przestrzennej zmiennych zregionalizowanych i wizualizacja na mapa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naliza statystyczna i wizualizacja danych środowiskowych z użyciem programu Statistica (Surface Plots, Contour Plots, Wafer Plots)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rpolacja danych – modelowanie pola opadu atmosferycznego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odelowanie emisji zanieczyszczeń – metoda top-down oraz bottom-up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odelowanie transportu i depozycji zanieczyszczeń atmosferycznych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saaks E.H., Srivastava R.M., 1989: Applied Geostatistics.   Oxford University Press, New Yor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Jacobson M.Z. 2002: Atmospheric pollution: history, science and regulation, Cambridge University Pres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Keckler D., 1994: Surfer for Windows.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olden Software, Color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Kitanidis P.K., 1997: Introduction to Geostatistics. Applications in hydrogeology. Cambridge Univ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ess, New Y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okesz, Z, Nieć, M., 1992: Metody geostatystyczne w rozpoznawaniu i dokumentowaniu złóż oraz w ochronie środowiska. Studia i Rozprawy CPPGSMiE PAN nr 19, Kraków, 1-51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szkowski J. Stochlak J. 1976: Szczeliniowatośc masywów skalnych. Wydawnictwa Geologiczn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mysłowska-Wilczyńska, B., 2006: Geostatystyka. Teoria i zastosowania. Oficyna Wydawnicza Politechniki Wrocławskiej, Wrocława, 1-356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Neteler M., Mitasova H. 2008, Open Source GIS: A GRASS GIS Approach, Springer, pp. 406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Pannatier Y., 1996:  VARIOWIN - Software for Spatial Data Analysis in 2D.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Springer Verlag, 91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olecki A., 1988.  Numerical approach to the structural problems in the North Sudetic Synclinorium,   Geomathematics and Geostatistics  Analysis  Applied to Space and Time Dependent Data. </w:t>
            </w: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 xml:space="preserve">In: Sci. de la Terre, Ser. Inf.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ncy, 207-2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Webster R., Oliver M., 2007: GEOSTATISTICS FOR ENVIRONMENTAL SCIENTISTS John Wiley &amp; Sons Ltd, ISBN-13: 978-0-470-02858-2 (HB), John Wiley &amp; Sons, Ltd.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3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lang w:val="en-US"/>
                </w:rPr>
                <w:t>http://www.statsoft.pl/textbook/stathome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14" w:hanging="33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http://www.statsoft.pl/czytelnia/czytelnia.html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4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 testu „otwartego/zamkniętego” 30 pytań w czasie 30 minut (ocena pozytywna to 15 prawidłowych odpowiedzi)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_W01, P_W02, P_W03, P_W04, P_U01, P_K01)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: ocenianie ciągłe, kolokwium zaliczeniowe z rozwiązywania zadań statystycznych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in silico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oft.pl/textbook/statho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INSTYTUT GENETYKI I MIKROBIOLOGII</dc:creator>
  <dc:description/>
  <cp:keywords/>
  <dc:language>en-US</dc:language>
  <cp:lastModifiedBy>Magda Basta</cp:lastModifiedBy>
  <cp:lastPrinted>2014-04-02T14:32:00Z</cp:lastPrinted>
  <dcterms:modified xsi:type="dcterms:W3CDTF">2014-09-08T09:45:00Z</dcterms:modified>
  <cp:revision>6</cp:revision>
  <dc:subject/>
  <dc:title>Edukacja środowiskowa i zdrowotna</dc:title>
</cp:coreProperties>
</file>