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kologia krajobrazu</w:t>
      </w:r>
      <w:r>
        <w:rPr>
          <w:rFonts w:cs="Verdana" w:ascii="Verdana" w:hAnsi="Verdana"/>
          <w:sz w:val="20"/>
          <w:szCs w:val="20"/>
        </w:rPr>
        <w:t xml:space="preserve"> – SYLABU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naliza przestrzenna w strategicznych ocenach oddziaływania na środowisk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Spatial analysis as a tool in the environmental impact assessmen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NB,   Katedra Ekologii, Biogeochemii i Ochrony Środowisk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: </w:t>
            </w:r>
            <w:r>
              <w:rPr>
                <w:rFonts w:cs="Verdana" w:ascii="Verdana" w:hAnsi="Verdana"/>
                <w:b/>
              </w:rPr>
              <w:t>76-OS-OOS-S2-E3-fAPS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kultatywn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– specjalność: Ocena oddziaływania na środowisk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iom studiów: Studia II stop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 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–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Ćw 15 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Andrzej Dunajs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stawowe wiadomości z ekolog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le przedmiotu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zyskanie wiedzy na temat analiz przestrzennych w strategicznych ocenach oddziaływania na środowisko.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udent rozumie znaczenie przestrzennej analizy oddziaływania proponowanych rozwiązań planistycznych dla ochrony zasobów przyrodniczych, ochrony flory, fauny, zbiorowisk roślinnych oraz krajobrazu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interpretuje informacje o przestrzennym oddziaływaniu rozwiązań planistycznych w kontekście ochrony elementów przyrody na różnych poziomach organizacj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Zna związek pomiędzy planowanie przestrzennym w skali poszczególnych jednostek administracyjnych a polityką ekologiczną państwa. Rozumie znaczenie narzędzi do analizy przestrzennej w strategicznych ocenach oddziaływania programów i planów w przestrzennym planowaniu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W04</w:t>
            </w:r>
            <w:r>
              <w:rPr>
                <w:rFonts w:cs="Verdana" w:ascii="Verdana" w:hAnsi="Verdana"/>
                <w:sz w:val="20"/>
                <w:szCs w:val="20"/>
              </w:rPr>
              <w:t>. Dostrzega związki między różnymi rodzajami aktywności gospodarczej człowieka a strukturą krajobrazu; rozumie ideę równoważonego rozwoju i konieczność jej stosowania na gruncie lokalnym, regionalnym i krajowym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wyszukuje informacje w bazach publikacji naukowych i zasobach internetowych;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2</w:t>
            </w:r>
            <w:r>
              <w:rPr>
                <w:rFonts w:cs="Verdana" w:ascii="Verdana" w:hAnsi="Verdana"/>
                <w:sz w:val="20"/>
                <w:szCs w:val="20"/>
              </w:rPr>
              <w:t>: Przedstawia wyniki swojej pracy, potrafi je dyskutować i krytycznie ocenia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wykonuje samodzielnie zadania badawcze;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U04, P</w:t>
            </w:r>
            <w:r>
              <w:rPr>
                <w:rFonts w:cs="Verdana" w:ascii="Verdana" w:hAnsi="Verdana"/>
                <w:sz w:val="20"/>
                <w:szCs w:val="20"/>
              </w:rPr>
              <w:t>otrafi kwantyfikować strukturę przestrzenną krajobrazu z wykorzystaniem wskaźników ilościowych; prognozuje oddziaływania określonych przedsięwzięć na środowisko. Wykorzystując odpowiednie modele analogowe i cyfrowe.</w:t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_K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dąży do ustawicznego i systematycznego rozszerzania swojej wiedzy, zna jej praktyczne zastosowa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_W01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W_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W07, KW_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gram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anowanie przestrzenna w różnych skalach przestrzennych dla różnych jednostek administr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strzenne oddziaływanie różnych form użytkowania gruntu oraz wybranych planowanych przedsięwzię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akcje elementów przyrody ożywionej na oddziaływania antropogen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ajobrazowy kontekst oddziaływania na elementy przyrody ożywionej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stosowania praktyczne ekologii krajobrazu w planowaniu przestrzennym, ochronie przyrody i ochronie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 (podręczniki)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kologia krajobrazu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Richling, Solon, PW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Landscape Ecology In Theory and Practice. M. Turner, R.H. Gardner, R.V. O’Neil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stawy metodyczne sporządzania strategicznych ocen oddziaływania na środowisko dla potrzeb planowania INSTYTUT ROZWOJU MIAST. KRAKÓW, LISTOPAD 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liczenia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ćwiczeni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_W01, P_W02, P_W03, P_W04,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_U01, P_U02, P_U03, P_U04, P_K01: prezentacja opracowania własnego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ęzyk wykładowy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 15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2h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3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opracowania: 10h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 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h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b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ylinepipe">
    <w:name w:val="bylinepi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0:00Z</dcterms:created>
  <dc:creator>UWR</dc:creator>
  <dc:description/>
  <cp:keywords/>
  <dc:language>en-US</dc:language>
  <cp:lastModifiedBy>Magda Basta</cp:lastModifiedBy>
  <cp:lastPrinted>2014-04-03T14:40:00Z</cp:lastPrinted>
  <dcterms:modified xsi:type="dcterms:W3CDTF">2014-04-03T12:40:00Z</dcterms:modified>
  <cp:revision>13</cp:revision>
  <dc:subject/>
  <dc:title>OPIS PRZEDMIOTU (MODUŁU) KSZTAŁCENIA – SYLABUS</dc:title>
</cp:coreProperties>
</file>