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: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tunki chronion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: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pecies protected by law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ydział Nauk Biologicznych, Katedra Bioróżnorodności i Ochrony Szaty Roślinnej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ydział Nauk Biologicznych, Katedra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Biologii Ewolucyjnej </w:t>
              <w:br/>
              <w:t>i Ekologi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</w:t>
            </w:r>
            <w:r>
              <w:rPr>
                <w:rFonts w:cs="Verdana" w:ascii="Verdana" w:hAnsi="Verdana"/>
                <w:b/>
              </w:rPr>
              <w:t xml:space="preserve"> 76-OS-OOS-S2-E2-GCh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bowiązkow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Ochrona Środowiska – specjalność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ocena oddziaływania na środowisko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iom studiów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I stopie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k studiów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ierwsz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mestr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etn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kontaktowych i liczba godzin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ykłady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20 godz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Ćwiczenia terenowe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30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, osoby prowadzącej zajęcia</w:t>
            </w:r>
            <w:ins w:id="0" w:author="Marcin Kadej" w:date="2013-03-25T18:00:00Z">
              <w:r>
                <w:rPr>
                  <w:rFonts w:cs="Verdana" w:ascii="Verdana" w:hAnsi="Verdana"/>
                  <w:color w:val="000000"/>
                  <w:sz w:val="20"/>
                  <w:szCs w:val="20"/>
                </w:rPr>
                <w:t>:</w:t>
              </w:r>
            </w:ins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dr E. Szczęśniak,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dr inż. M. Kadej,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, dr Joanna Furmankiewicz, dr Beata Czyż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dr B. Borczyk</w:t>
            </w:r>
            <w:ins w:id="1" w:author="Marcin Kadej" w:date="2013-03-25T17:49:00Z">
              <w:r>
                <w:rPr>
                  <w:rFonts w:cs="Arial" w:ascii="Verdana" w:hAnsi="Verdana"/>
                  <w:b/>
                  <w:color w:val="000000"/>
                  <w:sz w:val="20"/>
                  <w:szCs w:val="20"/>
                </w:rPr>
                <w:t>.</w:t>
              </w:r>
            </w:ins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odstawy morfologii, taksonomii i ekologii organizmów zarodnikowych, roślin i zwierząt, podstawy znajomości ekologii zbiorowisk roślinnych </w:t>
            </w:r>
            <w:ins w:id="2" w:author="Marcin Kadej" w:date="2013-03-25T17:49:00Z">
              <w:r>
                <w:rPr>
                  <w:rFonts w:cs="Arial" w:ascii="Verdana" w:hAnsi="Verdana"/>
                  <w:b/>
                  <w:sz w:val="20"/>
                  <w:szCs w:val="20"/>
                </w:rPr>
                <w:br/>
              </w:r>
            </w:ins>
            <w:r>
              <w:rPr>
                <w:rFonts w:cs="Arial" w:ascii="Verdana" w:hAnsi="Verdana"/>
                <w:b/>
                <w:sz w:val="20"/>
                <w:szCs w:val="20"/>
              </w:rPr>
              <w:t>w Polsce, podstawy znajomości prawa dot. ochrony gatunkowej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Zapoznanie i uzyskanie wiedzy o gatunkach prawnie chronionych wg ustawodawstwa UE oraz Polski, ich zasobów, siedlisk, zagrożeń </w:t>
              <w:br/>
              <w:t>i możliwości ochron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1: dostrzega związki między naturalnymi i antropogenicznymi elementami środowiska;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2: zna związek między aspektami społeczno-gospodarczymi państwa a polityką ekologiczną;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3: zna mechanizmy oddziaływania gospodarki człowieka na środowisko;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4: ma wiedzę dotyczącą międzynarodowego charakteru ochrony środowiska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01: wykorzystuje nowoczesne techniki zdobywania informacji; przeprowadza prawidłowo nieskomplikowanie badania terenowe oraz tworzy ich poprawną dokumentację (zbiór i interpretacja danych własnych);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02: dyskutuje wyniki swojej pracy badawczej po polsku, stosuje specjalistyczną terminologię;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K01: dąży do ustawicznego rozszerzania swojej wiedzy i umiejętności pracy zespołowej;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K02: jest świadomy potrzeby komunikacji społecznej w zakresie rozwiązywania problemów środowiskowyc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_W01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_W07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_W11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_U01, K_U02, K_U0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K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. Organizmy chronione w Polsce: grupy taksonomiczne, ich reprezentatywność, rozbieżności między listami gatunków chronionych a czerwonymi listami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2. Siedliska, biologia i ekologia chronionych gatunków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3. Zagrożenia bezpośrednie i pośrednie, lokalne i globalne, tradycja i gospodarka a ochrona gatunków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4. Przepisy prawa a wymagania ochronne gatunków i ich siedlisk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5. Ochrona bierna i czynna, ochrona </w:t>
            </w:r>
            <w:r>
              <w:rPr>
                <w:rFonts w:cs="Arial" w:ascii="Verdana" w:hAnsi="Verdana"/>
                <w:b/>
                <w:i/>
                <w:iCs/>
                <w:color w:val="000000"/>
                <w:sz w:val="20"/>
                <w:szCs w:val="20"/>
              </w:rPr>
              <w:t>in situ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 i </w:t>
            </w:r>
            <w:r>
              <w:rPr>
                <w:rFonts w:cs="Arial" w:ascii="Verdana" w:hAnsi="Verdana"/>
                <w:b/>
                <w:i/>
                <w:iCs/>
                <w:color w:val="000000"/>
                <w:sz w:val="20"/>
                <w:szCs w:val="20"/>
              </w:rPr>
              <w:t>ex situ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, znaczenie banków genów, ogrodów botanicznych i zoologicznych i stanowisk zastępczych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cana literatura: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łowaciński Z. (red.) Polska Czerwona Księga Zwierząt – Kręgowce. PWRiL.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łowaciński Z. (red.) Polska Czerwona Księga Zwierząt – Bezkręgowce. PWRiL.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Kaźmierczakowa R., Zarzycki K. 2001. Polska Czerwona Księga Roślin. Polska Akademia Nauk, Kraków.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akomaska-Juchniwicz M. (red) Monitoring gatunków zwierząt. T. 1-3. Biblioteka Monitoringu Środowiska, Warszawa (wyd. elektroniczne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iękoś-Mirkowa H., Mirek Z. 2006. Flora Polski – Rośliny Chronione. Multico.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zanowska J. (red.) Monitoring gatunków roślin. T. 1-3. Biblioteka Monitoringu Środowiska, Warszawa (wyd. elektroniczne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Forma zaliczenia poszczególnych komponentów przedmiotu/modułu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prawdzenia osiągnięcia zamierzonych efektów kształcenia: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ykład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_W01, P_W02, P_W03, P_W04, P_U01, P_K01, P_K02)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: ocena według skali ocen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§ 31 ust. 1 Regulaminu studiów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z testu „otwartego/zamkniętego” 40 pytań w czasie 45 minut, łącznie 40 punktów, ocena pozytywna od 21 punktów;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ćwiczenia (P_W01,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_U01, P_U02, P_K01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)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: prezentacje opracowań własnych dla poszczególnych grup organizmów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lski</w:t>
            </w:r>
            <w:ins w:id="3" w:author="Marcin Kadej" w:date="2013-03-25T18:02:00Z">
              <w:r>
                <w:rPr>
                  <w:rFonts w:cs="Verdana" w:ascii="Verdana" w:hAnsi="Verdana"/>
                  <w:b/>
                  <w:color w:val="000000"/>
                  <w:sz w:val="20"/>
                  <w:szCs w:val="20"/>
                </w:rPr>
                <w:t>.</w:t>
              </w:r>
            </w:ins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dziny zajęć (wg planu studiów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ykład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0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ćwiczenia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30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konsultacje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5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sz w:val="20"/>
                <w:szCs w:val="20"/>
              </w:rPr>
              <w:t xml:space="preserve">przygotowanie do zajęć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;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czytanie wskazanej literatury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egzaminu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zaliczenia ćwiczeń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5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3:00Z</dcterms:created>
  <dc:creator>INSTYTUT GENETYKI I MIKROBIOLOGII</dc:creator>
  <dc:description/>
  <cp:keywords/>
  <dc:language>en-US</dc:language>
  <cp:lastModifiedBy>Magda Basta</cp:lastModifiedBy>
  <cp:lastPrinted>2014-04-17T10:26:00Z</cp:lastPrinted>
  <dcterms:modified xsi:type="dcterms:W3CDTF">2014-04-17T08:26:00Z</dcterms:modified>
  <cp:revision>9</cp:revision>
  <dc:subject/>
  <dc:title>Edukacja środowiskowa i zdrowotna</dc:title>
</cp:coreProperties>
</file>