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kultywacja terenów przemysłowych (gleby, likwidacja przedsiębiorstw, górnictw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rownfield re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ział Nauk o Ziemi i Kształtowania Środowiska, Instytut Nauk Geologicznych, Zakład Gospodarki Surowcami Mineralnym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Wydział Nauk o Ziemi i Kształtowania Środowiska, Instytut Nauk Geologicznych, Zakład Geologii Stosowanej i Geoekologii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ział Nauk o Ziemi i Kształtowania Środowiska, Instytut Geografii i Rozwoju Regionalnego, Zakład Geografii Fiz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76-OS-OOS-S2-E4-RTP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 – specjalności: 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etn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r hab. A. Solecki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 Trojanowska-Olichwer,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B. Korabiew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ekologia, chemia środowiska, podstawy hydrologii, geologii, hydrogeologii i gleboznawstwa, technologia informacyjna, matematyka, systemy informacji geograficz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Uzyskanie umiejętności w zakresie diagnozowania stanu środowiska glebowego, określania potrzeb rekultywacji oraz projektowania działań rekultywacyjnych prowadzonych dla obiektów będących pozostałością po różnych rodzajach działalności przemysłow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_W01: Zna rodzaje terenów będących pozostałością po działalności – przemysłowej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2: Zna procesy zachodzące w obiektach będących   pozostałością po działalności przemysłowej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3: Zna zasady i metody rekultywacji oraz zagospodarowania terenów zdegradowa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U01: Potrafi sporządzić projekt działań rekultywacyjnych dla  różnego rodzaju terenów będących pozostałością po działalności przemysłow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K01: Dąży do ustawicznego rozszerzania swojej wiedzy i umiejętności pracy zespołowej i propaguje potrzebę wprowadzania nowych technologii w ochronie środowisk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K_W01,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K_W06 ,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W01, K_W02, K_W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U04, K_U07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K01, K_K02,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1.Charakterystyka terenów po działalności górniczej (odkrywki, hałdy, stawy osadnikowe, niecki osiadania)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. Zróżnicowanie procedur rekultywacyjnych w zależności od rodzaju kopaliny (kopaliny o niskim stopniu szkodliwości, NORM , TENORM, AMD/ARD) i rodzaju działalności górniczej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3. Ocena stanu środowiska glebowego i stopnia jego degradacji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4. Wybór kierunku zagospodarowania i metody oczyszczania gleb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5. Biologiczne metody oczyszczania gleb skażonych metalami ciężkim i/lub ropopochodnymi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6. Rekultywacja składowis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color w:val="000000"/>
              </w:rPr>
              <w:t xml:space="preserve">Greinert H., Greinert A., </w:t>
            </w:r>
            <w:r>
              <w:rPr>
                <w:color w:val="000000"/>
              </w:rPr>
              <w:t>1999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Ochrona i rekultywacja środowiska glebowego, Wydawnictwo Politechniki Zielonogórskiej, s. 320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color w:val="000000"/>
              </w:rPr>
              <w:t>Karczewska A.,</w:t>
            </w:r>
            <w:r>
              <w:rPr>
                <w:color w:val="000000"/>
              </w:rPr>
              <w:t xml:space="preserve"> 2008. Ochrona gleb i rekultywacja terenów zdegradowanych, Wydawnictwo Uniwersytetu Przyrodniczego we Wrocławiu, 414</w:t>
            </w:r>
          </w:p>
          <w:p>
            <w:pPr>
              <w:pStyle w:val="Normal"/>
              <w:ind w:left="567" w:hanging="567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osik-Dudlewska C. 2010. Podstawy Gospodarki Odpadami. PWN.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color w:val="000000"/>
                <w:lang w:val="en-US"/>
              </w:rPr>
              <w:t xml:space="preserve">Solecki A.  </w:t>
            </w:r>
            <w:r>
              <w:rPr>
                <w:color w:val="000000"/>
                <w:lang w:val="en-US"/>
              </w:rPr>
              <w:t xml:space="preserve">In: Burns et al. 1999.  Technologies for remediation of radioactively contaminated </w:t>
            </w:r>
            <w:r>
              <w:rPr>
                <w:color w:val="000000"/>
              </w:rPr>
              <w:t xml:space="preserve">sites. IAEATECDOC 1086, 101. 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color w:val="000000"/>
              </w:rPr>
              <w:t>Solecki A.T.</w:t>
            </w:r>
            <w:r>
              <w:rPr>
                <w:color w:val="000000"/>
              </w:rPr>
              <w:t xml:space="preserve"> 1997. </w:t>
            </w:r>
            <w:r>
              <w:rPr>
                <w:color w:val="000000"/>
                <w:lang w:val="en-US"/>
              </w:rPr>
              <w:t xml:space="preserve">Radioaktywność środowiska geologicznego.(English summary: Radioactivity in the geological environment). </w:t>
            </w:r>
            <w:r>
              <w:rPr>
                <w:color w:val="000000"/>
              </w:rPr>
              <w:t xml:space="preserve">Wydawnictwo Uniwersytetu Wrocławskiego, p. 72.   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color w:val="000000"/>
              </w:rPr>
              <w:t>Introduction to phytoremediation.</w:t>
            </w:r>
            <w:r>
              <w:rPr>
                <w:color w:val="000000"/>
              </w:rPr>
              <w:t xml:space="preserve"> 2000. EPA (EPA/600/R-99/107) , s.82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ttp://www.umich.edu/~econdev/brownfields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1, P_W02,  P_U01, P_K01)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: przygotowany ra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/angie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- konsultacje;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praca nad raportem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i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7:00Z</dcterms:created>
  <dc:creator>INSTYTUT GENETYKI I MIKROBIOLOGII</dc:creator>
  <dc:description/>
  <cp:keywords/>
  <dc:language>en-US</dc:language>
  <cp:lastModifiedBy>Magda Basta</cp:lastModifiedBy>
  <cp:lastPrinted>2014-04-03T12:59:00Z</cp:lastPrinted>
  <dcterms:modified xsi:type="dcterms:W3CDTF">2014-04-03T11:00:00Z</dcterms:modified>
  <cp:revision>5</cp:revision>
  <dc:subject/>
  <dc:title>Edukacja środowiskowa i zdrowotna</dc:title>
</cp:coreProperties>
</file>