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kologia krajobrazu</w:t>
      </w:r>
      <w:r>
        <w:rPr>
          <w:rFonts w:cs="Verdana" w:ascii="Verdana" w:hAnsi="Verdana"/>
          <w:sz w:val="20"/>
          <w:szCs w:val="20"/>
        </w:rPr>
        <w:t xml:space="preserve"> – SYLABU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>
                <w:rFonts w:cs="Verdana" w:ascii="Verdana" w:hAnsi="Verdana"/>
                <w:sz w:val="20"/>
              </w:rPr>
              <w:t>Ekologia krajobraz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Landscape ecolo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NB,   Katedra Ekologii, Biogeochemii i Ochrony Środowiska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od przedmiotu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6-OS-OOS-S2-E3-EkK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ligatoryjny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a Środowiska – specjalność: Ocena oddziaływania na środowisk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iom studiów: Studia II stop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 studiów 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– </w:t>
            </w: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ma zajęć i liczba godzin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 15 h, Ćw 30 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r Andrzej Dunajsk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stawowe wiadomości z ekolog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ele przedmiotu: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zyskanie wiedzy na temat wzorców przestrzennej struktury krajobrazu. Poznanie relacji pomiędzy strukturą krajobrazu a funkcjonowaniem wybranych typów ekosystemów, biocenoz oraz populacji. Poznanie historycznych przemian głównych typów krajobrazu oraz ich znaczenia dla trwałości bioróżnorodności. Poznanie i analiza głównych czynników sprawczych przemian krajobrazu. Umiejętność ilościowej analizy struktury i dynamiki krajobrazu. Umiejętność określania przebiegu procesu fragmentacji krajobrazu oraz przewidywania ich skutków dla organizmów żywych, w świetle biogeograficznej teorii wysp oraz teorii metapopulacji. Poznanie zasad optymalizacji kształtowania struktury krajobrazu w ochronie przyrody oraz w minimalizacji negatywnego oddziaływania inwestycji na środowisko. Nabycie umiejętności wykorzystania danych o strukturze krajobrazu w tworzeniu dokumentów planistycznych - planów i programów- dla rozwoju poszczególnych jednostek administracyjnych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W0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udent rozumie wpływ struktury przestrzennej krajobrazu na procesy ekosystemowe, biocenotyczne oraz populacyjne. Rozumie działanie głównych czynników sprawczych przemian krajobrazu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W0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stosuje zasadę ścisłego interpretowania zjawisk i procesów przyrodniczych na bazie danych empirycznych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W0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Jest świadomy możliwości praktycznych, jakie stwarza ekologia krajobrazu w ochronie przyrody, ochronie środowiska i planowaniu przestrzennym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W04</w:t>
            </w:r>
            <w:r>
              <w:rPr>
                <w:rFonts w:cs="Verdana" w:ascii="Verdana" w:hAnsi="Verdana"/>
                <w:sz w:val="20"/>
                <w:szCs w:val="20"/>
              </w:rPr>
              <w:t>. Dostrzega związki między różnymi rodzajami aktywności gospodarczej człowieka a strukturą krajobrazu; rozumie ideę równoważonego rozwoju i konieczność jej stosowania na gruncie lokalnym, regionalnym i krajowym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U0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wyszukuje informacje w bazach publikacji naukowych i zasobach internetowych;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U02</w:t>
            </w:r>
            <w:r>
              <w:rPr>
                <w:rFonts w:cs="Verdana" w:ascii="Verdana" w:hAnsi="Verdana"/>
                <w:sz w:val="20"/>
                <w:szCs w:val="20"/>
              </w:rPr>
              <w:t>: Zna aktualne i historyczne źródła danych o strukturze krajobrazu, czyta ze zrozumieniem literaturę fachową, w tym teksty w języku angielskim i biegle ją wykorzystuj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U0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krytycznie analizuje i selekcjonuje informacje, samodzielnie wykonuje notatki,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U0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wykonuje samodzielnie zadania badawcze;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U05</w:t>
            </w:r>
            <w:r>
              <w:rPr>
                <w:rFonts w:cs="Verdana" w:ascii="Verdana" w:hAnsi="Verdana"/>
                <w:sz w:val="20"/>
                <w:szCs w:val="20"/>
              </w:rPr>
              <w:t>: potrafi kwantyfikować strukturę przestrzenną krajobrazu z wykorzystaniem wskaźników ilościowych; prawidłowo interpretuje zmiany w krajobrazie wykorzystując odpowiednie modele analogowe i cyfrow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U06</w:t>
            </w:r>
            <w:r>
              <w:rPr>
                <w:rFonts w:cs="Verdana" w:ascii="Verdana" w:hAnsi="Verdana"/>
                <w:sz w:val="20"/>
                <w:szCs w:val="20"/>
              </w:rPr>
              <w:t>: dyskutuje wyniki swojej pracy badawczej,</w:t>
            </w:r>
          </w:p>
          <w:p>
            <w:pPr>
              <w:pStyle w:val="Normal"/>
              <w:ind w:lef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K0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dąży do ustawicznego i systematycznego rozszerzania swojej wiedzy, zna jej praktyczne zastosowani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K_W01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K_W02,K_W03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_W07, KW_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_W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5, K_U0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kologia krajobrazu jako dyscyplina nauk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ruktura krajobraz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ynamika krajobrazu i zaburzenia w krajobraz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m a struktura krajobraz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rajobrazowy kontekst procesów ekosystemowych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stosowania praktyczne ekologii krajobrazu w planowaniu przestrzennym, ochronie przyrody i ochronie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lecana literatura (podręczniki)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Ekologia krajobrazu.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 xml:space="preserve">Richling, Solon, PW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Landscape Ecology In Theory and Practice. M. Turner, R.H. Gardner, R.V. O’Neil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Learning Landscape Ecology. Sarah E. Gergel (Editor), Monica G. Turner (Editor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ma zaliczenia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: P_W01, P_W02, P_W03, P_W04, )_U1, P_U02, P_K01,; ocena według skali ocen § 31 ust. 1 Regulaminu studiów z testu „otwartego/zamkniętego” 40 pytań w czasie 45 minut; łącznie 40 punktów, ocena pozytywna od 21 punktów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 P_U01, P_U02, P_U03, P_U04, P_U05, P_U06, P_K01; prezentacja opracowania własnego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ęzyk wykładowy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685"/>
      </w:tblGrid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3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0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ćwiczeń: 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 1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0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h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outlineLvl w:val="5"/>
    </w:pPr>
    <w:rPr>
      <w:b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ylinepipe">
    <w:name w:val="bylinepi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3:00Z</dcterms:created>
  <dc:creator>UWR</dc:creator>
  <dc:description/>
  <cp:keywords/>
  <dc:language>en-US</dc:language>
  <cp:lastModifiedBy>Magda Basta</cp:lastModifiedBy>
  <cp:lastPrinted>2014-05-23T11:04:00Z</cp:lastPrinted>
  <dcterms:modified xsi:type="dcterms:W3CDTF">2014-05-23T09:04:00Z</dcterms:modified>
  <cp:revision>5</cp:revision>
  <dc:subject/>
  <dc:title>OPIS PRZEDMIOTU (MODUŁU) KSZTAŁCENIA – SYLABUS</dc:title>
</cp:coreProperties>
</file>