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ztałtowanie i zmiany środowiska przyrodniczego Zie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anges of the environment on the Ear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Biologii Ewolucyjnej i Ekolog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-OS-OOS-S2-E1-fKZ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ć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i waloryzacja przyrodnic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dr Paweł Soch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  <w:lang w:val="de-DE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de-DE"/>
              </w:rPr>
              <w:t xml:space="preserve">prof. dr hab.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Adam Nadachowsk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kologia, podstawy geologii, zoologii, biogeografii, paleontolog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Zapoznanie się i uzyskanie wiedzy o historii środowiska przyrodniczego i kulturowego. Poznanie procesów biotycznych i abiotycznych mających wpływ na kształtowanie powierzchni Ziemi. Uzyskanie wiedzy na temat wpływu człowieka na ukształtowanie i zmiany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Rozumie zależności pomiędzy różnymi działami nauk przyrodnicz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Opisuje wpływ człowieka na środowisko przyrodnicze. Zna związek między zjawiskami biologiczno-chemicznymi zachodzącymi w przyrodz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Prawidłowo wskazuje na związek procesów przyrodniczych zachodzących w przeszłości i teraźniejszości z kształtowaniem i zmianami środowiska przyrodniczego Zie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stałego rozszerzania swojej wiedzy. Jest zdolny do pracy zespoł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, 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6, K_W08, 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K01,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Obieg materii a środowisko Ziemi. Cykle obiegu materii na Ziemi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Zmiany środowiska w przeszłości, teraźniejszości i w przyszłości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.  Procesy kształtujące powierzchnię Ziemi na lądzie i w morzach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4. Zlodowacenia. Rola zlodowaceń w zmianach środowiska Ziemi. Znaczenie zlodowaceń dla migracji organizmów żywych. Gatunkotwórcza rola zlodowaceń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5. Podstawy geomorfologii. Znaczenie geomorfologii w badaniach przyrodniczych, procesy rzeźbotwórcze i formy rzeźby. Zjawiska krasowe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 Zmiany klimatyczne. Podstawy paleoklimatologii. Układ kontynentów a klimat w przeszłości. Wpływ globalnych zmian klimatycznych na ukształtowanie środowiska Ziemi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 Antropopresja. Rola człowieka w kształtowaniu powierzchni Ziemi. Zmiany środowiska w okresie prehistorycznym i historycznym. Środowisko przyrodnicze a rolnictwo. Perspektywy zmian środowiskowych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 Zmiany środowiska przyrodniczego w holoceni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llen A. P. 2000. Procesy kształtujące powierzchnię ziemi. Wydawnictwo Naukowe PWN (wybrane rozdziały)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ronin M. T. 1999.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Principles of paleoclimatology. Columbia University Pres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wybrane rozdziały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Klimaszewski M. 2003. Geomorfologia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dawnictwo Naukowe PWN (wybrane rozdziały)  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Mannion M. A. 2001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miany środowiska ziemi. Historia środowiska przyrodniczego i kulturowego. Wydawnictwo Naukowe PWN (wybrane rozdział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U01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30 pytań w czasie 30 minut (ocena pozytywna to 15 prawidłowych odpowiedzi)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U01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: ocenianie ciągłe, kolokwium zaliczeniow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4:00Z</dcterms:created>
  <dc:creator>INSTYTUT GENETYKI I MIKROBIOLOGII</dc:creator>
  <dc:description/>
  <cp:keywords/>
  <dc:language>en-US</dc:language>
  <cp:lastModifiedBy>Magda Basta</cp:lastModifiedBy>
  <cp:lastPrinted>2014-04-03T15:26:00Z</cp:lastPrinted>
  <dcterms:modified xsi:type="dcterms:W3CDTF">2014-04-03T13:26:00Z</dcterms:modified>
  <cp:revision>11</cp:revision>
  <dc:subject/>
  <dc:title>Edukacja środowiskowa i zdrowotna</dc:title>
</cp:coreProperties>
</file>