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PIS 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PRZEDMIOTU </w:t>
      </w:r>
      <w:r>
        <w:rPr>
          <w:rFonts w:cs="Verdana" w:ascii="Verdana" w:hAnsi="Verdana"/>
          <w:b/>
          <w:sz w:val="22"/>
          <w:szCs w:val="22"/>
        </w:rPr>
        <w:t>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azwa przedmiotu w języku polskim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FontStyle16"/>
                <w:rFonts w:ascii="Verdana" w:hAnsi="Verdana" w:cs="Verdana"/>
                <w:sz w:val="22"/>
                <w:szCs w:val="22"/>
              </w:rPr>
            </w:pPr>
            <w:r>
              <w:rPr>
                <w:rStyle w:val="FontStyle16"/>
                <w:rFonts w:cs="Verdana" w:ascii="Verdana" w:hAnsi="Verdana"/>
                <w:b/>
                <w:sz w:val="22"/>
                <w:szCs w:val="22"/>
              </w:rPr>
              <w:t>Biologiczne zanieczyszczenia powietrza</w:t>
            </w:r>
          </w:p>
          <w:p>
            <w:pPr>
              <w:pStyle w:val="Normal"/>
              <w:rPr>
                <w:rStyle w:val="FontStyle16"/>
                <w:rFonts w:ascii="Verdana" w:hAnsi="Verdana" w:cs="Verdana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azwa przedmiotu w języku angielski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Style w:val="Hps"/>
                <w:rFonts w:cs="Verdana" w:ascii="Verdana" w:hAnsi="Verdana"/>
                <w:b/>
                <w:sz w:val="22"/>
                <w:szCs w:val="22"/>
                <w:lang w:val="en"/>
              </w:rPr>
              <w:t>Biological</w:t>
            </w:r>
            <w:r>
              <w:rPr>
                <w:rStyle w:val="Shorttext"/>
                <w:rFonts w:cs="Verdana" w:ascii="Verdana" w:hAnsi="Verdana"/>
                <w:b/>
                <w:sz w:val="22"/>
                <w:szCs w:val="22"/>
                <w:lang w:val="en"/>
              </w:rPr>
              <w:t xml:space="preserve"> air </w:t>
            </w:r>
            <w:r>
              <w:rPr>
                <w:rStyle w:val="Hps"/>
                <w:rFonts w:cs="Verdana" w:ascii="Verdana" w:hAnsi="Verdana"/>
                <w:b/>
                <w:sz w:val="22"/>
                <w:szCs w:val="22"/>
                <w:lang w:val="en"/>
              </w:rPr>
              <w:t>pollu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Jednostka prowadząca przedmiot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dział Nauk o Ziemi i Kształtowania Środowisk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Kod przedmiotu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76-OS-OOS-S2-E1-fBZ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dzaj przedmiotu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- obowiązkowy lub fakultatywn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unek studiów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(I lub II stopień lub jednolite studia magisterskie)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(jeśli obowiązuje</w:t>
            </w:r>
            <w:r>
              <w:rPr>
                <w:rFonts w:cs="Verdana" w:ascii="Verdana" w:hAnsi="Verdana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– zimowy lub letn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jęć i liczba godzi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ykład, 10 godz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ćwiczenia, 5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FontStyle16"/>
                <w:rFonts w:cs="Verdana" w:ascii="Verdana" w:hAnsi="Verdana"/>
                <w:sz w:val="22"/>
                <w:szCs w:val="22"/>
              </w:rPr>
              <w:t>Dr Małgorzata Malkiewicz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oraz zrealizowanych przedmiotów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FontStyle18"/>
                <w:rFonts w:cs="Verdana" w:ascii="Verdana" w:hAnsi="Verdana"/>
                <w:sz w:val="22"/>
                <w:szCs w:val="22"/>
              </w:rPr>
              <w:t>Podstawy biologii i aerobiologii. Wiedza o środowisk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</w:t>
            </w:r>
            <w:r>
              <w:rPr>
                <w:rStyle w:val="FontStyle18"/>
                <w:rFonts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znanie metod badawczych oraz o</w:t>
            </w:r>
            <w:r>
              <w:rPr>
                <w:rStyle w:val="FontStyle18"/>
                <w:rFonts w:cs="Verdana" w:ascii="Verdana" w:hAnsi="Verdana"/>
                <w:sz w:val="22"/>
                <w:szCs w:val="22"/>
              </w:rPr>
              <w:t xml:space="preserve">panowanie podstawowych technik oceny stanu </w:t>
            </w:r>
            <w:r>
              <w:rPr>
                <w:rFonts w:cs="Verdana" w:ascii="Verdana" w:hAnsi="Verdana"/>
                <w:sz w:val="22"/>
                <w:szCs w:val="22"/>
              </w:rPr>
              <w:t>zanieczyszczenia powietrza czynnikami biologicznymi, głównie aeroalergenami. Z</w:t>
            </w: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>rozumienie korzyści społecznych monitoringu agrobiologicznego powietrza.</w:t>
            </w:r>
            <w:r>
              <w:rPr>
                <w:rStyle w:val="FontStyle15"/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>Zrozumienie zagrożeń epidemiologicznych związanych z obecnością pyłku roślin i zarodników grzybów pleśniowych w powietrzu.</w:t>
            </w:r>
            <w:r>
              <w:rPr>
                <w:rStyle w:val="FontStyle18"/>
                <w:rFonts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kładane efekty kształcenia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1 Zna podstawy teoretyczne badań aerobiologicznych i rozumie ich znaczenie w kontekście zanieczyszczenia powietrza czynnikiem biologicznym. Dostrzega zmiany w środowisku antropogenicznym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W02 Zna komputerowe oprogramowanie aerobiologiczne. Zna założenia monitoringu aerobiologicznego powietrza i podstawowe metody badawcze wykorzystywane w ocenie zanieczyszczenia powietrza aeroalergenam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W03 Zna i dyskutuje aktualną problematykę środowiskową na podstawie literatury podręcznikowej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Style w:val="FontStyle15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1 Potrafi korzystać z baz danych monitoringu pyłkowego.</w:t>
            </w: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 xml:space="preserve"> Interpretuje wyniki monitoringu aeroalergenów w kontekście środowiskowym.</w:t>
            </w:r>
          </w:p>
          <w:p>
            <w:pPr>
              <w:pStyle w:val="Normal"/>
              <w:rPr>
                <w:rStyle w:val="FontStyle15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2 Interpretuje uzyskane wyniki, właściwie sporządza tabele i wykresy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K 01 Dąży do stałego poszerzania swojej wiedzy i umiejętności pracy. Jest świadomy potrzeby komunikacji społecznej w zakresie rozwiązywania problemów środowiskowych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ymbole kierunkowych efektów kształcenia,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1, K_W08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_W03, K_W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0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1, K_U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3, K_U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1, K_K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 xml:space="preserve">Teoretyczne i praktyczne podstawy aerobiologii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>Biologiczne zanieczyszczenia powietrz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 xml:space="preserve">Produkcja, uwalnianie i rozprzestrzenianie pyłku roślin i zarodników grzybów pleśniowych. Drogi i rodzaje transportu materiału sporowo-pyłkowego. Deszcz pyłkowy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 xml:space="preserve">Czynniki meteorologiczne warunkujące uwalnianie, rozprzestrzenianie i stężenie pyłku roślin i zarodników grzybów pleśniowych w powietrzu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>Metody badawcze stosowane w badaniach opadu współczesnego pyłku roślin i zarodników grzybów pleśniowych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>Monitoring pyłkowy w Polsce i Europie. Organizacja i rola sieci informacji agrobiologicznej w skali lokalnej, regionalnej i europejskiej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 xml:space="preserve">Zastosowanie monitoringu aerobiologicznego w profilaktyce i leczeniu alergii pyłkowej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 xml:space="preserve">Dynamika sezonów pyłkowych wybranych aeroalergenów. Pojęcie i znaczenie kalendarzy pyłkowych. Konstrukcja kalendarzy pyłkowych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FontStyle15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>Podstawy prognozowania aerobiologicznego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lecana literatura (podręczniki)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`Amato G., Spieksma F.Th.M., Bonini S (eds.). 1991. Allergenic Pollen and Pollinosis in Europe. Blackwell Scientific publications, Oxford-Vienna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ybowa-Jachowicz S., Sadowska A. 2003. Palinologia. Wyd. Instytutu Botaniki PAN, Kraków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eryszko-Chmielewska E. 2007. Aerobiologia. Wyd. Akademii Rolniczej w Lublinie, Lubli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, sposób sprawdzenia osiągnięcia zamierzonych efektów kształcen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ład: zaliczenie pisemne (P_W01, P_W02, P_W03, P_U01, P_K01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minarium:-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boratorium:-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onwersatorium:-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ne: (ćwiczenia): </w:t>
            </w:r>
            <w:r>
              <w:rPr>
                <w:rStyle w:val="FontStyle18"/>
                <w:rFonts w:cs="Verdana" w:ascii="Verdana" w:hAnsi="Verdana"/>
                <w:sz w:val="22"/>
                <w:szCs w:val="22"/>
              </w:rPr>
              <w:t>ćwiczenia praktyczne (P_U01, P_U0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wykład: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ćwiczenia: 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laboratorium: 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inne: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raca własna studenta, np.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zajęć: 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czytanie wskazanej literatury:  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przygotowanie do zaliczenia wykładu: 4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omylnaczcionkaakapitu"/>
    <w:qFormat/>
    <w:rPr/>
  </w:style>
  <w:style w:type="character" w:styleId="FontStyle47">
    <w:name w:val="Font Style4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31z0">
    <w:name w:val="WW8Num31z0"/>
    <w:qFormat/>
    <w:rPr>
      <w:rFonts w:ascii="Arial" w:hAnsi="Arial" w:cs="Arial"/>
      <w:color w:val="000000"/>
    </w:rPr>
  </w:style>
  <w:style w:type="character" w:styleId="Shorttext">
    <w:name w:val="short_text"/>
    <w:basedOn w:val="Domylnaczcionkaakapitu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3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0:38:00Z</dcterms:created>
  <dc:creator>oem</dc:creator>
  <dc:description/>
  <cp:keywords/>
  <dc:language>en-US</dc:language>
  <cp:lastModifiedBy>Magda Basta</cp:lastModifiedBy>
  <cp:lastPrinted>2014-04-04T09:33:00Z</cp:lastPrinted>
  <dcterms:modified xsi:type="dcterms:W3CDTF">2014-04-04T07:33:00Z</dcterms:modified>
  <cp:revision>9</cp:revision>
  <dc:subject/>
  <dc:title/>
</cp:coreProperties>
</file>