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torczykowate – wymieranie i możliwości ochr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Orchids – extinction and methods of prote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dział Nauk Biologicznych, Katedra Bioróżnorodności i Ochrony Szaty Roślinn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OOS-S2-E-fS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Ochrona Środowiska – specjalności: </w:t>
            </w:r>
            <w:r>
              <w:rPr>
                <w:rFonts w:cs="Verdana" w:ascii="Verdana" w:hAnsi="Verdana"/>
                <w:b/>
                <w:sz w:val="20"/>
              </w:rPr>
              <w:t>ocena oddziaływania na środowisk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-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Wykłady: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r Anna Jakubska-Bus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odstawy morfologii i ekologii rośli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ele przedmiotu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zapoznanie ze zróżnicowaniem morfologicznym storczykowatych, zagadnieniami dotyczącymi ich biologii i ekologii oraz metodami identyfikacji taksonów (zwłaszcza rodzajów plastycznych fenotypowo), a także metodami określania stopnia zagrożenia taksonów, stosowanymi metodami ich ochrony oraz znaczeniem zachowania ekosystemów w ochronie storczykowat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_W01: dostrzega związki między naturalnymi i antropogenicznymi elementami środowiska i ich wpływ na populacje storczykowat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_W02: zna mechanizmy oddziaływania gospodarki człowieka na siedliska storczykowat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_W03: ma wiedzę dotyczącą międzynarodowego charakteru ochrony 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_U01: wykorzystuje nowoczesne techniki zdobywania informacji;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_U02: weryfikuje naukowe informacje z obiegowymi, wykazuje umiejętność formułowania uzasadnionych sądów na podstawie danych z różnych źróde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_K01: dąży do ustawicznego rozszerzania swojej wiedz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0"/>
              </w:rPr>
              <w:t>P_K02: jest świadomy potrzeby komunikacji społecznej w zakresie rozwiązywania problemów środowisk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_W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K_W09, K_W1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_U01, 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_U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highlight w:val="yellow"/>
              </w:rPr>
            </w:pPr>
            <w:r>
              <w:rPr>
                <w:rFonts w:cs="Verdana" w:ascii="Verdana" w:hAnsi="Verdana"/>
                <w:b/>
                <w:sz w:val="20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 typy budowy (epifity, litofity, liany), protokorm, organy przetrwano-spichrzowe, zmienność kształtów liści, różnorodność budowy kwiatów i kwiatostanów, resupinacja, prętosłup, owoc i zróżnicowanie nasion)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 gatunki samożywne i mykoheterotroficzne, formy bezchlorofilowe, mikoryza i znaczenie zjawiska mikoryzy w kontekście ochrony taksonów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. przystosowania do owadopylności oraz zapylania przez różne grupy zwierząt, specjalizacja zapylaczy a przetrwanie storczykowych w zaburzonych siedliskach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4. taksonomia: plastyczność fenotypowa, typy budowy prętosłupa i znaczenie w procesie identyfikacji taksonów; metody oceny stopnia pokrewieństwa taksonów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5. zagrożenia i ochrona: przyczyny wymierania, metody ochrony: siew asymbiotyczny, klonowanie, kultury tkankowe;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6. przegląd gatunków rodzimych dla Polski z uwzględnieniem kategorii zagrożenia i potencjalnych zagrożeń oraz możliwości ochrony populacji, ochrona </w:t>
            </w:r>
            <w:r>
              <w:rPr>
                <w:rFonts w:cs="Verdana" w:ascii="Verdana" w:hAnsi="Verdana"/>
                <w:b/>
                <w:i/>
                <w:sz w:val="22"/>
              </w:rPr>
              <w:t>in situ</w:t>
            </w:r>
            <w:r>
              <w:rPr>
                <w:rFonts w:cs="Verdana" w:ascii="Verdana" w:hAnsi="Verdana"/>
                <w:b/>
                <w:sz w:val="22"/>
              </w:rPr>
              <w:t xml:space="preserve"> i </w:t>
            </w:r>
            <w:r>
              <w:rPr>
                <w:rFonts w:cs="Verdana" w:ascii="Verdana" w:hAnsi="Verdana"/>
                <w:b/>
                <w:i/>
                <w:sz w:val="22"/>
              </w:rPr>
              <w:t>ex situ</w:t>
            </w:r>
            <w:r>
              <w:rPr>
                <w:rFonts w:cs="Verdana" w:ascii="Verdana" w:hAnsi="Verdana"/>
                <w:b/>
                <w:sz w:val="22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Zalecana literatura: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Bernacki L. 1999. Storczyki zachodniej części polskich Beskidów. </w:t>
            </w:r>
            <w:r>
              <w:rPr>
                <w:rFonts w:cs="Verdana" w:ascii="Verdana" w:hAnsi="Verdana"/>
                <w:b/>
                <w:sz w:val="22"/>
                <w:lang w:val="en-US"/>
              </w:rPr>
              <w:t>Colgraf-Press, Poznań, 119 ss., (wybrane rozdziały)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Dressler R. L. 1981. The Orchids: natural history and classification. Cambridge, Mass. Harvard University Press (wybrane rozdziały)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lachetko D.L. 2001. Flora Polski. Storczyki. Multico Oficyna Wydawnicza, Warszawa, 168ss., (wybrane rozdziały)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lachetko D. L., Skakuj M. 1996. Storczyki Polski. - Wydawnictwo “Sorus”, Poznań, Wyd.1, 1-248, (wybrane rozdziały)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2"/>
              </w:rPr>
              <w:t>Kaźmierczakowa R., Zarzycki K. 2001. Polska Czerwona Księga Roślin. Polska Akademia Nauk, Krakó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u w:val="single"/>
              </w:rPr>
              <w:t>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ład (P_W01, P_W02, P_W03, P_U01, P_U02, P_K01, P_K02): ocena według skali ocen § 31 ust. 1 Regulaminu studiów; opracowanie wskazanego zagadnienia – es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- konsultacje:</w:t>
            </w:r>
            <w:r>
              <w:rPr>
                <w:rFonts w:cs="Verdana" w:ascii="Verdana" w:hAnsi="Verdana"/>
                <w:b/>
                <w:sz w:val="20"/>
              </w:rPr>
              <w:t xml:space="preserve">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a własna student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- czytanie wskazanej literatury: </w:t>
            </w:r>
            <w:r>
              <w:rPr>
                <w:rFonts w:cs="Verdana" w:ascii="Verdana" w:hAnsi="Verdana"/>
                <w:b/>
                <w:sz w:val="20"/>
              </w:rPr>
              <w:t>3;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przygotowanie do zaliczenia: </w:t>
            </w:r>
            <w:r>
              <w:rPr>
                <w:rFonts w:cs="Verdana" w:ascii="Verdana" w:hAnsi="Verdana"/>
                <w:b/>
                <w:sz w:val="20"/>
              </w:rPr>
              <w:t>7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7:00Z</dcterms:created>
  <dc:creator>INSTYTUT GENETYKI I MIKROBIOLOGII</dc:creator>
  <dc:description/>
  <cp:keywords/>
  <dc:language>en-US</dc:language>
  <cp:lastModifiedBy>Magda Basta</cp:lastModifiedBy>
  <cp:lastPrinted>2014-04-03T14:43:00Z</cp:lastPrinted>
  <dcterms:modified xsi:type="dcterms:W3CDTF">2014-04-03T12:43:00Z</dcterms:modified>
  <cp:revision>18</cp:revision>
  <dc:subject/>
  <dc:title>Edukacja środowiskowa i zdrowotna</dc:title>
</cp:coreProperties>
</file>