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 (modułu) w języku polskim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bidi="ne-NP"/>
              </w:rPr>
              <w:t>Przyczyny zmian klimatycznych i ich zapis w środowisku przyrodniczy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ne-NP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bidi="ne-NP"/>
              </w:rPr>
              <w:t>Arkty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limate changes in The Arctic - causes and consequen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ins w:id="0" w:author="X" w:date="2013-03-18T22:01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dział Nauk o Ziemi i Kształtowania Środowisk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stytut Geografii i Rozwoju Regionalneg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kład Geografii Fizycz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 (modułu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6-OS-OOS-S2-E1-fPZ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- obowiązkowy lub fakultatywn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ierwsz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– zimowy lub letni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 Piotr Owczar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  (modułu) oraz zrealizowanych przedmiotów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stawy klimatologii, geomorfologii, geografii fizycznej, biogeograf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elem przedmiotu jest przedstawienie współczesnych zmian środowiska przyrodniczego Arktyki w połączeniu z antropopresją oraz zjawiskami naturalnymi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kształcenia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Dostrzega związki między elementami środowiska naturalnego i antropogenicznego, potrafi oddzielić wpływ czynników naturalnych i antropogenicznych na współczesne zmiany klimatu Arkty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2: Identyfikuje najważniejsze procesy zachodzące w kriosferz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3: Opisuje mechanizmy oddziaływania gospodarki człowieka na współczesne zmiany środowiska przyrodniczego Arkty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4: Opisuje metody badawcze które pozwalają śledzić kierunek oraz tempo zmian zachodzących w Arktyce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kierunkowych efektów kształcenia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3, K_U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12, K_U01, K_U03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rktyka - charakterystyka fizyczno-geograficzna obszaru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spółczesne zmiany klimatyczne w Arktyce - analiza na podstawie metod instrumentalnych oraz pośrednich (dendrochronologicznych, geomorfologicznych, sedymentologicznych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yczyny zmian klimatycznych Arktyki w nawiązaniu do globalnych zmian w plejstocen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ieloletnia zmarzlina - głębokość oraz zmiany miąższości warstwy czynnej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esja lodowców Arktyki i implikacje środowiskow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ogeografia - zmiany zasięgu stref roślinnych wskutek ocieplenia klimatu (tajga, tundra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lecana literatura (podręcznik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</w:rPr>
              <w:t xml:space="preserve">Cowie J., 2009: Zmiany klimatyczne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zyczyny, przebieg i skutki dla człowieka. Wydawnictwo UW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Jahn A., 1970: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>Zagadnienia strefy peryglacjalnej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WN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enn D.I., Evans D.J.A., 1998: Glacier and glaciations. Arnold Publish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kład (P_W01, P_W02, P_W03, P_W04)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 testu „otwartego/zamkniętego” 30 pytań w czasie 30 minut (ocena pozytywna to 15 prawidłowych odpowiedz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5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ins w:id="1" w:author="UWR" w:date="2012-04-19T08:52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ins w:id="2" w:author="UWR" w:date="2012-04-19T08:52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Nagwek3Znak">
    <w:name w:val="Nagłówek 3 Znak"/>
    <w:basedOn w:val="Domylnaczcionkaakapitu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5:00Z</dcterms:created>
  <dc:creator>UWR</dc:creator>
  <dc:description/>
  <cp:keywords/>
  <dc:language>en-US</dc:language>
  <cp:lastModifiedBy>Magda Basta</cp:lastModifiedBy>
  <cp:lastPrinted>2014-04-04T10:12:00Z</cp:lastPrinted>
  <dcterms:modified xsi:type="dcterms:W3CDTF">2014-04-04T08:12:00Z</dcterms:modified>
  <cp:revision>8</cp:revision>
  <dc:subject/>
  <dc:title>OPIS PRZEDMIOTU (MODUŁU) KSZTAŁCENIA – SYLABUS</dc:title>
</cp:coreProperties>
</file>