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84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450"/>
        <w:gridCol w:w="1031"/>
        <w:gridCol w:w="344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ynna ochrona przyrod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tive environmental managemen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 Ekologii Behawioralnej, Stacja Ornitologiczna w Rudzie Milickiej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d przedmiotu: 76-OS-OOS-S2-E-fCO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 przedmiotu: do wybor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chrona Środowiska, Biologia, Zarządzanie Środowiskiem Przyrodniczy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iom studiów: I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 studiów: I lub I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estr: letn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: ćwiczenia terenowe 25 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 Lucyna Hałupka, dr Iwona Gotfried, dr Beata Czy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: podstawowy kurs z botaniki, zoologii oraz ochrony przyrody/środowisk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ele przedmiotu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uzyskanie poszerzonej wiedzy o formach ochrony przyrody w Polsce oraz metodach czynnej ochrony przyrody stosowanych na terenach parków narodowych i krajobrazowych, rezerwatów i innych terenach chronionych, ale także przez osoby prywatne na teranach nie objętych ochroną, uzyskanie poszerzonej wiedzy o społecznym kontekście ochrony przyrod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iedza: Student potrafi nazwać i opisać formy ochrony przyrody w Polsce oraz podać przykłady różnych form czynnej ochrony przyrody; ma poszerzoną wiedzę o funkcjonowaniu populacji poszczególnych gatunków w ekosystemach, dostrzega zależności między strukturą ekosystemu a kondycją populacji, rozumie związek między formami czynnej ochrony przyrody a możliwościami ich wykorzystania w życiu społeczno-gospodarczym, ma wiedzę na temat zarządzania programami chroniącymi zasoby przyrodnicze, rozumie znaczenie działań informacyjnych i edukacyjnych w ochronie przyrod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miejętności: Student rozumie dynamikę i złożoność ekosystemów, interpretuje zagrożenia dla bioróżnorodności związane z rozwojem infrastruktury i kurczeniem się powierzchni siedlisk. Wyjaśnia różnice między ustawowymi formami ochrony przyrody, takimi jak parki narodowe, krajobrazowe, użytki ekologiczne, rezerwaty i in. A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nalizuje dane z różnych źródeł i poprawnie wnioskuje co do możliwości zastosowania określonych metod czynnej ochrony przyrody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mpetencje społeczne: Student analizuje i pogłębia wiedzę o ochronie przyrody, jest świadomy zagrożeń dla bioróżnorodności i szans jakie niesie rozwój technologii i cywilizacji oraz konieczności stosowania nowoczesnych technik w ochronie zasobów przyrodniczych. Potrafi umiejętnie wyszukiwać i analizować źródła informacji w internecie i literaturze naukowej. Jest świadomy potrzeby negocjacji i mediacji w sprawach ochrony przyrod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reści programowe: Bioróżnorodność, jej ochrona i zagrożenia. Ustawowe formy ochrony przyrody w Polsce - możliwości i ograniczenia. Formy czynnej ochrony przyrody. Zależności między implementacją wybranych form czynnej ochrony przyrody a funkcjonowaniem populacji. Znaczenie współpracy ze społecznościami lokalnymi przy wdrażaniu form czynnej ochrony przyrody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alecana literatura (wybrane rozdziały): </w:t>
            </w:r>
            <w:r>
              <w:rPr>
                <w:rFonts w:cs="Verdana" w:ascii="Verdana" w:hAnsi="Verdana"/>
                <w:bCs/>
                <w:sz w:val="20"/>
                <w:szCs w:val="20"/>
                <w:shd w:fill="FFFFFF" w:val="clear"/>
              </w:rPr>
              <w:t xml:space="preserve">Sobota J. [red.]. 1993. Zagrożenia ochrony i kształtowanie środowiska przyrodniczo-rolniczego. Wyd. Akademii Rolniczej, Wrocław., Dobrzańska B., Dobrzański G., Kiełczewski D. 2009. Ochrona środowiska przyrodniczego. PWN. Warszawa., Dołęga  J.M. 2006. Sozologia systemowa – dyscyplina naukowa XXI wieku. Problemy ekorozwoju, 1, 2: 11-23., Duck R., Reed R., Weyers J. 2002. Nauki o środowisku, ćwiczenia praktyczne. PWN, Warszawa., Kozłowski S., 1991. Gospodarka a środowisko przyrodnicze. PWN. Warszawa., Mazurski K.R. 1998. Podstawy sozologii. Oficyna Wydawnicza „Sudety”. Wrocław., Polak W., Noch T. [red.], 2006. Globalne i regionalne problemy ochrony środowiska. Wydawnictwo Gdańskiej Wyższej Szkoły Administracji., Gdańsk; Siemiński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shd w:fill="FFFFFF" w:val="clear"/>
              </w:rPr>
              <w:t>M., 2007. Środowiskowe zagrożenia zdrowia. PWN. Warszawa. Pawlaczyk P., Jermaczek A. 2000. Poradnik lokalnej ochrony przyrody. Wydanie trzecie, zmienione i uzupełnione. Wydawnictwo Lubuskiego Klubu Przyrodników, Świebodzin., Pawlaczyk P., Wołejko L., Jermaczek A. Stańko R. 2001. Poradnik ochrony mokradeł. Wydawnictwo Lubuskiego Klubu Przyrodników, Świebodzin., Guziak R. Lubaczewska S. 2001. Ochrona przyrody w praktyce. Podmokłe łęki i pastwiska. Polskie Towarzystwo Przyjaciół Przyrody „pro Natura”, Wrocław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licz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terenowe: aktywność na zajęciach, praca pisemna (KW01, K_U01)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: polski</w:t>
            </w:r>
          </w:p>
        </w:tc>
      </w:tr>
      <w:tr>
        <w:trPr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ciążenie pracą studenta</w:t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terenow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 h</w:t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 ćwiczeń: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h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h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h</w:t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 h</w:t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35:00Z</dcterms:created>
  <dc:creator>UWR</dc:creator>
  <dc:description/>
  <cp:keywords/>
  <dc:language>en-US</dc:language>
  <cp:lastModifiedBy>Magda Basta</cp:lastModifiedBy>
  <cp:lastPrinted>2012-04-18T08:48:00Z</cp:lastPrinted>
  <dcterms:modified xsi:type="dcterms:W3CDTF">2015-06-18T10:32:00Z</dcterms:modified>
  <cp:revision>4</cp:revision>
  <dc:subject/>
  <dc:title>OPIS PRZEDMIOTU (MODUŁU) KSZTAŁCENIA – SYLABUS</dc:title>
</cp:coreProperties>
</file>