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polskim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6"/>
                <w:rFonts w:cs="Verdana" w:ascii="Verdana" w:hAnsi="Verdana"/>
                <w:b/>
                <w:sz w:val="22"/>
                <w:szCs w:val="22"/>
              </w:rPr>
              <w:t>Inwentaryzacja obiektów przyrody nieożywio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angiels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 xml:space="preserve">Geosite inventory and assessmen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</w:t>
            </w:r>
            <w:r>
              <w:rPr>
                <w:rStyle w:val="Hps"/>
                <w:sz w:val="22"/>
                <w:szCs w:val="22"/>
                <w:lang w:val="en"/>
              </w:rPr>
              <w:t>76-OS-OOS-S2-E3-IOP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dzaj przedmiotu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I lub II stopień lub jednolite studia magisterskie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, 10 godz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FontStyle16"/>
                <w:rFonts w:cs="Verdana" w:ascii="Verdana" w:hAnsi="Verdana"/>
                <w:sz w:val="22"/>
                <w:szCs w:val="22"/>
              </w:rPr>
              <w:t>Prof. dr hab. Piotr Migo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Podstawy geologii i geomorfologii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nanie metod inwentaryzacji i waloryzacji obiektów przyrody nieożywionej, pod kątem różnych celów prowadzenia inwentaryzacji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 (ochrona przyrody, rozwój turystyki, ocena dziedzictwa przyrodniczego, projektowanie geoparków). Omówienie zakresu pojęciowego „obiektów przyrody nieożywionej” i problemów skutecznej ochrony i promocji obiektów przyrody nieożywionej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metody inwentaryzacji obiektów przyrody nieożywionej, zakres ich stosowania i rozumie celowość działań inwentaryzacyj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2 Zna i rozumie podstawy waloryzacji obiektów przyrodniczych według różnych kryteri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przykłady działań inwentaryzacyjno-waloryzacyjnych i ich zastosowa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Umie przeprowadzić inwentaryzację i waloryzację obiektów przyrody nieożywionej dla wybranego obszaru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Umie zinterpretować wyniki waloryzacji pod kątem różnego odbiorcy końcoweg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 01 Jest świadomy potrzeby ochrony obiektów dziedzictwa Zie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3, K_W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, 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Zakres pojęciowy georóżnorodności, obiektów przyrody nieożywionej i dziedzictwa Zie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Przykłady obiektów przyrody nieożywionej w powiązaniu z istniejącymi formami ochrony przyr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Metodyka prac inwentaryzacyjn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Waloryzacja obiektów przyrody nieożywionej – założenia różnych metod, ich wady i zal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Inwentaryzacja obiektów przyrody nieożywionej na potrzeby geopar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Międzynarodowe inicjatywy i projekty w zakresie dokumentowania i ochrony dziedzictwa Ziem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goń P., 2012. Geoturystyka. PWN, Warszawa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tykuły w czasopismach: Przegląd Geologiczny, Geoturysty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 (wszystkie efekty kształceni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/>
      </w:pPr>
      <w:r>
        <w:rPr/>
        <w:t>19. Obciążenie pracą stud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czytanie wskazanej literatury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wykład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oem</dc:creator>
  <dc:description/>
  <cp:keywords/>
  <dc:language>en-US</dc:language>
  <cp:lastModifiedBy>Magda Basta</cp:lastModifiedBy>
  <cp:lastPrinted>2014-04-02T15:08:00Z</cp:lastPrinted>
  <dcterms:modified xsi:type="dcterms:W3CDTF">2014-04-02T13:08:00Z</dcterms:modified>
  <cp:revision>3</cp:revision>
  <dc:subject/>
  <dc:title>OPIS PRZEDMIOTU – SYLABUS</dc:title>
</cp:coreProperties>
</file>