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odowle komórek roślinn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zedmiotu (modułu) w języku angielski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  <w:t xml:space="preserve">Plant cell culture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Jednostka prowadząca: WNB, Ogród Botaniczny – Pracownia Kultur Tkankowych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od przedmiotu: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Rodzaj przedmiotu : fakultatywny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: Ochrona środowis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ziom studiów 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k studiów II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– </w:t>
            </w:r>
            <w:r>
              <w:rPr>
                <w:rFonts w:cs="Verdana" w:ascii="Verdana" w:hAnsi="Verdana"/>
                <w:sz w:val="22"/>
                <w:szCs w:val="22"/>
              </w:rPr>
              <w:t>let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 – 15 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 – 30 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of. dr hab. Krystyna Kromer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magania wstępne: podstawowa wiedza z biochemii i biologii komór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: zapoznanie się ze współczesnymi zastosowaniami hodowli komórkowych w biotechnologii roślin; poznanie czynników i sygnałów biologicznych umożliwiających przeżycie i rozmnażanie się komórek in vitro, a także czynników odpowiedzialnych za ujawnienie ich totipotencji. Przedstawienie ogromnego potencjału i możliwości jakie niesie technika hodowli komórek w rozwiązywaniu problemów natury biologicznej, fizjologicznej oraz jej znaczenie w biotechnologii, rolnictwie i ogrodnictwi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1: Student zna biologiczne mechanizmy i sygnały regulujące przeżycie i rozmnażanie się komórek roślinnych in vitro; zna techniki zakładania i prowadzenia hodowli komórek roślinnych,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: Student dysponuje pogłębioną wiedzą z zakresu roślinnych kultur in vitr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: Student wykorzystuje biegle współczesną literaturę naukową dot. hodowli komórkowych; wykazuje umiejętność krytycznej oceny danych pochodzących z różnych źródeł, uzasadnia własne opinie na ich podstawi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1: Student potrafi zaplanować badania z wykorzystaniem tych hodowli oraz zna współczesne zastosowania hodowli komórkowych w biotechnologi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: Student analizuje zdobytą wiedzę, dostrzega potrzebę stałego jej pogłębiania; jest świadomy zagrożenia biologicznego i działań profilaktyczn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efektów kształcenia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firstLine="708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2, K_W17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U02, K_U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, K_K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reści programowe: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echniki pracy aseptycznej; Czynniki i sygnały biologiczne umożliwiające przeżycie i rozmnażanie się komórek in vitro; Hodowle komórkowe ciągłe – wyprowadzanie hodowli, metody transformacji komórek; Hodowle komórkowe pierwotne z eksplantów tkankowych;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Zastosowanie hodowli komórkowych w biotechnologii i medycynie; Metody hodowli komórek, tkanek i organów roślinnych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bieg różnicowania embrionów somatycznych, pąków, korzeni i kalusa oraz metody klonowania komórek; Otrzymywania roślin haploidalnych i wykorzystania linii podwojonych haploidów; Fuzjonowanie protoplastów i tworzenie mieszańców somatycznych form oddalonych -hybrydów i cybrydów; Wektorowa i bezwektorowa transformacja komórek roślinnych, zmienność somaklonalna i selekcja mutantów w kulturach in vitro oraz inne aplikacyjne zastosowania tej techniki; Biosynteza metabolitów wtórnych i kultury roślinne w bioreaktorach, produkcja białek przeciwciał i antygenów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„</w:t>
            </w:r>
            <w:r>
              <w:rPr>
                <w:rFonts w:cs="Verdana" w:ascii="Verdana" w:hAnsi="Verdana"/>
                <w:sz w:val="22"/>
                <w:szCs w:val="22"/>
              </w:rPr>
              <w:t>Hodowla komórek i tkanek roślinnych” M. Zenkteler, PWN 1984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„</w:t>
            </w:r>
            <w:r>
              <w:rPr>
                <w:rFonts w:cs="Verdana" w:ascii="Verdana" w:hAnsi="Verdana"/>
                <w:sz w:val="22"/>
                <w:szCs w:val="22"/>
              </w:rPr>
              <w:t>Biotechnologia roślin” Red. S. Malepszy, PWN, 2005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„</w:t>
            </w:r>
            <w:r>
              <w:rPr>
                <w:rFonts w:cs="Verdana" w:ascii="Verdana" w:hAnsi="Verdana"/>
                <w:sz w:val="22"/>
                <w:szCs w:val="22"/>
              </w:rPr>
              <w:t>Biotechnologia roślin” Red. S. Malepszy, PWN, 2010;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„</w:t>
            </w:r>
            <w:r>
              <w:rPr>
                <w:rFonts w:cs="Verdana" w:ascii="Verdana" w:hAnsi="Verdana"/>
                <w:sz w:val="22"/>
                <w:szCs w:val="22"/>
              </w:rPr>
              <w:t>Podstawy fizjologii roślin” J. Kopcewicz i S. Lewak, PWN, 20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 zaliczeni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kład: zaliczenie – praca pisemna;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skala ocen zastosowana zgodnie z § 31 ust. 1. Regulaminu studiów UWr</w:t>
            </w:r>
            <w:r>
              <w:rPr>
                <w:rFonts w:cs="Arial" w:ascii="Verdana" w:hAnsi="Verdana"/>
                <w:sz w:val="22"/>
                <w:szCs w:val="22"/>
              </w:rPr>
              <w:t xml:space="preserve"> (P_W01, P_W02, P_W03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ćwiczenia: zaliczenie – praca pisemna;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skala ocen zastosowana zgodnie z § 31 ust. 1. Regulaminu studiów UWr</w:t>
            </w:r>
            <w:r>
              <w:rPr>
                <w:rFonts w:cs="Arial" w:ascii="Verdana" w:hAnsi="Verdana"/>
                <w:sz w:val="22"/>
                <w:szCs w:val="22"/>
              </w:rPr>
              <w:t xml:space="preserve"> (P_W03, P_U01, P_K0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/>
        <w:t>19. Obciążenie pracą studenta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685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5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  <w:tr>
        <w:trPr>
          <w:trHeight w:val="99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egzaminu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5:00Z</dcterms:created>
  <dc:creator>OEM</dc:creator>
  <dc:description/>
  <cp:keywords/>
  <dc:language>en-US</dc:language>
  <cp:lastModifiedBy>Górka Maciej</cp:lastModifiedBy>
  <cp:lastPrinted>2012-06-26T13:02:00Z</cp:lastPrinted>
  <dcterms:modified xsi:type="dcterms:W3CDTF">2014-09-23T09:14:00Z</dcterms:modified>
  <cp:revision>6</cp:revision>
  <dc:subject/>
  <dc:title/>
</cp:coreProperties>
</file>