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  <w:r>
              <w:rPr>
                <w:rFonts w:cs="Arial" w:ascii="Verdana" w:hAnsi="Verdana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rosty jako biowskaźniki stanu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Lichens as bioindicato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Biologicznych, Katedra Bioróżnorodności i Ochrony Szaty Roślin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 xml:space="preserve"> 76-OS-S1-E4-fPBS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: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ziom studiów: 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k studiów: II 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: letni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ład – 10 godz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 – 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 Maria Kossow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poznanie studentów ze specyfiką symbiozy porostowej, siedliskowymi uwarunkowaniami występowania porostów, ich rolą w ekosystemie i możliwościami wykorzystania w ocenie stanu środowiska naturalnego; prezentacja metod lichenoindykacji i ich ogranicze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Zna budowę porostów i ich rolę w środowisku naturalny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Wie jakie czynniki naturalne i antropogeniczne wpływają na występowanie porostów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Zna podstawowe metody lichenoindykacji czystości powietrz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 Potrafi identyfikować gatunki porostów za pomocą kluczy i atlasów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 Potrafi dokonać obserwacji bioty epifitycznej na badanym terenie i zinterpretować uzyskane wynik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 Rozumie konieczność monitorowania stanu środowiska naturalnego rozmaitymi metodam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0, K_W17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2, K_W19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9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: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ymbioza porostowa i jej składniki; typy plech porostowych; porosty różnych siedlisk i podłoży; wykorzystanie porostów jako wskaźników właściwości fizyko-chemicznych podłoża; metody lichenoindykacji czystości powietrza; identyfikacja pospolitych gatunków o znaczeniu monitoringowym; występowanie porostów w miastach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: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ójciak H. – Porosty, mszaki, paprotniki. Multico, Warszawa; Bystrek J.– Podstawy lichenologii. Wyd. UMCS, Lublin;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łtynowicz W. – Wykorzystanie porostów do oceny zanieczyszczenia powietrza. Cemtrum Edukacji Ekologicznej Ws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: zaliczenie pisemne (P_W01, P_W02, P_W03, P_U01, P_U02, P_K01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: zaliczenie pisemne (P_W01, P_W02, P_W03, P_U01, P_U02, P_K0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 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aca własna studenta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liczenia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Cs/>
      <w:cap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42" w:hanging="142"/>
    </w:pPr>
    <w:rPr>
      <w:rFonts w:eastAsia="Times New Roman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04:00Z</dcterms:created>
  <dc:creator>Joanna Jankowska</dc:creator>
  <dc:description/>
  <cp:keywords/>
  <dc:language>en-US</dc:language>
  <cp:lastModifiedBy>Górka Maciej</cp:lastModifiedBy>
  <cp:lastPrinted>2014-04-01T14:51:00Z</cp:lastPrinted>
  <dcterms:modified xsi:type="dcterms:W3CDTF">2014-10-16T13:05:00Z</dcterms:modified>
  <cp:revision>6</cp:revision>
  <dc:subject/>
  <dc:title>OPIS PRZEDMIOTU (MODUŁU KSZTAŁCENIA) – SYLABUS</dc:title>
</cp:coreProperties>
</file>