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PIS PRZEDMIOTU (MODUŁU KSZTAŁCENIA) – SYLABUS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4253"/>
        <w:gridCol w:w="1228"/>
        <w:gridCol w:w="3420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polski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iotechnologia zachowawcz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zwa przedmiotu (modułu) w języku angielski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Hps"/>
                <w:rFonts w:cs="Arial" w:ascii="Arial" w:hAnsi="Arial"/>
                <w:b/>
                <w:color w:val="333333"/>
              </w:rPr>
              <w:t>Conservation Biotechnology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ednostka prowadząca przedmiot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WNB, Ogród Botaniczny – Pracownia Kultur Tkankowyc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d przedmiotu (modułu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Rodzaj przedmiotu (modułu)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- obowiązkowy lub fakultatywn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kultatywny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ierunek studiów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chrona środowiska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I lub II stopień lub jednolite studia magisterskie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I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Rok studiów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jeśli obowiązuje</w:t>
            </w:r>
            <w:r>
              <w:rPr>
                <w:rFonts w:cs="Verdana" w:ascii="Verdana" w:hAnsi="Verdana"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 studiów III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Semestr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– zimowy lub letn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mestr letn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zajęć i liczba godzin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Ćwiczenia 15 h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kład 15 h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ię, nazwisko, tytuł/stopień naukowy, osoby prowadzącej zajęci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f. dr hab. Krystyna Kromer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ymagania wstępne w zakresie wiedzy, umiejętności i kompetencji społecznych dla przedmiotu  (modułu) oraz zrealizowanych przedmiotów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stawowa wiedza z zakresu biologii, morfologii, fizjologii i biochemii roślin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ele przedmiotu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spółczesnymi zastosowaniami hodowli komórkowych w biotechnologii roślin. Warunki i sygnały biologiczne umożliwiające przeżycie i rozmnażanie się komórek in vitro. Totipotencja i metody jej wyzwalania. Potencjał i możliwości jakie niesie technika hodowli komórek roślinnych w rozwiązywaniu problemów natury biologicznej, fizjologicznej, oraz jej znaczenie w biotechnologii, rolnictwie, ogrodnictwie. Rola mikrorozmnażania w ochronie bioróżnorodności świata roślin i zachowania środowiska naturalnego. Protokoły rozmnażanie gatunków ginących umieszczonych w Polskiej Czerwonej Księdze Roślin: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Asplenium adulterinum, A. cuneifolium, Woodsia alpina, Saxifraga nivalis, Arnica montana, Drosera rotundifolia, D. intermedia, D. anglica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Zakładane efekty kształcenia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_W01: student definiuje podstawowe zasady dotyczące ekologii i wykazuje znajomość techniki kultur in vitro. Student potrafi opisać mechanizmy i sygnały warunkujące rozmnażanie komórek roślinnych in vitro. Zna techniki zakładania i prowadzenia hodowli. Potrafi zaplanować badania z wykorzystaniem tych hodowli oraz zna ich współczesne zastosowania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_W02: student definiuje znaczenie biotechnologii w ratowaniu gatunków ginących i krytycznie zagrożonych;  zna terminologię określającą zróżnicowanie biologiczne i ma świadomość rozwoju nowych kierunków nauk eksperymentalnych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_W03: zna zagrożenia i procedury postępowania związane z bezpieczeństwem i higieną prac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_W04: rozumie związki między osiągnięciami biologii a możliwościami ich wykorzystania w życiu społeczno-gospodarczym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_U01: wykorzystuje materiały źródłowe i elektroniczne do opisu i dyskusji problemów biologicznyc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_U02: stosuje w praktyce podstawowe techniki i narzędzia badawcze używane w biologii, umie prowadzić proste zadanie badawcze pod okiem opiekuna; wykonuje zadania badawcze w laboratorium i w terenie, sporządza proste ekspertyz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_U03: student opisuje i interpretuje wyniki prowadzonych doświadczeń i artykułuje zdobytą wiedzę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_K01: student dostrzega potrzebę stałego pozyskiwania i uzupełniania wiedzy przyrodniczej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_K02: student jest świadom zagrożenia biologicznego, ich skali i działań profilaktycznych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ymbole kierunkowych efektów kształcenia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_W06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_W12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_W14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_W17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_U01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_U02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_U03, K_U05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_K04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reści programow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echniki pracy aseptycznej. Czynniki i sygnały biologiczne umożliwiające przeżycie i rozmnażanie się komórek in vitro. Hodowle komórkowe – wyprowadzanie hodowli. Metody transformacji komórek. Hodowle komórkowe pierwotne z eksplantatów tkankowych. Zastosowanie hodowli komórkowych w zachowaniu jakości i zdrowotności materiału roślinnego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la biotechnologii zachowawczej w ratowaniu gatunków zagrożonych. Osiągnięcia w hodowli komórek, tkanek i organów roślinnych w ratowaniu gatunków ginących. Problemy wierności tożsamości genetycznej i zachowania  puli genowej populacji ratowanych gatunków. Rozwój upraw roślin leczniczych i roślin o właściwościach pestycydowych w celu ograniczenia zbieractwa krytycznie zagrożonych gatunków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soby genowe roślin i erozja genetyczna, przyczyny i skutki. Strategie ochrony różnorodności biologicznej, in situ i ex situ. Znaczenie rezerwatów przyrody, parków narodowy, parków krajobrazowych, gospodarstw rolnych i leśnych w zachowaniu bioróżnorodności. Banki genów, kolekcje polowe, ogrody botaniczne i arboreta – żywe kolekcje. Zachowanie genotypów w postaci nasion i zarodników, ziaren pyłku, kultur in vitro komórek, tkanek, organów szczególnie służących do rozmnażania wegetatywnego, całych roślin i izolowanych fragmentów DNA. Reprodukcja gatunków w warunkach sztucznych. Zasady mikrorozmnażania roślin w kulturach in vitro. Zagrożone gatunki roślin uratowane dzięki systemowi in vitro. Przechowywanie materiału roślinnego w bankach roślinnych kultur in vitro. Krioprezerwacja, metody i techniki schładzania i rozmrażania materiału roślinnego. Kultury in vitro jako modelowe układy doświadczalne w badaniach fitoremediacji.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Rekultuwacja terenów zniszczonych, reintrodukcja i introdukcja gatunków ginących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lecana literatura (podręczniki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„Hodowla komórek i tkanek roślinnych” M. Zenkteler, PWN 1984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„Biotechnologia roślin” Red. S. Malepszy, PWN, 2005 i 201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„Podstawy fizjologii roślin” J. Kopcewicz i S. Lewak, PWN, 200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Forma zaliczenia poszczególnych komponentów przedmiotu/modułu, sposób sprawdzenia osiągnięcia zamierzonych efektów kształcenia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kład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cena z wykładów po zakończeniu ich cyklu na podstawie zaliczenia lub pisemnego eseju/wypracowania (po zakończeniu zajęć w terminie ustalonym ze studentami); </w:t>
            </w:r>
            <w:r>
              <w:rPr>
                <w:rFonts w:cs="Arial" w:ascii="Verdana" w:hAnsi="Verdana"/>
                <w:bCs/>
                <w:sz w:val="22"/>
                <w:szCs w:val="22"/>
              </w:rPr>
              <w:t>skala ocen zastosowana zgodnie z § 31 ust. 1. Regulaminu studiów UWr</w:t>
            </w:r>
            <w:r>
              <w:rPr>
                <w:rFonts w:cs="Arial" w:ascii="Verdana" w:hAnsi="Verdana"/>
                <w:sz w:val="22"/>
                <w:szCs w:val="22"/>
              </w:rPr>
              <w:t xml:space="preserve"> (P_W01, P_W02, P_W04, P_U01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aboratorium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cena pracy studenta na podstawie zaliczenia ustnego i pisemnego poszczególnych ćwiczeń oraz wyników prac praktycznych z uzasadnieniem i analizą wyników doświadczeń. Warunkiem otrzymania pozytywnej oceny jest zaliczenie ćwiczeń praktycznych i części teoretycznej; </w:t>
            </w:r>
            <w:r>
              <w:rPr>
                <w:rFonts w:cs="Arial" w:ascii="Verdana" w:hAnsi="Verdana"/>
                <w:bCs/>
                <w:sz w:val="22"/>
                <w:szCs w:val="22"/>
              </w:rPr>
              <w:t>skala ocen zastosowana zgodnie z § 31 ust. 1. Regulaminu studiów UWr</w:t>
            </w:r>
            <w:r>
              <w:rPr>
                <w:rFonts w:cs="Arial" w:ascii="Verdana" w:hAnsi="Verdana"/>
                <w:sz w:val="22"/>
                <w:szCs w:val="22"/>
              </w:rPr>
              <w:t xml:space="preserve"> (P_W01, P_W02, P_W03, P_W04, P_U01, P_U02, P_U03, P_K01, P_K02)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ęzyk wykładow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Obciążenie pracą studenta: </w:t>
            </w:r>
            <w:r>
              <w:rPr>
                <w:rFonts w:cs="Verdana" w:ascii="Verdana" w:hAnsi="Verdana"/>
                <w:sz w:val="20"/>
                <w:szCs w:val="20"/>
              </w:rPr>
              <w:t>W 15 h, Lab. 15 h/ 30 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amodzielna praca studenta – przygotowanie do zaliczenia i praca semestralna 30 h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aktywności studenta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Średnia liczba godzin na zrealizowanie aktywności 60</w:t>
            </w:r>
          </w:p>
        </w:tc>
      </w:tr>
      <w:tr>
        <w:trPr/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Godziny zajęć (wg planu studiów)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 nauczycielem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wykład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ćwiczenia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konsultacje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raca własna studenta, np.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- przygotowanie do zajęć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czytanie wskazanej literatury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przygotowanie do egzaminu: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ma godzin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czba punktów ECT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 EC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ps">
    <w:name w:val="hp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03:00Z</dcterms:created>
  <dc:creator>Ja</dc:creator>
  <dc:description/>
  <cp:keywords/>
  <dc:language>en-US</dc:language>
  <cp:lastModifiedBy>Górka Maciej</cp:lastModifiedBy>
  <cp:lastPrinted>2014-06-17T08:42:00Z</cp:lastPrinted>
  <dcterms:modified xsi:type="dcterms:W3CDTF">2014-09-22T11:04:00Z</dcterms:modified>
  <cp:revision>3</cp:revision>
  <dc:subject/>
  <dc:title/>
</cp:coreProperties>
</file>