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azwa przedmiotu (modułu) w języku po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Zajęcia terenowe z geologii gospodarcz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azwa przedmiotu (modułu) w języku angielskim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Field Course of Economic Geolog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Jednostka prowadząca przedmiot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Wydział Nauk o Ziemi i Kształtowania Środowiska, Instytut Nauk Geologicznych, Zakład Gospodarki Surowcami Mineralnymi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od przedmiotu (modułu):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en-US"/>
              </w:rPr>
              <w:t xml:space="preserve"> 76-OS-S1-E2-f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ZTGG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odzaj przedmiotu (modułu)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- obowiązkowy lub fakultatywny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Fakultatyw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Ochrona Środowiska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(I lub II stopień lub jednolite studia magisterskie)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 stopie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, II, I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Semestr: 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– zimowy lub letni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Letni lub zimowy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Forma zajęć kontaktowych  i liczba godzin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Ćwiczenia terenowe: 32 godz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de-DE"/>
              </w:rPr>
              <w:t xml:space="preserve">dr hab.  </w:t>
            </w:r>
            <w:r>
              <w:rPr>
                <w:rFonts w:cs="Arial" w:ascii="Verdana" w:hAnsi="Verdana"/>
                <w:color w:val="000000"/>
                <w:sz w:val="22"/>
                <w:szCs w:val="22"/>
              </w:rPr>
              <w:t>A. Solecki, , dr A. Muszer, dr W. Śliwiński, dr D. Tchorz-Trzeciakiewicz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2"/>
                <w:szCs w:val="22"/>
              </w:rPr>
              <w:t>Zaliczona Geologia Dynamiczna i Geologia Gospodarcz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Cele przedmiotu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Zapoznanie i uzyskanie wiedzy o procesach i obiektach geologicznych w terenie, formach i rodzajach  złóż surowców mineralnych. Nabycie umiejętności pracy w terenie w zakresie wyżej wymienionych zagadnień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_W01: Zna podstawowe skały i minerały geologiczne i sposób ich rozpoznawania w terenie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P_W02: Zna podstawowe procesy zachodzące w przyrodzie nieożywionej  i ich terenowe przejawy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Tekstpodstawowy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_U01: Potrafi opisać geologię obserwowanego terenu/odsłonięc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_U02: Potrafi wskazać na możliwości gospodarczego wykorzystania  surowców w obserwowanym terenie i wskazać na zagrożenia środowiskowe z tym związane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P_K01: Jest świadomy roli właściwej, zrównoważonej  gospodarki środowiskiem geologicznym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_W03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K_W04, 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_U04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K_K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Treści programowe: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Terenowe formy występowania skał magmowych, osadowych, metamorficznych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Rozpoznawanie podstawowych minerałów w warunkach terenowych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Procesy geologiczne-zapis kopalny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Współczesne procesy geologiczne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Złoża surowców mineralnych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Procesy złożotwórcze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Wpływ eksploatacji surowców na środowisko</w:t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Zalecana literatura (wybrane rozdziały)</w:t>
            </w:r>
          </w:p>
          <w:p>
            <w:pPr>
              <w:pStyle w:val="Normal"/>
              <w:ind w:left="567" w:hanging="567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Bubnyak I.M., Solecki A.T., Śliwiński W.R. 2011: Geotouristic attractions of Ukraine (in) Słomka T. [ed] Geotourims –, AGH Kraków, 113-125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eastAsia="Verdana" w:cs="Verdana" w:ascii="Verdana" w:hAnsi="Verdana"/>
                <w:sz w:val="22"/>
                <w:szCs w:val="22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Solecki A.T., 2009: Stanowiska geoturystyczne okolic Wałbrzycha (w) Lonc E., Toczek Werner S. (eds) Atrakcyjność Krajobrazowa I Turystyczna Ziemi Wałbrzyskiej</w:t>
            </w:r>
          </w:p>
          <w:p>
            <w:pPr>
              <w:pStyle w:val="Normal"/>
              <w:ind w:left="567" w:hanging="56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lecki A.T., Śliwiński W.R., Tchorz-Trzeciakiewicz D.E. , 2008: The Świebodzice and Intra-Sudetic basins- geosites of syn- and postorogenic Variscan molasses(.in) A.T. Solecki (ed) Geoeducational Potential of the Sudety Mts. 65-76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Solecki     A.T., 2008:  The North-Sudetic Synclinorium - geosites of the inverted  basin setting. (.in) A.T. Solecki (ed) Geoeducational Potential of the Sudety Mts. 77-90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olecki A. 2007: Geoturytyczna trasa edukacyjna Sobótka-Leszczyna..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Broszura edukacyjna 20 stron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Solecki A.T. , 2006: Foreword [w] Geoeducational Potential of Southern and Southwestern margin of the Ukrainian Craton. </w:t>
            </w:r>
            <w:r>
              <w:rPr>
                <w:rFonts w:cs="Verdana" w:ascii="Verdana" w:hAnsi="Verdana"/>
                <w:sz w:val="22"/>
                <w:szCs w:val="22"/>
              </w:rPr>
              <w:t>Bubniak I.M., Solecki A.T, Śliwiński W.R., [red] Fundacja Ostoja Wrocław 2006, s. 45-51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Derevska K.I., Shumlanskyi V.O., Solecki A.T., 2006:  Geotouristic sites of Volhynian basalts [w] Geoeducational Potential of Southern and Southwestern margin of the Ukrainian Craton. </w:t>
            </w:r>
            <w:r>
              <w:rPr>
                <w:rFonts w:cs="Verdana" w:ascii="Verdana" w:hAnsi="Verdana"/>
                <w:sz w:val="22"/>
                <w:szCs w:val="22"/>
              </w:rPr>
              <w:t>Bubniak I.M., Solecki A.T, Śliwiński W.R.,  [red] Fundacja Ostoja Wrocław 2006, s. 13-17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Buchynska A.V., Solecki A.T., 2006: Geotouristic sites of Petroleum industry tradition [w] Geoeducational Potential of Southern and Southwestern margin of the Ukrainian Craton. </w:t>
            </w:r>
            <w:r>
              <w:rPr>
                <w:rFonts w:cs="Verdana" w:ascii="Verdana" w:hAnsi="Verdana"/>
                <w:sz w:val="22"/>
                <w:szCs w:val="22"/>
              </w:rPr>
              <w:t>Bubniak I.M., Solecki A.T, Śliwiński W.R., [red] Fundacja Ostoja Wrocław 2006, s. 19-23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Solecki A.T.,2006: Geotectonic and stratigraphic position of selected geotouristic-sites of the Crimea [w] Geoeducational Potential of Southern and Southwestern margin of the Ukrainian Craton. </w:t>
            </w:r>
            <w:r>
              <w:rPr>
                <w:rFonts w:cs="Verdana" w:ascii="Verdana" w:hAnsi="Verdana"/>
                <w:sz w:val="22"/>
                <w:szCs w:val="22"/>
              </w:rPr>
              <w:t>Bubniak I.M., Solecki A.T, Śliwiński W.R., [red] Fundacja Ostoja Wrocław 2006, s. 45-51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Derevska E. I., Myryzhuk E.O, Solecki A.T.,2006: Geotouristic sites of the Tarhankut peninsula neotectonic structure [w] Geoeducational Potential of Southern and Southwestern margin of the Ukrainian Craton. </w:t>
            </w:r>
            <w:r>
              <w:rPr>
                <w:rFonts w:cs="Verdana" w:ascii="Verdana" w:hAnsi="Verdana"/>
                <w:sz w:val="22"/>
                <w:szCs w:val="22"/>
              </w:rPr>
              <w:t>Bubniak I.M., Solecki A.T, Śliwiński W.R., [red] Fundacja Ostoja Wrocław 2006, s.59-63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Bubniak I.M., Solecki A.T.,2006: Geotouristic sites of Quaternary terraces of Sudak area - fossil record of Glacial Great Climatic Change [w] Geoeducational Potential of Southern and Southwestern margin of the Ukrainian Craton.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Bubniak I.M., Solecki A.T, Śliwiński W.R.,[red] Fundacja Ostoja Wrocław 2006, s.65-70 </w:t>
            </w:r>
          </w:p>
          <w:p>
            <w:pPr>
              <w:pStyle w:val="Tekstpodstawowywcity2"/>
              <w:ind w:left="567" w:hanging="56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Solecki A., Śliwiński W., 1999: Geological educational route in Osiecznica (Geologischer Lehrpfad In Wehrau) [in] International Symposium “Abraham Gottlob Werner and his times 19-bis 24 September 1999 Freiberg University of Mining and Technology &amp;  International Comission on the History of Geological Sciences (INHIGEO)</w:t>
            </w:r>
          </w:p>
          <w:p>
            <w:pPr>
              <w:pStyle w:val="Normal"/>
              <w:ind w:left="567" w:hanging="0"/>
              <w:rPr>
                <w:rFonts w:ascii="Verdana" w:hAnsi="Verdana" w:eastAsia="Verdana" w:cs="Verdana"/>
                <w:sz w:val="22"/>
                <w:szCs w:val="22"/>
                <w:lang w:val="en-US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Forma zaliczenia poszczególnych komponentów przedmiotu/modułu</w:t>
            </w:r>
            <w:r>
              <w:rPr>
                <w:rFonts w:cs="Verdana" w:ascii="Verdana" w:hAnsi="Verdana"/>
                <w:color w:val="000000"/>
                <w:sz w:val="22"/>
                <w:szCs w:val="22"/>
                <w:u w:val="single"/>
              </w:rPr>
              <w:t xml:space="preserve">, sposób </w:t>
            </w:r>
            <w:r>
              <w:rPr>
                <w:rFonts w:cs="Arial" w:ascii="Verdana" w:hAnsi="Verdana"/>
                <w:color w:val="000000"/>
                <w:sz w:val="22"/>
                <w:szCs w:val="22"/>
                <w:u w:val="single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ćwiczenia (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P_W01, P_W02, P_U01, P_U02, P_K01)</w:t>
            </w: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: ocenianie ciągłe, raport z ćwiczeń, praca pisemna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ćwiczenia: 3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konsultacje: 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raca własna studenta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Verdana" w:hAnsi="Verdana"/>
                <w:color w:val="000000"/>
                <w:sz w:val="22"/>
                <w:szCs w:val="22"/>
              </w:rPr>
              <w:t>przygotowanie do zajęć: 8;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- czytanie wskazanej literatury: 10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- przygotowanie raportu: 15;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color w:val="FF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rFonts w:ascii="Verdana" w:hAnsi="Verdana" w:cs="Verdana"/>
      <w:b/>
      <w:color w:val="000000"/>
      <w:sz w:val="20"/>
      <w:szCs w:val="20"/>
      <w:lang w:val="en-GB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b/>
      <w:color w:val="000000"/>
      <w:sz w:val="20"/>
      <w:szCs w:val="20"/>
    </w:rPr>
  </w:style>
  <w:style w:type="paragraph" w:styleId="Tekstpodstawowywcity2">
    <w:name w:val="Tekst podstawowy wcięty 2"/>
    <w:basedOn w:val="Normal"/>
    <w:qFormat/>
    <w:pPr>
      <w:autoSpaceDE w:val="false"/>
      <w:ind w:left="567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46:00Z</dcterms:created>
  <dc:creator>INSTYTUT GENETYKI I MIKROBIOLOGII</dc:creator>
  <dc:description/>
  <cp:keywords/>
  <dc:language>en-US</dc:language>
  <cp:lastModifiedBy>Górka Maciej</cp:lastModifiedBy>
  <cp:lastPrinted>2012-04-27T12:56:00Z</cp:lastPrinted>
  <dcterms:modified xsi:type="dcterms:W3CDTF">2014-10-16T13:16:00Z</dcterms:modified>
  <cp:revision>4</cp:revision>
  <dc:subject/>
  <dc:title>Edukacja środowiskowa i zdrowotna</dc:title>
</cp:coreProperties>
</file>