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7148"/>
        <w:gridCol w:w="1309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Ochrona przyrody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Nature Protection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</w:r>
          </w:p>
        </w:tc>
        <w:tc>
          <w:tcPr>
            <w:tcW w:w="8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NB, Muzeum Przyrodnicze Uniwersytetu Wrocławskiego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dzaj przedmiotu: obowiązkowy dla specjalności „Ochrona Środowiska”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Ochrona Środowiska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oziom studiów: I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Rok studiów: </w:t>
            </w:r>
            <w:r>
              <w:rPr>
                <w:rFonts w:cs="Verdana" w:ascii="Verdana" w:hAnsi="Verdana"/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Semestr: zaliczenie w semestrze zimowym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>Wykład – 30 godzin; konwersatorium – 15 godzin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22"/>
                <w:szCs w:val="22"/>
                <w:lang w:val="de-DE"/>
              </w:rPr>
              <w:t xml:space="preserve">dr hab. </w:t>
            </w:r>
            <w:r>
              <w:rPr>
                <w:rFonts w:cs="Verdana" w:ascii="Verdana" w:hAnsi="Verdana"/>
                <w:iCs/>
                <w:sz w:val="22"/>
                <w:szCs w:val="22"/>
              </w:rPr>
              <w:t>K. Świerkosz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magania wstępne: opanowanie podstawowych wiadomości z zakresu zróżnicowania flory i fauny oraz geografii świata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ele przedmiotu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: zapoznanie ze współczesnym staniem wiedzy o ochronie przyrody w Polsce i na świecie na tle podstawowych informacji o różnorodności biologicznej, metodach jej szacowania i pomiaru oraz zagrożeń dla przyrody w Polsce i na świecie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_W01 Zna i rozumie zagrożenia dla środowiska naturalnego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ające miejsce na poziomie globalnym, regionalnym i lokalnym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>P_W02 Umie docenić oraz zna wartość zasobów przyrody dla życia człowieka i funkcjonowania społeczeństwa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3 Określa i wymienia organizmy żywe w środowisku, zna ich rolę w środowisku ze szczególnym uwzględnieniem ochrony istniejącej bioróżnorodności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P_U01 Posługuje się materiałami źródłowymi o charakterze naukowym, pisanymi w języku angielskim </w:t>
            </w:r>
          </w:p>
          <w:p>
            <w:pPr>
              <w:pStyle w:val="Normal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U02 Potrafi prezentować ustnie i pisemnie w języku polskim zagadnienia związane z szeroko rozumianą ochroną środowiska przy użyciu dostępnych nowoczesnych technik audiowizualnych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K01 Krytycznie interpretuje i wykazuje ostrożność w ocenie informacji źródłowych przekazanych przez innych autorów dotyczących aktualnych dylematów naukowych związanych z ochroną środowisk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_K02 Propaguje i przestrzega zasad związanych z ochroną środowisk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K03 Jest odpowiedzialny i świadomy konieczności rozsądnego gospodarowania dostępnymi zasobami przyrod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17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>K_U11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4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>K_K0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Treści programowe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Życie na Ziemi jako przedmiot ochrony przyrody w aspekcie historycznym i metodologicznym. Pojęcie różnorodności biologicznej. Podstawowe biomy świata i ich rola dla zachowania różnorodności biologicznej. Wartość przyrody dla gospodarki i właściwego stanu środowiska życia człowieka. Wielkie wymierania spowodowane oddziaływaniem człowieka. Ochrona gatunkowa grzybów, roślin i zwierząt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ex situ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oraz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in situ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. Typy obszarów chronionych i sposoby ich wyznaczania oraz zarządzanie obszarami chronionymi.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lecana literatura (wybrane rozdziały)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.S. Pullin 2012. Biologiczne podstawy ochrony przyrody. Wydawnictwo Naukowe PWN. s 394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. Weiner. 2012. Życie i ewolucja biosfery. Wydawnictwo Naukowe PWN. s 610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zalicz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>Wykład – test (P_W01, P_W02, P_W03, K_K01, K_K02, K_K03)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nwersatorium – prezentacja (P-U01, P_U02, K_K01, K_K02, K_K02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ęzyk wykładowy: 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4780"/>
      </w:tblGrid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aktywności studenta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dziny zajęć (wg planu studiów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ćwiczenia:15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wykład:3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5h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aca własna studenta, np.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czytanie wskazanej literatury: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opracowanie wyników: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przygotowanie prezentacji:1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przygotowanie do egzaminu:1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h</w:t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a godzin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75h</w:t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punktów ECTS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1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/>
  </w:style>
  <w:style w:type="character" w:styleId="TematkomentarzaZnak">
    <w:name w:val="Temat komentarza Znak"/>
    <w:qFormat/>
    <w:rPr>
      <w:b/>
      <w:bCs/>
    </w:rPr>
  </w:style>
  <w:style w:type="character" w:styleId="Citation">
    <w:name w:val="citatio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6:38:00Z</dcterms:created>
  <dc:creator>UWR</dc:creator>
  <dc:description/>
  <cp:keywords/>
  <dc:language>en-US</dc:language>
  <cp:lastModifiedBy>Górka Maciej</cp:lastModifiedBy>
  <cp:lastPrinted>2012-04-18T07:48:00Z</cp:lastPrinted>
  <dcterms:modified xsi:type="dcterms:W3CDTF">2015-02-18T10:29:00Z</dcterms:modified>
  <cp:revision>5</cp:revision>
  <dc:subject/>
  <dc:title>OPIS PRZEDMIOTU (MODUŁU) KSZTAŁCENIA – SYLAB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