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(MODUŁU KSZTAŁCENIA) – SYLABU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785"/>
        <w:gridCol w:w="645"/>
        <w:gridCol w:w="281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/modułu w języku pols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wolucja kręgowców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/modułu w języku angiels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  <w:t>Evolution of vertebrates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WNZKŚ, Instytut Nauk Geologicznych, </w:t>
            </w:r>
            <w:r>
              <w:rPr>
                <w:rFonts w:cs="Verdana" w:ascii="Verdana" w:hAnsi="Verdana"/>
                <w:sz w:val="22"/>
                <w:szCs w:val="22"/>
              </w:rPr>
              <w:t>Zakład Geologii Stratygraficznej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/modułu: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en-US"/>
              </w:rPr>
              <w:t xml:space="preserve"> 76-OS-S1-E-fEwKre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/modułu: fakultatywny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ierunek studiów: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Ochrona Środowiska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: I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stopień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k studiów: I/II/III rok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estr: zimowy/letni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Wykłady: 20 godz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 osoby prowadzącej zajęcia: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r Robert Niedźwiedzki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Verdana" w:hAnsi="Verdana"/>
                <w:bCs/>
                <w:sz w:val="22"/>
                <w:szCs w:val="22"/>
                <w:lang w:eastAsia="ar-SA"/>
              </w:rPr>
              <w:t>wiedza ogólna biologiczna na poziomie szkoły średniej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 ma na celu przedstawienie ewolucji kręgowców w chronologicznym ujęciu (od powstania w kambrze po współczesność) i znaczenia ich szczątków dla rekonstrukcji paleośrodowiskowych. Celem jest przekazanie aktualnej wiedzy dotyczącej systematyki kręgowców, bazalnych cech budowy oraz ich zróżnicowania w różnych grupach, a także przebiegu i przyczyn rozwoju poszczególnych linii ewolucyjnych na tle zmian paleośrodowiska i głównych wydarzeń biotycznych Ziemi. Studenci kończący wykład powinni zdobyć zasadniczą wiedzę z zakresu ewolucji kręgowców i zastosowań szczątków kręgowców w naukach przyrodniczych oraz umiejętność wiązania przebiegu ewolucji z wydarzeniami ekologicznymi i geologicznymi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_W01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Zna współczesne poglądy na filogenezę i taksonomię kręgowców, w tym kladogramy różnych grup Vertebrata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_W0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Zna przebieg ewolucji głównych grup kręgowców i jej zależność od globalnych zmian paleośrodowiskowych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_W03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Zna potencjał fosylizacyjny poszczególnych elementów szkieletowych Vertebrata i konsekwencje dla zapisu paleontologicznego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_W04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Zna zakres zastosowań i ograniczenia klasycznych metody wykorzystania szczątków kręgowców w datowaniu skał i w rekonstrukcjach paleośrodowisk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P_U01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Charakteryzuje powiązania między przebiegiem zmian świata zwierzęcego a wydarzeniami geologicznymi i ekologicznymi i umie je wykorzystać w badaniach środowiskowych oraz paleontologicznych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P_U02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Dostrzega pokrewieństwa między różnymi grupami kręgowców, rozumie ich znaczenie w taksonomii i potrafi je wykorzystywać w klasyfikacji.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P_K01 </w:t>
            </w:r>
            <w:r>
              <w:rPr>
                <w:rFonts w:cs="Verdana" w:ascii="Verdana" w:hAnsi="Verdana"/>
                <w:sz w:val="22"/>
                <w:szCs w:val="22"/>
              </w:rPr>
              <w:t>Potrafi przeprowadzić naukową krytykę danych geologicznych oraz ich interpretacji w zakresie przemian faun kręgowcowych w dziejach Ziemi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P_K02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Samodzielnie rozwija swoją wiedzę w zakresie ewolucji kręgowców i praktycznych metod zastosowań ich szczątków w badaniach ekologicznych i geologicznych. 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_W07, K_W17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_W01, K_W02, K_W03, K_W04, K_W1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K_W07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K_W08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_U01, K_U03, K_U04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_U01, K_U03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_K03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_K03, K_K0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:</w:t>
            </w:r>
          </w:p>
          <w:p>
            <w:pPr>
              <w:pStyle w:val="Normal"/>
              <w:numPr>
                <w:ilvl w:val="0"/>
                <w:numId w:val="2"/>
              </w:numPr>
              <w:ind w:left="423" w:hanging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ajstarsze kręgowce, ich pochodzenie, pozycja Conodonta. Pojawienie się i ewolucja pierwszych grup bezżuchwowców i ryb, dewoński szczyt rozwoju; zanik ryb pancernych i przyczyny tego wydarzenia. </w:t>
            </w:r>
          </w:p>
          <w:p>
            <w:pPr>
              <w:pStyle w:val="Normal"/>
              <w:numPr>
                <w:ilvl w:val="0"/>
                <w:numId w:val="2"/>
              </w:numPr>
              <w:ind w:left="423" w:hanging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ermskie formy słodkowodne ryb chrzęstnoszkieletowych. Mezozoiczny rozwój rekinów Selachii. Rozwój ryb kostnoszkieletowych. </w:t>
            </w:r>
          </w:p>
          <w:p>
            <w:pPr>
              <w:pStyle w:val="Normal"/>
              <w:numPr>
                <w:ilvl w:val="0"/>
                <w:numId w:val="2"/>
              </w:numPr>
              <w:ind w:left="423" w:hanging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arcopterygii jako formy wyjściowe do środowiska lądowego.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jstarsze formy przejściowe między rybami a czworonogami, przystosowania do życia lądowego.</w:t>
            </w:r>
          </w:p>
          <w:p>
            <w:pPr>
              <w:pStyle w:val="Normal"/>
              <w:numPr>
                <w:ilvl w:val="0"/>
                <w:numId w:val="2"/>
              </w:numPr>
              <w:ind w:left="423" w:hanging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Zmienność liczebności rodzajów czworonogów w fanerozoiku. Paleoekologia i rozwój kopalnych płazów. Różne grupy wymarłych i współczesnych gadów, powiązania ewolucyjne, przyczyny rozwoju i kryzysów. </w:t>
            </w:r>
          </w:p>
          <w:p>
            <w:pPr>
              <w:pStyle w:val="Normal"/>
              <w:numPr>
                <w:ilvl w:val="0"/>
                <w:numId w:val="2"/>
              </w:numPr>
              <w:ind w:left="423" w:hanging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Endotermia i stałocieplność u kręgowców. Opanowanie środowisk wodnych i powietrznych przez gady. Powstanie ptaków, pierwotna i wtórna rola upierzenia, przystosowania do lotu, zmiany trybu życia w kenozoiku na tle zmian środowiskowych. </w:t>
            </w:r>
          </w:p>
          <w:p>
            <w:pPr>
              <w:pStyle w:val="Normal"/>
              <w:numPr>
                <w:ilvl w:val="0"/>
                <w:numId w:val="2"/>
              </w:numPr>
              <w:ind w:left="423" w:hanging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ochodzenie ssaków. Ssaki mezozoiczne, tryb życia i zajmowane biotopy.  Kenozoiczna ekspansja ssaków. Zmienność anatomiczna jako pochodna zmian środowiskowych. Ewolucja naczelnych, człowiek na tle innych naczelnych – podobieństwa i różnice. </w:t>
            </w:r>
            <w:r>
              <w:rPr>
                <w:rFonts w:cs="Verdana" w:ascii="Verdana" w:hAnsi="Verdana"/>
                <w:sz w:val="22"/>
                <w:szCs w:val="22"/>
              </w:rPr>
              <w:t>P</w:t>
            </w:r>
          </w:p>
          <w:p>
            <w:pPr>
              <w:pStyle w:val="Normal"/>
              <w:numPr>
                <w:ilvl w:val="0"/>
                <w:numId w:val="2"/>
              </w:numPr>
              <w:ind w:left="423" w:hanging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otencjał fosylizacyjny poszczególnych elementów szkieletowych Vertebrata i konsekwencje dla zapisu paleontologicznego. </w:t>
            </w:r>
          </w:p>
          <w:p>
            <w:pPr>
              <w:pStyle w:val="Normal"/>
              <w:numPr>
                <w:ilvl w:val="0"/>
                <w:numId w:val="2"/>
              </w:numPr>
              <w:ind w:left="423" w:hanging="3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lasyczne metody wykorzystania szczątków kręgowców w datowaniach osadów. Rekonstrukcja zmian paleośrodowiskowych na bazie zmienności zespołów kręgowcowych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:</w:t>
            </w:r>
          </w:p>
          <w:p>
            <w:pPr>
              <w:pStyle w:val="Normal"/>
              <w:ind w:left="-3" w:right="912" w:hanging="0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423" w:hanging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nton M.J., 2005: Vertebrate palaeontology. Wyd. Bl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ackwell Publishing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423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zik J., 2011: Dzieje życia na Ziemi. PWN. </w:t>
            </w:r>
          </w:p>
          <w:p>
            <w:pPr>
              <w:pStyle w:val="Normal"/>
              <w:numPr>
                <w:ilvl w:val="0"/>
                <w:numId w:val="4"/>
              </w:numPr>
              <w:ind w:left="423" w:hanging="36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zarski H., 1998: Historia zwierząt kręgowych. PWN</w:t>
            </w:r>
          </w:p>
          <w:p>
            <w:pPr>
              <w:pStyle w:val="Normal"/>
              <w:ind w:left="-3" w:right="912" w:hanging="0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Bieda F., 1969: Paleozoologia. Strunowce. Tom II. Wyd. Geologicz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suppressAutoHyphens w:val="true"/>
              <w:ind w:left="423" w:hanging="360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 xml:space="preserve">Kłapciński J. Niedźwiedzki R., 1996. Zarys geologii historycznej. Wyd. U.Wr. Wrocław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: zaliczenie pisemne, ocena według skali ocen § 31 ust. 1 Regulaminu studiów z testu „otwartego/zamkniętego” 30 punktowanych pytań w czasie 60 minut (ocena pozytywna wymaga uzyskania przynajmniej 50 %  punktów) (P_W01, P_W02, P_W03, P_W04, P_U01, P_U02, P_K01, P_K02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Język wykładowy: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polski</w:t>
            </w:r>
          </w:p>
        </w:tc>
      </w:tr>
      <w:tr>
        <w:trPr>
          <w:trHeight w:val="33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.</w:t>
            </w:r>
          </w:p>
        </w:tc>
        <w:tc>
          <w:tcPr>
            <w:tcW w:w="8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ciążenie pracą studenta:</w:t>
            </w:r>
          </w:p>
        </w:tc>
      </w:tr>
      <w:tr>
        <w:trPr>
          <w:trHeight w:val="400" w:hRule="atLeast"/>
        </w:trPr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Średnia liczba godzin na zrealizowanie aktywności</w:t>
            </w:r>
          </w:p>
        </w:tc>
      </w:tr>
      <w:tr>
        <w:trPr>
          <w:trHeight w:val="779" w:hRule="atLeast"/>
        </w:trPr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dziny zajęć (wg planu studiów) 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0</w:t>
            </w:r>
          </w:p>
        </w:tc>
      </w:tr>
      <w:tr>
        <w:trPr>
          <w:trHeight w:val="837" w:hRule="atLeast"/>
        </w:trPr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 np.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czytanie wskazanej literatury: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 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0</w:t>
            </w:r>
          </w:p>
        </w:tc>
      </w:tr>
      <w:tr>
        <w:trPr>
          <w:trHeight w:val="174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22:00Z</dcterms:created>
  <dc:creator>Robert Niedźwiecki</dc:creator>
  <dc:description/>
  <cp:keywords/>
  <dc:language>en-US</dc:language>
  <cp:lastModifiedBy>Magda Basta</cp:lastModifiedBy>
  <dcterms:modified xsi:type="dcterms:W3CDTF">2014-04-01T12:41:00Z</dcterms:modified>
  <cp:revision>3</cp:revision>
  <dc:subject/>
  <dc:title/>
</cp:coreProperties>
</file>