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PIS </w:t>
      </w:r>
      <w:r>
        <w:rPr>
          <w:rFonts w:cs="Verdana" w:ascii="Verdana" w:hAnsi="Verdana"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polskim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oria ewolucj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angielskim: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Theory of evolu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Geologii Stratygraficz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Kod przedmiotu (modułu):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>76-OS-S1-E2-fTeoE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odzaj przedmiotu (modułu): 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ok studiów: 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emestr: zimowy lub 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orma zajęć kontaktowych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ykłady – 3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dr Robert Niedźwiedz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</w:rPr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>Wiedza biologiczna i geologiczna na poziomie szkoły średniej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Cele przedmiotu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oznanie współczesnej wersji </w:t>
            </w:r>
            <w:r>
              <w:rPr>
                <w:rFonts w:cs="Verdana" w:ascii="Verdana" w:hAnsi="Verdana"/>
                <w:sz w:val="22"/>
                <w:szCs w:val="22"/>
              </w:rPr>
              <w:t>teorii ewolucj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 i jej </w:t>
            </w:r>
            <w:r>
              <w:rPr>
                <w:rFonts w:cs="Verdana" w:ascii="Verdana" w:hAnsi="Verdana"/>
                <w:sz w:val="22"/>
                <w:szCs w:val="22"/>
              </w:rPr>
              <w:t>fundamentalnego znaczenia w wyjaśnianiu zależności biologicznych w ekosystemach i przemianach świata organicznego. Przekazanie studentom aktualnej wiedzy dotyczącej mechanizmów ewolucji, wpływu doboru naturalnego, przemian środowiskowych i innych czynników na ewolucję organizmów. Zwięzła krytyczna analiza ekspandujących w ostatnich dekadach poglądów kreacjonistycznych i antyewolucjonistycznych. Studenci kończący wykład powinni zdobyć zasadniczą wiedzę z zakresu terminologii i mechanizmów ewolucji oraz umiejętność wiązania przebiegu ewolucji z wydarzeniami biologicznymi i ekologiczn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sz w:val="22"/>
                <w:szCs w:val="22"/>
              </w:rPr>
              <w:t>Zna podstawowe zjawiska z zakresu biologii, chemii, geografii, geologii oraz mechanizmy funkcjonujące w przyrodzi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: Rozróżnia mechanizmy funkcjonujące w ekosystemach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: Zna biologiczne i geologiczne aspekty historii Ziemi oraz wpływ klimatu, obszarów wodnych, zjawisk geomorfologicznych i geologicznych na funkcjonowanie przyrod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4: Wykazuje zależności między przyrodą ożywioną i nieożywioną oraz związki między poszczególnymi elementami przyrod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: Stosuje podstawowe techniki pomiarowe, analityczne, socjologiczne i filozoficzne użyteczne w ochronie środowisk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: Dostrzega zagrożenia dla środowiska na wybranym tereni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 K01: Propaguje konieczność kontroli i oceny stanu środowiska, wdrażania nowych technik i aparatury w badaniu stanu środowiska.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: Wykazuje ostrożność w ocenie informacji źródłowych przekazanych przez innych autorów oraz aktualnych dylematów naukow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ing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/>
                <w:b w:val="false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reści programowe: 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120"/>
              <w:ind w:left="378" w:hanging="360"/>
              <w:contextualSpacing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zwój historycznych koncepcji nt. ewolucjonizmu świata organicznego. Podstawowe pojęcia darwinizmu i neodarwinizmu (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wstawanie taksonów z taksonów starszych, zmiany populacyjne, rola doboru naturalnego, mechanizm dziedziczenia; naukowa krytyka darwinizmu – mutacjonizm; neodarwinizm: koncepcje genetyki populacyjnej Dobzhansky’ego, mikroewolucja i m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akroewolucja). 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120"/>
              <w:ind w:left="378" w:hanging="360"/>
              <w:contextualSpacing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echanizmy ewolucji (</w:t>
            </w:r>
            <w:r>
              <w:rPr>
                <w:rFonts w:cs="Verdana" w:ascii="Verdana" w:hAnsi="Verdana"/>
                <w:sz w:val="22"/>
                <w:szCs w:val="22"/>
              </w:rPr>
              <w:t>koncepcje gatunku, specjacji i radiacji, gen, allele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, mutacje i z</w:t>
            </w:r>
            <w:r>
              <w:rPr>
                <w:rFonts w:cs="Verdana" w:ascii="Verdana" w:hAnsi="Verdana"/>
                <w:sz w:val="22"/>
                <w:szCs w:val="22"/>
              </w:rPr>
              <w:t>mienność genetyczna, dryf genetyczny, fenotyp. Badania Grantów nad mechanizmami ewolucji, intensywność doboru naturalnego. Radiacje adaptacyjne. Punktualizm i gradualizm w koncepcjach ewolucyjnych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120"/>
              <w:ind w:left="378" w:hanging="360"/>
              <w:contextualSpacing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zejawy ewolucji we współczesnym świecie organicznym i wybrane przykłady z zapisu kopalnego (niekompletność danych geologicznych a odtwarzanie drzew filogenetycznych; paleontologiczna a biologiczna definicja gatunków, problem ich wymierania; zagadnienia koewolucji; rola konkurencji i drapieżnictwa w wymieraniu taksonów; hipoteza Czerwonej Królowej a przeżywalność taksonów; katastrofizm a ewolucjonizm; odtwarzanie bioróżnorodności; drzewa rodowe na podstawie badań genetycznych współczesnych gatunków). 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120"/>
              <w:ind w:left="378" w:hanging="360"/>
              <w:contextualSpacing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wolucjonizm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versus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kreacjonizm (kreacjonizm staroziemski i nowoziemski; podstawy koncepcji „inteligentnego projektu”. Kreacjonistyczna krytyka makroewolucjonizmu; naukowa krytyka kreacjonizmu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alecana literatura: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90"/>
              <w:ind w:left="378" w:hanging="360"/>
              <w:contextualSpacing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zik J., 2011: Dzieje życia na Ziemi. PWN, Warszawa.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90"/>
              <w:ind w:left="378" w:hanging="360"/>
              <w:contextualSpacing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utuyma D., 2009: Ewolucja. Wyd. Uniwersytetu Warszawskiego.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90"/>
              <w:ind w:left="378" w:hanging="360"/>
              <w:contextualSpacing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rzanowska H. et al., 2002: Zarys mechanizmów ewolucji. Wyd. PWN.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90"/>
              <w:ind w:left="378" w:hanging="360"/>
              <w:contextualSpacing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zarski H., </w:t>
            </w: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1989: </w:t>
            </w:r>
            <w:r>
              <w:rPr>
                <w:rStyle w:val="StrongEmphasis"/>
                <w:rFonts w:cs="Verdana" w:ascii="Verdana" w:hAnsi="Verdana"/>
                <w:b w:val="false"/>
                <w:sz w:val="22"/>
                <w:szCs w:val="22"/>
              </w:rPr>
              <w:t xml:space="preserve">Mechanizmy ewolucji.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Wyd. PWN.</w:t>
            </w:r>
          </w:p>
          <w:p>
            <w:pPr>
              <w:pStyle w:val="Akapitzlist"/>
              <w:numPr>
                <w:ilvl w:val="3"/>
                <w:numId w:val="3"/>
              </w:numPr>
              <w:tabs>
                <w:tab w:val="clear" w:pos="708"/>
                <w:tab w:val="left" w:pos="378" w:leader="none"/>
              </w:tabs>
              <w:spacing w:before="0" w:after="90"/>
              <w:ind w:left="378" w:hanging="360"/>
              <w:contextualSpacing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rbanek A., 2007: Jedno istnieje tylko zwierzę. Muzeum i Instytut Zoologii PAN, Warszawa.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Forma zaliczenia poszczególnych komponentów przedmiotu/modułu, sposób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ykład: ocena według skali ocen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§ 31 ust. 1 Regulaminu studiów </w:t>
            </w:r>
            <w:r>
              <w:rPr>
                <w:rFonts w:cs="Arial" w:ascii="Verdana" w:hAnsi="Verdana"/>
                <w:sz w:val="22"/>
                <w:szCs w:val="22"/>
              </w:rPr>
              <w:t>z testu „otwartego/zamkniętego” 30 punktowanych pytań w czasie 60 minut (ocena pozytywna wymaga uzyskania przynajmniej 51 %  punktów) (P_W01, P_W02, P_W03, P_W04, P_U01, P_U02, P_K01, P_K02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3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Verdana" w:hAnsi="Verdana"/>
                <w:sz w:val="22"/>
                <w:szCs w:val="22"/>
              </w:rPr>
              <w:t>przygotowanie do zajęć: 10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czytanie wskazanej literatury: 1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 wykładu: 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  <w:bookmarkStart w:id="0" w:name="_GoBack"/>
            <w:bookmarkEnd w:id="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024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Verdana" w:hAnsi="Verdana" w:eastAsia="Times New Roman" w:cs="Times New Roman"/>
      <w:b/>
      <w:bCs/>
      <w:sz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Calibri"/>
      <w:bCs/>
      <w:cap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0:00Z</dcterms:created>
  <dc:creator>Joanna Jankowska</dc:creator>
  <dc:description/>
  <cp:keywords/>
  <dc:language>en-US</dc:language>
  <cp:lastModifiedBy>Magda Basta</cp:lastModifiedBy>
  <dcterms:modified xsi:type="dcterms:W3CDTF">2014-04-01T12:27:00Z</dcterms:modified>
  <cp:revision>3</cp:revision>
  <dc:subject/>
  <dc:title/>
</cp:coreProperties>
</file>