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10"/>
        <w:gridCol w:w="99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GEOGRAFIA POLITYCZ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LITICAL GEOGRAPH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dział Nauk o Ziemi i Kształtowania Środowiska, Instytut Geografii i Rozwoju Regionalnego, Zakład Zagospodarowania Przestrzen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 (modułu)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4-fGeoPo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przedmiotu (modułu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akultatywn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Ochrona środowiska, Geograf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ziom studiów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k studiów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 – 16 godz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– 14 godz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ylwia Dołzbłasz d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magania wstępne w zakresie wiedzy, umiejętności i kompetencji społecznych dla przedmiotu (modułu) oraz zrealizowanych przedmiotów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stawowa wiedza z zakresu geografii społeczno-ekonomicznej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sługiwanie się podstawową terminologią z zakresu geografii politycznej. Zapoznanie ze współczesnym podziałem politycznym świata oraz z uwarunkowaniami politycznymi i kulturowymi procesów politycznych zachodzących w państwach świata. Wyposażenie w wiedzę pozwalającą analizować współczesne procesy polityczne w skali świata oraz regionów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ozwijanie umiejętności rozumienia zachodzących procesów politycznych oraz ich uwarunkowań i możliwych skutków. Kształtowanie postaw otwartości na różnorodność społeczno-kulturową ludności współczesnego świata oraz wrażliwości na współczesne konflikty polityczne o podłożu etnicznym, narodowościowym, religijnym, ekonomicznym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kształcenia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W01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Nazywa, definiuje i kategoryzuje terminy z zakresu geografii politycznej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_W02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efiniuje państwo, zna klasyfikacje terytorium państwowego w oparciu o różne kryteria. Definiuje granice i zna ich klasyfikacje ze względu na różne kryteria.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W03: </w:t>
            </w:r>
            <w:r>
              <w:rPr>
                <w:rFonts w:cs="Arial" w:ascii="Verdana" w:hAnsi="Verdana"/>
                <w:sz w:val="20"/>
                <w:szCs w:val="20"/>
              </w:rPr>
              <w:t>Rozumie geograficzne, społeczno-kulturowe i ekonomiczne uwarunkowania kształtowania państw i granic. Posiada wiedzę nt. zróżnicowania politycznego i kulturowego świata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U01: </w:t>
            </w:r>
            <w:r>
              <w:rPr>
                <w:rFonts w:cs="Arial" w:ascii="Verdana" w:hAnsi="Verdana"/>
                <w:sz w:val="20"/>
                <w:szCs w:val="20"/>
              </w:rPr>
              <w:t>Potrafi klasyfikować państwa i granice według różnych kategorii z zakresu geografii politycznej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U02: </w:t>
            </w:r>
            <w:r>
              <w:rPr>
                <w:rFonts w:cs="Arial" w:ascii="Verdana" w:hAnsi="Verdana"/>
                <w:sz w:val="20"/>
                <w:szCs w:val="20"/>
              </w:rPr>
              <w:t>Potrafi uporządkować i porównać dane i informacje. Interpretuje i dokonuje syntezy otrzymanych danych, sporządza analizę.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U03: </w:t>
            </w:r>
            <w:r>
              <w:rPr>
                <w:rFonts w:cs="Arial" w:ascii="Verdana" w:hAnsi="Verdana"/>
                <w:sz w:val="20"/>
                <w:szCs w:val="20"/>
              </w:rPr>
              <w:t>Wyprowadza wnioski dotyczące związków i podstawowych zależności między składowymi procesu polityczneg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K01: </w:t>
            </w:r>
            <w:r>
              <w:rPr>
                <w:rFonts w:cs="Arial" w:ascii="Verdana" w:hAnsi="Verdana"/>
                <w:sz w:val="20"/>
                <w:szCs w:val="20"/>
              </w:rPr>
              <w:t>Potrafi pracować w grupie oraz inicjować zadania, potrafi prezentować wyniki oraz dyskutowa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W07, K_W0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W01, K_W09, K_W1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Verdana" w:hAnsi="Verdana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_K02, K_K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finicje geografii politycznej, zakres przedmiotowy oraz podstawowe pojęcia związane z geografią polityczną. Podstawowe koncepcje teoretyczne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ństwo - definicja, aparat państwowy, ustroje państw świata i wynikające z tego różnice, przykłady różnic decyzyjnych w różnych ustrojach państw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rytorium (definicje, cechy, klasyfikacje) i granice państw (definicja, funkcje, klasyfikacje granic państwowych). Podział polityczny mórz i oceanów oraz przestrzeni powietrznej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olica państwa; wewnętrzny podział terytorialny państw (1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słanki kolonializmu, geograficzny aspekt kolonizacji świata, pozostałości kolonializmu na współczesnej mapie świata, współczesne terytoria zależne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mieszczenie przestrzenne konfliktów zbrojnych na świecie. Punkty i sprawy zapalne jako potencjalne przyczyny konfliktów zbrojnych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ród, czynniki kształtujące naród. Zróżnicowanie narodowościowe i religijne na świecie i jego konsekwencje. Konflikty na świecie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miany na mapie politycznej świata (2h)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liczenie przedmiotu na ocenę – test (1h)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</w:t>
            </w:r>
            <w:r>
              <w:rPr>
                <w:rFonts w:cs="Arial" w:ascii="Verdana" w:hAnsi="Verdana"/>
                <w:sz w:val="20"/>
                <w:szCs w:val="20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najomość nazw państw i ich stolic (2h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najomość mapy politycznej świata (2h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rakterystyka wybranych państw ze względu na cechy z zakresu geografii politycznej (4h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iza zróżnicowania politycznego, językowego i wyznaniowego świata (3h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bszary wojny i pokoju na świecie (2h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liczenie ćwiczeń – kolokwium (1h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ecana literatura (podręcznik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teratura podstawowa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ok S., 2009, Geografia polityczna, Wydawnictwo Naukowe PWN, Warszawa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lacksell M., 2008, Geografia polityczna, Wydawnictwo Naukowe PWN, Warszawa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czwarow M., Suliborski A., 2002, Kompendium wiedzy o geografii politycznej i geopolityce. PWE, Warszawa-Łódź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iteratura uzupełniająca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iamond J., 2012, Strzelby, zarazki, maszyny. Losy ludzkich społeczeństw, Prószyński Media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ykiel Z., 2006, Podstawy geografii politycznej. PWE, Warszawa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obczyński M., 2007, Państwa i terytoria zależne, Wyd. Adam Marszałek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ul R., 2009, Język - naród – państwo. Język jako zjawisko polityczne, Wydawnictwo Naukowe PWN, Warszaw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ład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zaliczenie na ocen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W01, P_W02, P_W03: </w:t>
            </w:r>
            <w:r>
              <w:rPr>
                <w:rFonts w:cs="Arial" w:ascii="Verdana" w:hAnsi="Verdana"/>
                <w:sz w:val="20"/>
                <w:szCs w:val="20"/>
              </w:rPr>
              <w:t>test obejmujący pytania otwarte i zamknięte,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cena pozytywna po otrzymaniu 50% poprawnych odpowiedzi, skala ocen zastosowana zgodnie z § 31 ust. 1. Regulaminu studiów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UWr.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ćwiczenia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_U01, P_U02, P_U03, P_K01: </w:t>
            </w:r>
            <w:r>
              <w:rPr>
                <w:rFonts w:cs="Arial" w:ascii="Verdana" w:hAnsi="Verdana"/>
                <w:sz w:val="20"/>
                <w:szCs w:val="20"/>
              </w:rPr>
              <w:t>ćwiczenia pisemne, prezentacje i kolokwium - skala ocen zastosowana zgodnie z § 31 ust. 1. Regulaminu studiów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 xml:space="preserve">UWr.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B05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lementy i wagi mające wpływ na ocenę końcową</w:t>
            </w:r>
            <w:r>
              <w:rPr>
                <w:rFonts w:cs="Arial" w:ascii="Verdana" w:hAnsi="Verdana"/>
                <w:sz w:val="20"/>
                <w:szCs w:val="20"/>
              </w:rPr>
              <w:t>: wykład 50%, ćwiczenia 50%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rPr>
                <w:rFonts w:ascii="Verdana" w:hAnsi="Verdana" w:cs="Arial"/>
                <w:color w:val="00B05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color w:val="00B050"/>
                <w:sz w:val="20"/>
                <w:szCs w:val="20"/>
              </w:rPr>
            </w:pPr>
            <w:r>
              <w:rPr>
                <w:rFonts w:cs="Verdana" w:ascii="Verdana" w:hAnsi="Verdana"/>
                <w:color w:val="00B050"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Obciążenie pracą student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Forma aktywności studenta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z nauczyciele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- wykład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6 godz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- ćwiczenia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4 godz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konsultacje: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15 godz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5 godz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przygotowanie do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5 godz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opracowanie wyników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4 godz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- czytanie wskazanej literatury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10 godz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napisanie raportu z zajęć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2 godz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- przygotowanie do egzaminu: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 godz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0 godz.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75 godz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2"/>
              </w:rPr>
              <w:t>3 ECTS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iCs/>
          <w:sz w:val="18"/>
          <w:szCs w:val="22"/>
        </w:rPr>
      </w:pPr>
      <w:r>
        <w:rPr>
          <w:rFonts w:cs="Verdana" w:ascii="Verdana" w:hAnsi="Verdana"/>
          <w:b/>
          <w:bCs/>
          <w:iCs/>
          <w:sz w:val="18"/>
          <w:szCs w:val="22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28:00Z</dcterms:created>
  <dc:creator>UWR</dc:creator>
  <dc:description/>
  <cp:keywords/>
  <dc:language>en-US</dc:language>
  <cp:lastModifiedBy>Górka Maciej</cp:lastModifiedBy>
  <cp:lastPrinted>2014-04-01T14:59:00Z</cp:lastPrinted>
  <dcterms:modified xsi:type="dcterms:W3CDTF">2014-10-16T12:50:00Z</dcterms:modified>
  <cp:revision>8</cp:revision>
  <dc:subject/>
  <dc:title>OPIS PRZEDMIOTU (MODUŁU) KSZTAŁCENIA – SYLABUS</dc:title>
</cp:coreProperties>
</file>