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OPIS </w:t>
      </w:r>
      <w:r>
        <w:rPr>
          <w:rFonts w:cs="Verdana" w:ascii="Verdana" w:hAnsi="Verdana"/>
          <w:b/>
          <w:sz w:val="22"/>
          <w:szCs w:val="22"/>
        </w:rPr>
        <w:t>PRZEDMIOTU</w:t>
      </w:r>
      <w:r>
        <w:rPr>
          <w:rFonts w:cs="Verdana" w:ascii="Verdana" w:hAnsi="Verdana"/>
          <w:sz w:val="22"/>
          <w:szCs w:val="22"/>
        </w:rPr>
        <w:t xml:space="preserve"> (MODUŁU KSZTAŁCENIA) – SYLABU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zwa przedmiotu (modułu) w języku polski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Geologia dynamicz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zwa przedmiotu (modułu) w języku angielski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hysical geolog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ednostka prowadząca przedmiot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Wydział Nauk o Ziemi i Kształtowania Środowiska, Instytut Nauk Geologicznych, Zakład Mineralogii i Petrolog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4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d przedmiotu (modułu): 76-OS-S1-E1-Ge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5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dzaj przedmiotu (modułu): obowiązk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ierunek studiów: Ochrona Środow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ziom studiów: I stopie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Rok studiów: I ro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emestr: zim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zajęć kontaktowych i liczba godzin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ykłady – 40 godz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Ćwiczenia – 19 godz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11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mię, nazwisko, tytuł/stopień naukowy, osoby prowadzącej zajęcia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dr hab. Marek Awdankiewicz, profesor nadzwycza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12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Wymagania wstępne w zakresie wiedzy, umiejętności i kompetencji społecznych dla przedmiotu (modułu) oraz zrealizowanych przedmiotów: znajomość geografii, fizyki i chemii na poziomie liceum ogólnokształcące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13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ele przedmiotu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Celem wykładu jest zapoznanie studentów z procesami geologicznymi odpowiedzialnymi za kształtowanie skorupy Ziemi. W ramach ćwiczeń studenci poznają główne minerały i skały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Zakładane efekty kształcenia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P_W01 Zna podstawowe procesy geologiczne kształtujące litosferę Ziem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P_W02 Rozumie wpływ procesów geologicznych na środowisko przyrodnicz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P_W03 Zna i rozumie główne powiązania między różnymi sferami przyrody nieożywionej i ożywionej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P_U01 Identyfikuje i opisuje podstawowe minerały skałotwórcze, ważniejsze rodzaje skał oraz główne struktury i tekstury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P_U02 Interpretuje warunki powstania wybranych minerałów i skał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P_K01 Jest świadomy możliwości różnych interpretacji zjawisk przyrodniczych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P_K02 Jest świadomy konieczności poszerzania swojej wiedzy w zakresie procesów geologicznyc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Symbole kierunkowych efektów kształcenia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K_W01, K_W04, K_W06, K_W1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K_W01, K_W04, K_W06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K_W06, K_W1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K_U01, K_U03, K_U08, K_U09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K_U01, K_U08, K_U09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K_K01, K_K03, K_K04, K_K05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K_K03, K_K04, K_K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15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Treści programowe - wykład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1. Ziemia jako planeta. 2. Tektonika globalna. Procesy geologiczne. 3. Minerały i skały. 4. Magmatyzm. 5. Metamorfizm. 6. Diastrofizm. 7. Wietrzenie. Powierzchniowe ruchy masowe. 8. Sedymentacja i diageneza. 9. Działalność wód płynących i stojących. 10. Wody podziemne i zjawiska krasowe. 11. Działalność lodowców i wiatru. 12. Działalność mórz i oceanów. 13. Surowce naturalne i złoża. 14. Ewolucja Ziemi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Treści programowe - ćwiczenia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1. Skała, minerał, mineraloid, kryształ, ciało krystaliczne, ciało amorficzne. Własności, skład chemiczny i klasyfikacja minerałów. 2. Opis i rozpoznawanie wybranych minerałów. 3. Geneza, minerały, struktury, tekstury i klasyfikacja skał magmowych. 4. Przegląd, opis i rozpoznawanie głównych odmian skał magmowych. 5. Procesy powstawania skał osadowych. Minerały, struktury, tekstury i klasyfikacja skał osadowych. 6. Opis, rozpoznawanie i przegląd pospolitych skał osadowych. 7. Skały metamorficzne: geneza, minerały, tekstury, klasyfikacja. 8. Opis i rozpoznawanie pospolitych skał metamorficznych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16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 xml:space="preserve">Literatura podstawowa: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1. Mizerski W., 2014. Geologia dynamiczna. Wydawnictwo Naukowe PWN, Warszawa, 370 pp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2. Czubla E., Mizerski W., Świerczewska-Gładysz E., 2004. Przewodnik do ćwiczeń z geologii. Wydawnictwo Naukowe PWN, Warszawa, 223 pp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Literatura uzupełniająca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1. Mizerski W., 2006. Geologia dynamiczna dla geografów. Wydawnictwo Naukowe PWN, Warszawa, 371 pp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2. Stanley S. M., 2002. Historia Ziemi. Wydawnictwo Naukowe PWN, Warszawa, 705 pp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3. Jaroszewski W., Marks L., Radomski A., 1985. Słownik geologii dynamicznej. Wydawnictwa Geologiczne, Warszawa, 310 pp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4. Roniewicz P. (red.), 1999. Przewodnik do ćwiczeń z geologii dynamicznej. Polska Agencja Ekologiczna S.A., Warszawa, 292 pp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17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Forma zaliczenia poszczególnych komponentów przedmiotu/modułu, sposób sprawdzenia osiągnięcia zamierzonych efektów kształcenia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wykład: egzamin (P_W01, P_W02, P_W03, P_U01, P_U02, P_K01, P_K02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ćwiczenia: kolokwia zaliczeniowe (P_W01, P_U01, P_U02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18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ęzyk wykładowy: pols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19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Obciążenie pracą student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aktywności student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odziny zajęć (wg planu studiów) z nauczycielem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wykład:  4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ćwiczenia:  19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konsultacje:  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aca własna studenta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- przygotowanie do zajęć: 5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- czytanie wskazanej literatury: 1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przygotowanie do zaliczenia: 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ma godzi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czba punktów ECT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 ECTS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 Black" w:hAnsi="Arial Black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A20010">
    <w:name w:val="IMA20010"/>
    <w:basedOn w:val="Normal"/>
    <w:qFormat/>
    <w:pPr>
      <w:spacing w:lineRule="auto" w:line="36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8:33:00Z</dcterms:created>
  <dc:creator>NN</dc:creator>
  <dc:description/>
  <cp:keywords/>
  <dc:language>en-US</dc:language>
  <cp:lastModifiedBy>Górka Maciej</cp:lastModifiedBy>
  <dcterms:modified xsi:type="dcterms:W3CDTF">2015-02-18T10:28:00Z</dcterms:modified>
  <cp:revision>6</cp:revision>
  <dc:subject/>
  <dc:title>OPIS PRZEDMIOTU (MODUŁU KSZTAŁCENIA) – SYLABUS</dc:title>
</cp:coreProperties>
</file>