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ekonstrukcje paleośrodowisk na podstawie skamieniał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Palaeoenvironmental reconstructions based on fossi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6-fRPP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 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k studiów: I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 – 30 godz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2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r Jolanta Muszer, dr hab. Anna Górecka-Nowak, dr Alina Chrząstek, dr Robert Niedźwiedzki, dr Jolanta Muszer, dr Piotr Jezier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dstawowe wiadomości z geologii ogólnej i dziejów Zie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elem przedmiotu jest zaznajomienie studentów z podstawowymi pojęciami paleośrodowiskowymi oraz głównymi metodami rekonstrukcji paleośrodowiskowych, przede wszystkim w oparciu o skamieniałości. Zajęcia prowadzone są w blokach tematycznych (paleontologicznym, paleobotaniczno-palinologicznym, ichnologicznym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podstawowe pojęcia paleośrodowiskowe i wskaźniki paleośrodowisk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powiązania pomiędzy kopalnymi organizmami a ich środowiskiem naturalny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wpływ kopalnych organizmów na środowisko, a w szczególności rolę organizmów rafotwórcz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 Zna metody rekonstrukcji paleośrodowisk w oparciu o metody paleontologiczne, ichnologiczne i paleobotaniczn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Rozpoznaje podstawowe grupy fosyli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Interpretuje podstawowe typy paleośrodowisk na podstawie poznanych grup fosyli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3 zastosować stosuje  poznane metody do rekonstrukcji kopalnych środowisk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Jest świadomy wartości dziedzictwa przyrody nieożywionej, w tym skamieniałośc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3, 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3, 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; 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; K_U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; K_U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paleozoologiczny – podstawowe pojęcia paleośrodowiskowe. Czynniki kontrolujące rozprzestrzenienie organizmów. Podział głównych środowisk sedymentacyjnych. Współczesne metody rekonstrukcji paleoklimatu. Metody rekonstrukcji paleośrodowisk w oparciu o kopalną faunę (bezkręgowców, w tym wybranych mikroskamieniałości oraz kręgowców) na wybranych przykładach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palinologiczny – definicje i podstawowe pojęcia. Palinomorfy jako wskaźniki paleośrodowisk. Rekonstrukcja paleozbiorowisk roślinnych w oparciu o zespoły miospor. Interpretacja paleoklimatyczna zmienności danych palinologicznych. Interpretacja paleośrodowiskowa danych palinofacjalnych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ichnologiczny – skamieniałości śladowe, ich podział i historia badań. Charakterystyka poszczególnych ichnofacji i najczęściej występujących skamieniałości śladowych. Przydatność skamieniałości śladowych do rekonstrukcji środowisk sedymentacji (batymetria, zasolenie, natlenienie, energia, charakter dna). Charakterystyka osadów płytkowodnych, głębokowodnych, kontynentalnych w powiązaniu z ichnofacjami i skamieniałościami śladowymi, przykładowe profile. Ichnostratygrafia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ekonstrukcja środowisk jeziorno-torfowych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Z</w:t>
            </w:r>
            <w:r>
              <w:rPr>
                <w:rFonts w:cs="Arial" w:ascii="Verdana" w:hAnsi="Verdana"/>
                <w:sz w:val="22"/>
                <w:szCs w:val="22"/>
              </w:rPr>
              <w:t>apis i odczyt informacji o warunkach paleogeograficznych (paleoklimatycznych) w oparciu o analizy biogeochemiczne i izotopowe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paleozoologiczny – przegląd najważniejszych grup kopalnych bezkręgowców i ich znaczenie paleoekologiczne. Zapis paleontologiczny jako wskaźnik paleośrodowisk.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paleobotaniczny – przegląd skamieniałości florystycznych. Kopalna flora jako wskaźnik paleośrodowisk (paleoklimatu). Wpływ roślinności na kopalne środowiska, w tym ich rola złożotwórcza.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78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lok ichnologiczny – przegląd najważniejszych skamieniałości śladowych przydatnych w rekonstrukcji paleośrodowisk. Interpretacja paleośrodowisk w wybranych profilach na podstawie skamieniałości śladowych.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78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nterpretacja profilu – paleośrodowiskowa interpretacja wybranego profilu na podstawie zróżnicowanych danych (litologicznych, paleontologicznych, ichnologicznych i paleobotanicznych) oraz sporządzenie raportu (samodzielna praca studenta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78" w:hanging="378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>Boucot A.J. 1981. Principles of benthic marine paleoecology. Academic Press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78" w:hanging="378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>Brenchley P.J., Harper D.A.T., 1998. Palaeoecology. Ecosystems, environments and evolution. Chapman &amp; Hall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78" w:hanging="378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Buatois, L. and Mángano, M.G. 2011. Ichnology, Organism-Substrate Interactions in Space and Time. Cambridge University Press, 358 pp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78" w:hanging="378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de-DE"/>
              </w:rPr>
              <w:t xml:space="preserve">Doyle P., Bennett M.R. 1998. </w:t>
            </w: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>Unlocking the stratigraphical record. J. Wiley &amp; Sons.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378" w:hanging="378"/>
              <w:rPr>
                <w:rFonts w:ascii="Verdana" w:hAnsi="Verdana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 xml:space="preserve">Raup D., Stanley S.M. 1984. </w:t>
            </w:r>
            <w:r>
              <w:rPr>
                <w:rFonts w:cs="Arial" w:ascii="Verdana" w:hAnsi="Verdana"/>
                <w:color w:val="000000"/>
                <w:sz w:val="22"/>
                <w:szCs w:val="22"/>
                <w:lang w:val="pl-PL"/>
              </w:rPr>
              <w:t>Podstawy paleontologii. PW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: test zaliczeniowy – ocena pozytywna 50% poprawnych odpowiedzi (K_W03, K_W06, K_W07, K_W10, K-K03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ćwiczenia: raport – interpretacja paleośrodowiskowa wybranego profilu (K_W06; K_W10, K_U08, K_W06; K_U09, K_U03; K_U06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3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 kameralne: 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testu: 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opracowanie wyników: 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napisanie raportu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cap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6:00Z</dcterms:created>
  <dc:creator>Joanna Jankowska</dc:creator>
  <dc:description/>
  <cp:keywords/>
  <dc:language>en-US</dc:language>
  <cp:lastModifiedBy>Górka Maciej</cp:lastModifiedBy>
  <dcterms:modified xsi:type="dcterms:W3CDTF">2014-10-16T13:12:00Z</dcterms:modified>
  <cp:revision>4</cp:revision>
  <dc:subject/>
  <dc:title>OPIS PRZEDMIOTU (MODUŁU KSZTAŁCENIA) – SYLABUS</dc:title>
</cp:coreProperties>
</file>