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10"/>
        <w:gridCol w:w="44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ZARZĄDZANIE INFORMACJĄ PRZESTRZENN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ANAGEMENT OF SPATIAL INFORM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ins w:id="0" w:author="X" w:date="2013-03-18T22:01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dział Nauk o Ziemi i Kształtowania Środowiska, Instytut Geografii i Rozwoju Regionalnego, Zakład Zagospodarowa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 (modułu)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5-fZIP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przedmiotu (modułu)- obowiązkowy lub fakultatywn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</w:t>
            </w:r>
          </w:p>
          <w:p>
            <w:pPr>
              <w:pStyle w:val="Heading1"/>
              <w:rPr/>
            </w:pPr>
            <w:r>
              <w:rPr/>
              <w:t xml:space="preserve">Ochrona środowiska, Geografi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iom studiów (I lub II stopień lub jednolite studia magisterski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 (jeśli obowiązuj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 – zimowy lub letn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ykłady: 12 godzin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ćwiczenia : 14 godz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Heading1"/>
              <w:rPr/>
            </w:pPr>
            <w:r>
              <w:rPr/>
              <w:t>Krzysztof Janc, d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  (modułu) oraz zrealizowanych przedmiotów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stawy geografii ekonomicznej, elastyczne poruszanie się w środowisku Wind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zyskanie wiedzy odnośnie sposobów i możliwości pozyskiwania oraz zarządzania danymi przestrzennymi; równocześnie zwrócona zostanie uwaga na fakt, że „każde” zjawisko może być przedmiotem analizy geograficznej, przy odpowiednio dobranej skali odniesie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4"/>
              <w:gridCol w:w="3405"/>
            </w:tblGrid>
            <w:tr>
              <w:trPr/>
              <w:tc>
                <w:tcPr>
                  <w:tcW w:w="5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bookmarkStart w:id="0" w:name="OLE_LINK4"/>
                  <w:bookmarkStart w:id="1" w:name="OLE_LINK3"/>
                  <w:bookmarkEnd w:id="0"/>
                  <w:bookmarkEnd w:id="1"/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Zakładane efekty kształceni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ymbole kierunkowych efektów kształcenia,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np.:K_W01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K_U05,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K_K03</w:t>
                  </w:r>
                </w:p>
              </w:tc>
            </w:tr>
            <w:tr>
              <w:trPr/>
              <w:tc>
                <w:tcPr>
                  <w:tcW w:w="5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709" w:hanging="709"/>
                    <w:jc w:val="both"/>
                    <w:rPr/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P_W01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: Zna i rozumie podstawowe sposoby pozyskiwania danych statystycznych, z dalszym ich wykorzystaniem w opracowaniach z zakresu geografii.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tabs>
                      <w:tab w:val="clear" w:pos="708"/>
                      <w:tab w:val="left" w:pos="3024" w:leader="none"/>
                    </w:tabs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K_W08, K_W14</w:t>
                  </w:r>
                </w:p>
              </w:tc>
            </w:tr>
            <w:tr>
              <w:trPr/>
              <w:tc>
                <w:tcPr>
                  <w:tcW w:w="5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709" w:hanging="709"/>
                    <w:jc w:val="both"/>
                    <w:rPr/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P_W02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: Ocenia i porządkuje dane statystyczne pozyskane z różnych źródeł w kontekście analiz przestrzennych.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K_W08, K_W14</w:t>
                  </w:r>
                </w:p>
              </w:tc>
            </w:tr>
            <w:tr>
              <w:trPr/>
              <w:tc>
                <w:tcPr>
                  <w:tcW w:w="5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709" w:hanging="709"/>
                    <w:jc w:val="both"/>
                    <w:rPr/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P_U01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: Pozyskuje oraz wykorzystuje dane statystyczne wykorzystywane w analizach przestrzennych.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K_U01, K_U07, K_U09</w:t>
                  </w:r>
                </w:p>
              </w:tc>
            </w:tr>
            <w:tr>
              <w:trPr/>
              <w:tc>
                <w:tcPr>
                  <w:tcW w:w="5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ind w:left="709" w:hanging="709"/>
                    <w:jc w:val="both"/>
                    <w:rPr/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P_U02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: Weryfikuje i analizuje przydatność danych statystycznych na rzecz użyteczności badań geograficznych.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K_U07</w:t>
                  </w:r>
                </w:p>
              </w:tc>
            </w:tr>
            <w:tr>
              <w:trPr/>
              <w:tc>
                <w:tcPr>
                  <w:tcW w:w="5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09" w:hanging="709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P_K01</w: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 xml:space="preserve">: Zachowuje ostrożność, jest krytyczny w przypadku pozyskiwania informacji i ich dalszego wykorzystania.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20"/>
                      <w:szCs w:val="20"/>
                    </w:rPr>
                    <w:t>K_K0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kłady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gadnienia podstawowe – jednostki odniesienia w geografii, zjawiska a przestrzeń, reprezentacja przestrzenna (2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atystyka oficjalna– dane pochodzące z GUS oraz innych oficjalnych instytucji (2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atystyka nieoficjalna - weryfikacja danych nieoficjalnych i ocena ich przydatności w prowadzeniu badań (2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netowe bazy danych oraz inne sposoby pozyskiwanie informacji z Internetu. Etyczne zagadnienia z pozyskiwaniem treści w Internecie (3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soby inwentaryzacji terenowej oraz gromadzenia materiału dokumentacyjnego wraz ze wskazaniem sposób interpretacji (2h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liczenie (1h)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Ćwiczenia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ficjalne zasoby informacyjne – eksploracja i zakres tematyczny. Czy oficjalna statystyka rozwiązuje problemy i dostarcza informacji dla obecnie prowadzonych badań geograficznych? (4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netowe bazy danych – miraż, czy "zbawienie" – poszukiwania, opracowywanie, wykorzystanie (4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wiązanie wybranego problemu badawczego na podstawie danych oficjalnych oraz nieoficjalnych – porównanie możliwości oraz ograniczeń każdego ze sposobów. Odpowiedź na pytanie Jakie zjawiska i procesy "nie są możliwe" do opisania w geografii, a jakie można by zbadać lepiej i dlaczego? (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 (podręczniki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kfort-Nachmias C., Nachmias D., 2000, Metody badawcze w naukach społecznych, Zysk i S-ka, Pozna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kład: zaliczenie na ocenę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_W01, P_W03: test obejmujący pytania otwarte i zamknięte, ocena pozytywna po otrzymaniu minimum 50% poprawnych odpowiedzi: poniżej 50 % – niedostateczny; 50–59 % - dostateczny; 60–69 % - dostateczny plus; 70–79 % - dobry; 80–89 % - dobry plus; 90 % i więcej – bardzo dobry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ćwiczenia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_U01, P_U02, P_K01: esej oraz projekty – uzyskanie oceny pozytywnej ze wszystkich prac; skala ocen zastosowana zgodnie z § 31 ust. 1. Regulaminu studiów UW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Elementy i wagi mające wpływ na ocenę końcową</w:t>
            </w:r>
            <w:r>
              <w:rPr>
                <w:rFonts w:cs="Arial" w:ascii="Verdana" w:hAnsi="Verdana"/>
                <w:sz w:val="20"/>
                <w:szCs w:val="20"/>
              </w:rPr>
              <w:t>: wykład: 50%, ćwiczenia 50%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ski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bciążenie pracą student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Forma aktywności student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wykład: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12 godz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ćwiczenia: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14 godz.</w:t>
            </w:r>
          </w:p>
          <w:p>
            <w:pPr>
              <w:pStyle w:val="Endnot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- przygotowanie do zajęć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 xml:space="preserve">4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godz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- opracowanie wyników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 xml:space="preserve">4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godz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- czytanie wskazanej literatury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 xml:space="preserve">6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godz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2"/>
              </w:rPr>
              <w:t xml:space="preserve">10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godz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>Suma godz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2"/>
              </w:rPr>
              <w:t>Liczba punktów ECT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 ECT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*Objaśnienie oznaczeń: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K (przed podkreślnikiem)- kierunkowe efekty kształcenia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W</w:t>
        <w:tab/>
        <w:tab/>
        <w:tab/>
        <w:tab/>
        <w:t xml:space="preserve">    - kategoria wiedzy w efektach kształcenia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U</w:t>
        <w:tab/>
        <w:tab/>
        <w:tab/>
        <w:tab/>
        <w:t xml:space="preserve">    - kategoria umiejętności w efektach kształcenia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K (po podkreślniku)</w:t>
        <w:tab/>
        <w:t xml:space="preserve">    - kategoria kompetencji społecznych w efektach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eastAsia="Verdana" w:cs="Verdana" w:ascii="Verdana" w:hAnsi="Verdana"/>
          <w:b/>
          <w:iCs/>
          <w:sz w:val="16"/>
          <w:szCs w:val="16"/>
        </w:rPr>
        <w:t xml:space="preserve">                                            </w:t>
      </w:r>
      <w:r>
        <w:rPr>
          <w:rFonts w:cs="Verdana" w:ascii="Verdana" w:hAnsi="Verdana"/>
          <w:b/>
          <w:iCs/>
          <w:sz w:val="16"/>
          <w:szCs w:val="16"/>
        </w:rPr>
        <w:t xml:space="preserve">kształcenia 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01, 02, 03 i kolejne          - numer efektu kształcenia</w:t>
      </w:r>
    </w:p>
    <w:p>
      <w:pPr>
        <w:pStyle w:val="Normal"/>
        <w:rPr>
          <w:rFonts w:ascii="Verdana" w:hAnsi="Verdana" w:cs="Verdana"/>
          <w:b/>
          <w:b/>
          <w:iCs/>
          <w:sz w:val="18"/>
          <w:szCs w:val="16"/>
        </w:rPr>
      </w:pPr>
      <w:r>
        <w:rPr>
          <w:rFonts w:cs="Verdana" w:ascii="Verdana" w:hAnsi="Verdana"/>
          <w:b/>
          <w:iCs/>
          <w:sz w:val="18"/>
          <w:szCs w:val="16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45:00Z</dcterms:created>
  <dc:creator>X</dc:creator>
  <dc:description/>
  <cp:keywords/>
  <dc:language>en-US</dc:language>
  <cp:lastModifiedBy>Górka Maciej</cp:lastModifiedBy>
  <dcterms:modified xsi:type="dcterms:W3CDTF">2014-10-16T13:21:00Z</dcterms:modified>
  <cp:revision>7</cp:revision>
  <dc:subject/>
  <dc:title>OPIS PRZEDMIOTU (MODUŁU KSZTAŁCENIA) – SYLABUS</dc:title>
</cp:coreProperties>
</file>