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OPIS </w:t>
      </w:r>
      <w:r>
        <w:rPr>
          <w:rFonts w:cs="Verdana" w:ascii="Verdana" w:hAnsi="Verdana"/>
          <w:b/>
          <w:sz w:val="22"/>
          <w:szCs w:val="22"/>
          <w:u w:val="single"/>
        </w:rPr>
        <w:t xml:space="preserve">PRZEDMIOTU </w:t>
      </w:r>
      <w:r>
        <w:rPr>
          <w:rFonts w:cs="Verdana" w:ascii="Verdana" w:hAnsi="Verdana"/>
          <w:b/>
          <w:sz w:val="22"/>
          <w:szCs w:val="22"/>
        </w:rPr>
        <w:t>(MODUŁU KSZTAŁCENIA) – SYLABUS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zwa przedmiotu (modułu) w języku polskim</w:t>
            </w:r>
            <w:r>
              <w:rPr>
                <w:rFonts w:cs="Arial" w:ascii="Verdana" w:hAnsi="Verdana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zata roślinna Dolnego Śląsk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zwa przedmiotu (modułu) w języku angielski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Flora and vegetation of Lower Siles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ednostka prowadząca przedmiot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atedra Bioróżnorodności i Ochrony Szaty Roślinnej, Wydział Nauk Biologicznyc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d przedmiotu (modułu):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eastAsia="en-US"/>
              </w:rPr>
              <w:t xml:space="preserve"> 76-OS-S1-E5-fSRD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dzaj przedmiotu (modułu):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fakultatywn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Kierunek studiów: Ochrona Środowisk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oziom studiów: I stopień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Rok studiów: III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emestr: zimowy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Forma zajęć i liczba godzin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ykład – 15 godz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mię, nazwisko, tytuł/stopień naukowy, osoby prowadzącej zajęcia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r Ewa Szczęśnia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Wymagania wstępne w zakresie wiedzy, umiejętności i kompetencji społecznych dla przedmiotu (modułu) oraz zrealizowanych przedmiotów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aliczenie przedmiotu ‘Różnorodność biologiczna – flora Polski’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ele przedmiotu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ezentacja pochodzenia, historii i zróżnicowania flory i roślinności Dolnego Śląska, odrębności na tle kraju, zagrożeń i możliwości ochrony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akładane efekty kształcenia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W01 Zna specyfikę siedliskową i historyczną Dolnego Śląska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W02 Zna główne czynniki zagrażające florze oraz możliwości przeciwdziałania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W03 Rozumie wpływ antropopresji i negatywne oraz pozytywne jej znaczenie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U01 Wyjaśnia znaczenie warunków naturalnych i antropogenicznych oraz ich wpływ na florę i roślinność regionu; analizuje wpływ antropopresji na poszczególne zbiorowiska/grupy gatunków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K01 Weryfikuje informacje pochodzące z różnych źródeł, obiektywnie ocenia procesy dynamiczne i metody ochrony bioróżnorodności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K02 Jest świadomy konieczności rozsądnego gospodarowania zasobami przyrody.</w:t>
            </w:r>
          </w:p>
          <w:p>
            <w:pPr>
              <w:pStyle w:val="Normal"/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ymbole kierunkowych efektów kształcenia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02, K_W10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K_W02, K_W09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K_W09,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K_U04,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K03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K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sz w:val="22"/>
                <w:szCs w:val="22"/>
                <w:highlight w:val="yellow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reści programowe:</w:t>
            </w:r>
          </w:p>
          <w:p>
            <w:pPr>
              <w:pStyle w:val="Akapitzlist"/>
              <w:numPr>
                <w:ilvl w:val="3"/>
                <w:numId w:val="1"/>
              </w:numPr>
              <w:tabs>
                <w:tab w:val="clear" w:pos="708"/>
                <w:tab w:val="left" w:pos="378" w:leader="none"/>
              </w:tabs>
              <w:ind w:left="378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iek i pochodzenie flory. </w:t>
            </w:r>
          </w:p>
          <w:p>
            <w:pPr>
              <w:pStyle w:val="Akapitzlist"/>
              <w:numPr>
                <w:ilvl w:val="3"/>
                <w:numId w:val="1"/>
              </w:numPr>
              <w:tabs>
                <w:tab w:val="clear" w:pos="708"/>
                <w:tab w:val="left" w:pos="378" w:leader="none"/>
              </w:tabs>
              <w:ind w:left="378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likty i endemity.</w:t>
            </w:r>
          </w:p>
          <w:p>
            <w:pPr>
              <w:pStyle w:val="Akapitzlist"/>
              <w:numPr>
                <w:ilvl w:val="3"/>
                <w:numId w:val="1"/>
              </w:numPr>
              <w:tabs>
                <w:tab w:val="clear" w:pos="708"/>
                <w:tab w:val="left" w:pos="378" w:leader="none"/>
              </w:tabs>
              <w:ind w:left="378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atunki niżowe i górskie, piętra roślinne - zróżnicowanie w obrębie Sudetów.</w:t>
            </w:r>
          </w:p>
          <w:p>
            <w:pPr>
              <w:pStyle w:val="Akapitzlist"/>
              <w:numPr>
                <w:ilvl w:val="3"/>
                <w:numId w:val="1"/>
              </w:numPr>
              <w:tabs>
                <w:tab w:val="clear" w:pos="708"/>
                <w:tab w:val="left" w:pos="378" w:leader="none"/>
              </w:tabs>
              <w:ind w:left="378" w:hanging="36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Gatunki i siedliska zagrożone. regionalna czerwona księga roślin.</w:t>
            </w:r>
          </w:p>
          <w:p>
            <w:pPr>
              <w:pStyle w:val="Akapitzlist"/>
              <w:numPr>
                <w:ilvl w:val="3"/>
                <w:numId w:val="1"/>
              </w:numPr>
              <w:tabs>
                <w:tab w:val="clear" w:pos="708"/>
                <w:tab w:val="left" w:pos="378" w:leader="none"/>
              </w:tabs>
              <w:ind w:left="378" w:hanging="36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odział geobotaniczny - charakterystyka makro- i mezoregionów.</w:t>
            </w:r>
          </w:p>
          <w:p>
            <w:pPr>
              <w:pStyle w:val="Akapitzlist"/>
              <w:numPr>
                <w:ilvl w:val="3"/>
                <w:numId w:val="1"/>
              </w:numPr>
              <w:tabs>
                <w:tab w:val="clear" w:pos="708"/>
                <w:tab w:val="left" w:pos="378" w:leader="none"/>
              </w:tabs>
              <w:ind w:left="378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ecyfika flory i roślinności Dolnego Śląska na te Polsk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alecana literatura (podręczniki):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78" w:leader="none"/>
              </w:tabs>
              <w:ind w:left="378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biszewski J. (red.) 2005. Przyroda Dolnego Śląska. Polska Akademia Nauk, Wrocław.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78" w:leader="none"/>
              </w:tabs>
              <w:ind w:left="378" w:hanging="36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Kącki Z. (red. ) 2003. Zagrożone Gatunki Flory Naczyniowej Dolnego Śląska. Instytut Biologii Roślin UWr. PTPP „Pro Natura.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78" w:leader="none"/>
              </w:tabs>
              <w:ind w:left="378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pracowanie Ekofizjograficzne dla Województwa Dolnośląskiego. 2005. Praca zbiorowa. http://eko.wbu.wroc.pl/eko/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a zaliczenia poszczególnych komponentów przedmiotu/modułu, sposób sprawdzenia osiągnięcia zamierzonych efektów kształcenia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ykład: zaliczenie pisemne (P_W01, P_W02, P_W03, P_U01, P_K01, P_K0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Język wykładowy: polski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. Obciążenie pracą student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a aktywności student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Godziny zajęć (wg planu studiów) z nauczycielem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wykład: 15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konsultacje: 5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raca własna studenta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przygotowanie do zajęć: 2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przygotowanie zaliczenia: 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ma godzin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iczba punktów ECT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Calibri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Cs/>
      <w:caps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42" w:hanging="142"/>
    </w:pPr>
    <w:rPr>
      <w:rFonts w:eastAsia="Times New Roman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0:27:00Z</dcterms:created>
  <dc:creator>Joanna Jankowska</dc:creator>
  <dc:description/>
  <cp:keywords/>
  <dc:language>en-US</dc:language>
  <cp:lastModifiedBy>Górka Maciej</cp:lastModifiedBy>
  <dcterms:modified xsi:type="dcterms:W3CDTF">2014-10-16T13:13:00Z</dcterms:modified>
  <cp:revision>4</cp:revision>
  <dc:subject/>
  <dc:title>OPIS PRZEDMIOTU (MODUŁU KSZTAŁCENIA) – SYLABUS</dc:title>
</cp:coreProperties>
</file>