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  <w:r>
              <w:rPr>
                <w:rFonts w:cs="Arial" w:ascii="Verdana" w:hAnsi="Verdana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zieje życia na Ziem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  <w:t>History of life on the Ear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: 76-OS-S1-E2-DZ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: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k studiów: 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estr: 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 – 10 godz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 – 15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r Jolanta Musz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(modułu) oraz zrealizowanych przedmiotów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iczenie przedmiotu geologia ogólna (dynamiczna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>Celem jest przekazanie aktualnej wiedzy dotyczącej rozwoju biosfery w historii Ziemi, ze szczególnym uwzględnieniem etapów ewolucji życia, jego zapisu paleontologicznego oraz masowych wymierań i ich przyczyn. Wykład obejmuje również cechy zapisu skalnego dokumentujące wydarzenia geologiczne (np. zmiany paleośrodowisk, paleoklimatu) i służące do interpretacji historii Ziemi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1 Zna tabelę chronostratygraficzną i najważniejsze wydarzenia w ewolucji świata organiczneg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2 Zna zasady analizy paleośrodowiskowej, analizy paleoklimatycznej oraz rekonstrukcji paleogeograficznych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3 Zna powiązania pomiędzy poszczególnymi elementami paleośrodowisk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W04 Zna rolę organizmów żywych w kształtowaniu paleośrodowisk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1 Identyfikuje najważniejsze grupy skamieniałości morskich bezkręgowców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2 Identyfikuje najważniejsze grupy skamieniałości kopalnej flory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3 Wymienia/Charakteryzuje globalne wydarzenia paleośrodowiskowo-paleoekologiczn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4 Szacuje wiek względny skał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K01 Jest świadomy wartości zasobów przyrody nieożywionej oraz konieczności jej ochrony i racjonalnego gospodarowa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1, K</w:t>
              <w:softHyphen/>
              <w:t>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W02, K_W06, K_W10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6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8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9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_U09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  <w:highlight w:val="yellow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:</w:t>
            </w:r>
          </w:p>
          <w:p>
            <w:pPr>
              <w:pStyle w:val="Akapitzlist"/>
              <w:numPr>
                <w:ilvl w:val="0"/>
                <w:numId w:val="2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łówne zasady obowiązujące w stratygrafii, niekompletność zapisu skalnego. Omówienie podstawowych metod określania wieku skał.</w:t>
            </w:r>
          </w:p>
          <w:p>
            <w:pPr>
              <w:pStyle w:val="Akapitzlist"/>
              <w:numPr>
                <w:ilvl w:val="0"/>
                <w:numId w:val="2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bela chronostratygraficzna i wiek Ziemi.</w:t>
            </w:r>
          </w:p>
          <w:p>
            <w:pPr>
              <w:pStyle w:val="Akapitzlist"/>
              <w:numPr>
                <w:ilvl w:val="0"/>
                <w:numId w:val="2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wstanie życia na Ziemi i dowody paleontologiczne. Ewolucja litosfery, atmosfery, hydrosfery i biosfery w prekambrze oraz dowody geologiczne.</w:t>
            </w:r>
          </w:p>
          <w:p>
            <w:pPr>
              <w:pStyle w:val="Akapitzlist"/>
              <w:numPr>
                <w:ilvl w:val="0"/>
                <w:numId w:val="2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gląd najważniejszych wydarzeń w dziejach Ziemi i ich znaczenie, ze szczególnym uwzględnieniem ewolucji świata organicznego, wielkich wymierań i ich przyczyn, zmian klimatycznych i warunków paleogeograficznych oraz dowodów geologicznych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: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Środowisko morskie i jego grupy paleoekologiczne. Procesy fosylizacji i rodzaje skamieniałości.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stawowe grupy skamieniałości bezkręgowców morskich i roślin (opis, rozpoznawanie) i ich znaczenie stratygraficzne, geologiczne oraz paleośrodowiskowe.</w:t>
            </w:r>
          </w:p>
          <w:p>
            <w:pPr>
              <w:pStyle w:val="Akapitzlist"/>
              <w:numPr>
                <w:ilvl w:val="0"/>
                <w:numId w:val="3"/>
              </w:numPr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tody określania wieku względnego skał na podstawie ich relacji przestrzennych oraz skamieniałości – ćwiczenia praktyczn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: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icher D.L., Czas geologiczny. PWN, Warszawa, 1979.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łapciński J., Niedźwiedzki R., Zarys geologii historycznej. Wyd. Uniw. Wroc., Wrocław 1995.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Lehmann U., Hillmer G., Bezkręgowce kopalne. </w:t>
            </w:r>
            <w:r>
              <w:rPr>
                <w:rFonts w:cs="Verdana" w:ascii="Verdana" w:hAnsi="Verdana"/>
                <w:sz w:val="22"/>
                <w:szCs w:val="22"/>
              </w:rPr>
              <w:t>Wyd. Geol. Warszawa, 1991.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zerski W.. Geologia historyczna, Wyd. Geol. Warszawa, 1992.</w:t>
            </w:r>
          </w:p>
          <w:p>
            <w:pPr>
              <w:pStyle w:val="Akapitzlist"/>
              <w:numPr>
                <w:ilvl w:val="3"/>
                <w:numId w:val="1"/>
              </w:numPr>
              <w:tabs>
                <w:tab w:val="clear" w:pos="708"/>
                <w:tab w:val="left" w:pos="378" w:leader="none"/>
              </w:tabs>
              <w:ind w:left="378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an Andel T.H., Nowe spojrzenie na starą planetę - zmienne oblicze Ziemi. PWN, Warszawa, 1998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: zaliczenie (test) (K_W01, K_W02, K</w:t>
              <w:softHyphen/>
              <w:t>_W06, K_W10, K_U09, K_K05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: pisemne kolokwium, praktyczne rozpoznawanie skamieniałości (K_W01, K_U08, K_U09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aca własna studenta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jęć: 1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Cs/>
      <w:cap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42" w:hanging="142"/>
    </w:pPr>
    <w:rPr>
      <w:rFonts w:eastAsia="Times New Roman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57:00Z</dcterms:created>
  <dc:creator>Joanna Jankowska</dc:creator>
  <dc:description/>
  <cp:keywords/>
  <dc:language>en-US</dc:language>
  <cp:lastModifiedBy>Magda Basta</cp:lastModifiedBy>
  <dcterms:modified xsi:type="dcterms:W3CDTF">2013-07-26T08:44:00Z</dcterms:modified>
  <cp:revision>14</cp:revision>
  <dc:subject/>
  <dc:title>OPIS PRZEDMIOTU (MODUŁU KSZTAŁCENIA) – SYLABUS</dc:title>
</cp:coreProperties>
</file>