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  <w:szCs w:val="22"/>
        </w:rPr>
        <w:t>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: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Zanieczyszczenia atmosfe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Atmospheric pollu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Jednostka prowadząca przedmiot: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dział Nauk o Ziemi i Kształtowania Środowiska, Instytut Nauk Geologicznych, Zakład Geologii Stosowanej i Geochemii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od przedmiotu (modułu):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en-US"/>
              </w:rPr>
              <w:t>76-OS-S1-E-fZanAt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: 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ierunek studiów: 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ziom studiów: 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k studiów: I/II/III r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mestr: zimowy/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 – 15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 hab. Maciej Gór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(modułu) oraz zrealizowanych przedmiotów: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wiedza i umiejętności dotycząca budowy i składu chemicznego atmosfery, podstawowych typów zanieczyszczeń atmosferycznych i ich wpływu na materię ożywioną i nieożywioną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tudent po ukończeniu kursu powinien posiadać wiedzę dotyczącą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(i) rodzajów i źródeł zanieczyszczenia atmosfery oraz metod ich pomiaru i monitorowania (metody klasyczne jak i nowoczesny monitoring izotopowy);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(ii) wpływu zanieczyszczeń powietrza na potencjalne zmiany środowiska i klimatu od skali regionalnej do globalnej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 Dostrzega powiązania między zasobami przyrody a rozwojem gospodarczym i społecznym oraz konsekwencje wynikające z braku równowag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 Charakteryzuje źródła zanieczyszczeń atmosferycznych i wynikające z tego rodzaje zagrożeń środowiskowych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1 Analizuje wpływ różnych zanieczyszczeń i zagrożeń na środowisk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2 Diagnozuje problemy środowiskowe związane z atmosferą i klimatem oraz wynikające z tego konsekwencje zdrowotn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1 Dostrzega rolę profilaktyki w racjonalnym gospodarowaniu środowiskiem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2 Jest świadomy roli procesów przyrodniczych w środowisku naturalnym i antropogenicznym oraz ich wpływie na atmosferę i klima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2, K_W09, K_W19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3, K_W14, K_W15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1, K_U04, K_U07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K01, K_K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:</w:t>
            </w:r>
          </w:p>
          <w:p>
            <w:pPr>
              <w:pStyle w:val="Akapitzlist"/>
              <w:numPr>
                <w:ilvl w:val="0"/>
                <w:numId w:val="4"/>
              </w:numPr>
              <w:ind w:left="378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izyka i chemia atmosfery.</w:t>
            </w:r>
          </w:p>
          <w:p>
            <w:pPr>
              <w:pStyle w:val="Akapitzlist"/>
              <w:numPr>
                <w:ilvl w:val="0"/>
                <w:numId w:val="4"/>
              </w:numPr>
              <w:ind w:left="378" w:hanging="360"/>
              <w:rPr/>
            </w:pPr>
            <w:r>
              <w:rPr>
                <w:rFonts w:cs="Arial" w:ascii="Verdana" w:hAnsi="Verdana"/>
                <w:sz w:val="22"/>
                <w:szCs w:val="22"/>
              </w:rPr>
              <w:t>Mechanizmy oddziaływań zanieczyszczeń: SO</w:t>
            </w:r>
            <w:r>
              <w:rPr>
                <w:rFonts w:cs="Arial" w:ascii="Verdana" w:hAnsi="Verdana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Verdana" w:hAnsi="Verdana"/>
                <w:sz w:val="22"/>
                <w:szCs w:val="22"/>
              </w:rPr>
              <w:t>, O</w:t>
            </w:r>
            <w:r>
              <w:rPr>
                <w:rFonts w:cs="Arial" w:ascii="Verdana" w:hAnsi="Verdana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Verdana" w:hAnsi="Verdana"/>
                <w:sz w:val="22"/>
                <w:szCs w:val="22"/>
              </w:rPr>
              <w:t>, NO</w:t>
            </w:r>
            <w:r>
              <w:rPr>
                <w:rFonts w:cs="Arial" w:ascii="Verdana" w:hAnsi="Verdana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Verdana" w:hAnsi="Verdana"/>
                <w:sz w:val="22"/>
                <w:szCs w:val="22"/>
              </w:rPr>
              <w:t xml:space="preserve">. </w:t>
            </w:r>
          </w:p>
          <w:p>
            <w:pPr>
              <w:pStyle w:val="Akapitzlist"/>
              <w:numPr>
                <w:ilvl w:val="0"/>
                <w:numId w:val="4"/>
              </w:numPr>
              <w:ind w:left="378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Mechanizmy oddziaływań zanieczyszczeń: CO, pyły, zanieczyszczenia organiczne. </w:t>
            </w:r>
          </w:p>
          <w:p>
            <w:pPr>
              <w:pStyle w:val="Akapitzlist"/>
              <w:numPr>
                <w:ilvl w:val="0"/>
                <w:numId w:val="4"/>
              </w:numPr>
              <w:ind w:left="378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jawiska zachodzące w atmosferze w skali regionalnej i kontynentalnej.</w:t>
            </w:r>
          </w:p>
          <w:p>
            <w:pPr>
              <w:pStyle w:val="Akapitzlist"/>
              <w:numPr>
                <w:ilvl w:val="0"/>
                <w:numId w:val="4"/>
              </w:numPr>
              <w:ind w:left="378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jawiska zachodzące w atmosferze w skali globalnej.</w:t>
            </w:r>
          </w:p>
          <w:p>
            <w:pPr>
              <w:pStyle w:val="Akapitzlist"/>
              <w:numPr>
                <w:ilvl w:val="0"/>
                <w:numId w:val="4"/>
              </w:numPr>
              <w:ind w:left="378" w:hanging="360"/>
              <w:rPr/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  <w:t>Sekwestracja CO</w:t>
            </w:r>
            <w:r>
              <w:rPr>
                <w:rFonts w:cs="Arial" w:ascii="Verdana" w:hAnsi="Verdana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Arial" w:ascii="Verdana" w:hAnsi="Verdana"/>
                <w:sz w:val="22"/>
                <w:szCs w:val="22"/>
                <w:lang w:val="en-US"/>
              </w:rPr>
              <w:t xml:space="preserve"> – CCS (Carbon Dioxide Capture and Storage).</w:t>
            </w:r>
          </w:p>
          <w:p>
            <w:pPr>
              <w:pStyle w:val="Akapitzlist"/>
              <w:numPr>
                <w:ilvl w:val="0"/>
                <w:numId w:val="4"/>
              </w:numPr>
              <w:ind w:left="378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ybrane metody detekcji zanieczyszczeń atmosferycznych (Lidar, Sodar).</w:t>
            </w:r>
          </w:p>
          <w:p>
            <w:pPr>
              <w:pStyle w:val="Akapitzlist"/>
              <w:numPr>
                <w:ilvl w:val="0"/>
                <w:numId w:val="4"/>
              </w:numPr>
              <w:ind w:left="378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. Badania izotopowe - narzędzia wspomagające klasyczny monitoring zanieczyszczeń atmosferycznych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1"/>
              </w:numPr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uda-Rezler K., 2006. Oddziaływanie zanieczyszczeń powietrza na środowisko. Oficyna Wydawnicza Politechniki Warszawskiej, Warszawa</w:t>
            </w:r>
          </w:p>
          <w:p>
            <w:pPr>
              <w:pStyle w:val="Akapitzlist"/>
              <w:numPr>
                <w:ilvl w:val="0"/>
                <w:numId w:val="1"/>
              </w:numPr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woździak J., Zwoździak A., Szczurek A., 1998. Meteorologia w ochronie atmosfery. Oficyna wydawnicza Politechniki Wrocławskiej, Wrocław</w:t>
            </w:r>
          </w:p>
          <w:p>
            <w:pPr>
              <w:pStyle w:val="Akapitzlist"/>
              <w:numPr>
                <w:ilvl w:val="0"/>
                <w:numId w:val="1"/>
              </w:numPr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lszewski K. 1995, „Meteorologia zanieczyszczeń – wybrane zagadnienia”, WUW, Warszawa</w:t>
            </w:r>
          </w:p>
          <w:p>
            <w:pPr>
              <w:pStyle w:val="Akapitzlist"/>
              <w:numPr>
                <w:ilvl w:val="0"/>
                <w:numId w:val="1"/>
              </w:numPr>
              <w:ind w:left="378" w:hanging="36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4.Jacobson M.Z., 2002, Atmospheric pollution – history, science and regulation, Cambridge University Press</w:t>
            </w:r>
          </w:p>
          <w:p>
            <w:pPr>
              <w:pStyle w:val="Akapitzlist"/>
              <w:numPr>
                <w:ilvl w:val="0"/>
                <w:numId w:val="1"/>
              </w:numPr>
              <w:ind w:left="378" w:hanging="36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IPCC 2001, Special report on Carbon capture and storage, Cambridge University Press</w:t>
            </w:r>
          </w:p>
          <w:p>
            <w:pPr>
              <w:pStyle w:val="Akapitzlist"/>
              <w:numPr>
                <w:ilvl w:val="0"/>
                <w:numId w:val="1"/>
              </w:numPr>
              <w:ind w:left="378" w:hanging="36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CARBON DIOXIDE CAPTURE AND STORAGE (http://www.ipcc-wg3.de/publications/special-reports/.files-images/SRCCS-WholeReport.pdf )</w:t>
            </w:r>
          </w:p>
          <w:p>
            <w:pPr>
              <w:pStyle w:val="Akapitzlist"/>
              <w:numPr>
                <w:ilvl w:val="0"/>
                <w:numId w:val="1"/>
              </w:numPr>
              <w:ind w:left="378" w:hanging="36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Lutgens F.K and Tarbuck E.J., 2004, The Atmosphere – An Introduction to Meteorology (9th Edition), Pearson Education, Inc., US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literatura uzupełniająca:</w:t>
            </w:r>
          </w:p>
          <w:p>
            <w:pPr>
              <w:pStyle w:val="Akapitzlist"/>
              <w:numPr>
                <w:ilvl w:val="0"/>
                <w:numId w:val="3"/>
              </w:numPr>
              <w:ind w:left="378" w:hanging="360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Andrews J.E. et al. </w:t>
            </w:r>
            <w:r>
              <w:rPr>
                <w:rFonts w:cs="Verdana" w:ascii="Verdana" w:hAnsi="Verdana"/>
                <w:sz w:val="22"/>
                <w:szCs w:val="22"/>
              </w:rPr>
              <w:t>„Wprowadzenie do chemii środowiska”, 2006</w:t>
            </w:r>
          </w:p>
          <w:p>
            <w:pPr>
              <w:pStyle w:val="Akapitzlist"/>
              <w:numPr>
                <w:ilvl w:val="0"/>
                <w:numId w:val="3"/>
              </w:numPr>
              <w:ind w:left="378" w:hanging="36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Buchdal J. „Global climate change –student guide”, 1999 </w:t>
            </w:r>
          </w:p>
          <w:p>
            <w:pPr>
              <w:pStyle w:val="Akapitzlist"/>
              <w:numPr>
                <w:ilvl w:val="0"/>
                <w:numId w:val="3"/>
              </w:numPr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rych J. „Procesy oczyszczania gazów”, 1999</w:t>
            </w:r>
          </w:p>
          <w:p>
            <w:pPr>
              <w:pStyle w:val="Akapitzlist"/>
              <w:numPr>
                <w:ilvl w:val="0"/>
                <w:numId w:val="5"/>
              </w:numPr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 Rup K. „Procesy przenoszenia zanieczyszczeń w środowisku naturalnym”, 20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y: zaliczenie pisemne, pytania otwarte oraz test wyboru - 60 % punktów - (P_W01, P_W02, P_U01, P_U02, P_K01, P_K0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ęzyk wykładowy: 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dziny zajęć (wg planu studiów) z nauczycielem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wykład: 1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 konsultacje: </w:t>
            </w:r>
            <w:bookmarkStart w:id="0" w:name="_GoBack"/>
            <w:bookmarkEnd w:id="0"/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 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 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egzaminu: 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9:00Z</dcterms:created>
  <dc:creator>oem</dc:creator>
  <dc:description/>
  <cp:keywords/>
  <dc:language>en-US</dc:language>
  <cp:lastModifiedBy>Magda Basta</cp:lastModifiedBy>
  <cp:lastPrinted>2014-04-01T14:46:00Z</cp:lastPrinted>
  <dcterms:modified xsi:type="dcterms:W3CDTF">2014-04-01T12:46:00Z</dcterms:modified>
  <cp:revision>5</cp:revision>
  <dc:subject/>
  <dc:title/>
</cp:coreProperties>
</file>