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zedmiotu (modułu) w języku polskim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sady pisania dyplomowych i naukowych prac przyrodnicz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zedmiotu (modułu) w języku angielskim: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Writing the M.Sc. thesis and research papers in Natural Scien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, Zakład Geologii Stratygrafi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od przedmiotu (modułu):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>76-OS-S1-E-fZPDN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odzaj przedmiotu (modułu): 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ziom studiów: 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ok studiów: I/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emestr: zimowy/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orma zajęć kontaktowych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ykłady – 20 godz.</w:t>
            </w:r>
          </w:p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Ćwiczenia – 20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r Robert Niedźwiedz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</w:rPr>
            </w:pPr>
            <w:r>
              <w:rPr>
                <w:rFonts w:cs="Courier New" w:ascii="Verdana" w:hAnsi="Verdana"/>
                <w:bCs/>
                <w:sz w:val="22"/>
                <w:szCs w:val="22"/>
                <w:lang w:eastAsia="ar-SA"/>
              </w:rPr>
              <w:t>Wiedza ogólna na poziomie szkoły średniej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ele przedmiotu: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lang w:eastAsia="ar-SA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eastAsia="ar-SA"/>
              </w:rPr>
              <w:t xml:space="preserve">Nabycie praktycznych umiejętności pisania prac dyplomowych, krytycznego korzystania ze źródeł oraz przygotowywania odczytów. Poznanie zasad przygotowywania publikacji naukowych w naukach przyrodniczych i ich upowszechniania w otwartych zasobach internetowych i klasycznych wydawnictwach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Cs/>
                <w:lang w:eastAsia="ar-SA"/>
              </w:rPr>
            </w:pPr>
            <w:r>
              <w:rPr>
                <w:rFonts w:cs="Verdana" w:ascii="Verdana" w:hAnsi="Verdana"/>
                <w:bCs/>
                <w:lang w:eastAsia="ar-S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>Wyjaśnia podstawowe definicje, terminy i pojęcia w zakresie nauk matematyczno – fizyczno – chemicznych i przyrodniczych dotyczące ochrony środowisk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: Zna podstawowe programy komputerowe pomocne w pracy naukowej i działalności zawodowej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>Zna zasady konstrukcji tekstów naukowych oraz przepisy prawne dotyczące ochrony praw autorskic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h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1: Wykorzystuje mapy, fotografie, fachowe czasopisma, Internet, itd., jako informacje źródłowe, również w języku angielskim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2: Prezentuje ustnie i pisemnie w języku polskim i angielskim (na poziomie B2), z użyciem nowoczesnych technik audiowizualnych, zagadnienia związane z ochroną środowiska.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: Docenia rolę komunikowania się w pracy i w zespo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2: Wykazuje ostrożność w ocenie informacji źródłowych przekazanych przez innych autorów oraz aktualnych dylematów naukowych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3: Jest aktywny w podejmowaniu przedsięwzięć zawodowych zgodnych z etyk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_W2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1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3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7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reści programowe:</w:t>
            </w:r>
          </w:p>
          <w:p>
            <w:pPr>
              <w:pStyle w:val="Akapitzlist"/>
              <w:numPr>
                <w:ilvl w:val="1"/>
                <w:numId w:val="4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Courier New"/>
                <w:bCs/>
                <w:lang w:eastAsia="ar-SA"/>
              </w:rPr>
            </w:pPr>
            <w:r>
              <w:rPr>
                <w:rFonts w:cs="Courier New" w:ascii="Verdana" w:hAnsi="Verdana"/>
                <w:bCs/>
                <w:sz w:val="22"/>
                <w:szCs w:val="22"/>
                <w:lang w:eastAsia="ar-SA"/>
              </w:rPr>
              <w:t xml:space="preserve">Podstawy metodologii naukowej. Metodyka pisania pracy naukowej i dokumentowania obserwacji oraz wyników. Cel i hipoteza badawcza, fakty i interpretacje, struktura publikacji naukowej/dyplomowej. Bibliografia. </w:t>
            </w:r>
          </w:p>
          <w:p>
            <w:pPr>
              <w:pStyle w:val="Akapitzlist"/>
              <w:numPr>
                <w:ilvl w:val="1"/>
                <w:numId w:val="4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Courier New"/>
                <w:bCs/>
                <w:lang w:eastAsia="ar-SA"/>
              </w:rPr>
            </w:pPr>
            <w:r>
              <w:rPr>
                <w:rFonts w:cs="Courier New" w:ascii="Verdana" w:hAnsi="Verdana"/>
                <w:bCs/>
                <w:sz w:val="22"/>
                <w:szCs w:val="22"/>
                <w:lang w:eastAsia="ar-SA"/>
              </w:rPr>
              <w:t xml:space="preserve">Źródła informacji naukowej i ich wyszukiwanie (specjalistyczne bazy danych i pism naukowych, katalogi chronionych obiektów przyrodniczych; systemy biblioteczno-informacyjne, wyszukiwarki internetowe, zasoby Open Acess, kolekcje naukowe, tworzenie własnych baz danych bibliograficznych). Krytyczna analiza źródeł i danych, ocena wiarygodności informacji. </w:t>
            </w:r>
          </w:p>
          <w:p>
            <w:pPr>
              <w:pStyle w:val="Akapitzlist"/>
              <w:numPr>
                <w:ilvl w:val="1"/>
                <w:numId w:val="4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Courier New"/>
                <w:bCs/>
                <w:lang w:eastAsia="ar-SA"/>
              </w:rPr>
            </w:pPr>
            <w:r>
              <w:rPr>
                <w:rFonts w:cs="Courier New" w:ascii="Verdana" w:hAnsi="Verdana"/>
                <w:bCs/>
                <w:sz w:val="22"/>
                <w:szCs w:val="22"/>
                <w:lang w:eastAsia="ar-SA"/>
              </w:rPr>
              <w:t xml:space="preserve">Korzystanie z cudzego dorobku w pracy naukowej (zasady powołań, stosowanie cytatów i zapożyczeń, dozwolony użytek, problematyka plagiatu, dzieła pochodnego). Wybrane darmowe i swobodne źródła ilustracji, map itp. oraz zasady korzystania z nich, weryfikacji, edycji (m.in. Wikimedia Commons, Wikipedia). </w:t>
            </w:r>
          </w:p>
          <w:p>
            <w:pPr>
              <w:pStyle w:val="Akapitzlist"/>
              <w:numPr>
                <w:ilvl w:val="1"/>
                <w:numId w:val="4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Courier New"/>
                <w:bCs/>
                <w:lang w:eastAsia="ar-SA"/>
              </w:rPr>
            </w:pPr>
            <w:r>
              <w:rPr>
                <w:rFonts w:cs="Courier New" w:ascii="Verdana" w:hAnsi="Verdana"/>
                <w:bCs/>
                <w:sz w:val="22"/>
                <w:szCs w:val="22"/>
                <w:lang w:eastAsia="ar-SA"/>
              </w:rPr>
              <w:t xml:space="preserve">Rola recenzji prac naukowych i jej wymogi jako wskaźnik dla autorów publikacji. Redakcja prac dyplomowych. </w:t>
            </w:r>
          </w:p>
          <w:p>
            <w:pPr>
              <w:pStyle w:val="Akapitzlist"/>
              <w:numPr>
                <w:ilvl w:val="1"/>
                <w:numId w:val="4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Courier New"/>
                <w:bCs/>
                <w:lang w:eastAsia="ar-SA"/>
              </w:rPr>
            </w:pPr>
            <w:r>
              <w:rPr>
                <w:rFonts w:cs="Courier New" w:ascii="Verdana" w:hAnsi="Verdana"/>
                <w:bCs/>
                <w:sz w:val="22"/>
                <w:szCs w:val="22"/>
                <w:lang w:eastAsia="ar-SA"/>
              </w:rPr>
              <w:t xml:space="preserve">Techniki przygotowania i wygłaszenia prezentacji naukowej. Zasady prowadzenia dyskusji naukowej.  </w:t>
            </w:r>
          </w:p>
          <w:p>
            <w:pPr>
              <w:pStyle w:val="Akapitzlist"/>
              <w:numPr>
                <w:ilvl w:val="1"/>
                <w:numId w:val="4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Courier New"/>
                <w:bCs/>
                <w:lang w:eastAsia="ar-SA"/>
              </w:rPr>
            </w:pPr>
            <w:r>
              <w:rPr>
                <w:rFonts w:cs="Courier New" w:ascii="Verdana" w:hAnsi="Verdana"/>
                <w:bCs/>
                <w:sz w:val="22"/>
                <w:szCs w:val="22"/>
                <w:lang w:eastAsia="ar-SA"/>
              </w:rPr>
              <w:t xml:space="preserve">Publikacja wyników pracy dyplomowej/naukowej w otwartych zasobach internetowych i klasycznych wydawnictwach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lang w:eastAsia="ar-SA"/>
              </w:rPr>
            </w:pPr>
            <w:r>
              <w:rPr>
                <w:rFonts w:cs="Verdana" w:ascii="Verdana" w:hAnsi="Verdana"/>
                <w:bCs/>
                <w:color w:val="000000"/>
                <w:lang w:eastAsia="ar-S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Zalecana literatura (podręczniki):</w:t>
            </w:r>
          </w:p>
          <w:p>
            <w:pPr>
              <w:pStyle w:val="Akapitzlist"/>
              <w:numPr>
                <w:ilvl w:val="3"/>
                <w:numId w:val="5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panowicz J., 2005: Metodologiczne uwarunkowania pracy naukowej: prace, doktorskie, habilitacyjne. Difin Warszawa </w:t>
            </w:r>
          </w:p>
          <w:p>
            <w:pPr>
              <w:pStyle w:val="Akapitzlist"/>
              <w:numPr>
                <w:ilvl w:val="3"/>
                <w:numId w:val="5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łyniec W., Ufnalska S., 2005: Scientific communication, czyli jak pisać i prezentować prace naukowe. Sorus, Poznań.</w:t>
            </w:r>
          </w:p>
          <w:p>
            <w:pPr>
              <w:pStyle w:val="Akapitzlist"/>
              <w:numPr>
                <w:ilvl w:val="3"/>
                <w:numId w:val="5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zkutnik Z., 2005: Metodyka pisania pracy dyplomowej : skrypt dla studentów. Wydawnictwo Poznańskie, Poznań</w:t>
            </w:r>
          </w:p>
          <w:p>
            <w:pPr>
              <w:pStyle w:val="Akapitzlist"/>
              <w:numPr>
                <w:ilvl w:val="3"/>
                <w:numId w:val="5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einer J., 2003: Technika pisania i prezentowania przyrodniczych prac naukowych. Przewodnik praktyczny, PWN Warszawa. </w:t>
            </w:r>
          </w:p>
          <w:p>
            <w:pPr>
              <w:pStyle w:val="Akapitzlist"/>
              <w:numPr>
                <w:ilvl w:val="3"/>
                <w:numId w:val="5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lański A., Edycja tekstów. Praktyczny poradnik, Warszawa 2008 PW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Forma zaliczenia poszczególnych komponentów przedmiotu/modułu, sposób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wykład: ocena według skali ocen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§ 31 ust. 1 Regulaminu studiów </w:t>
            </w:r>
            <w:r>
              <w:rPr>
                <w:rFonts w:cs="Arial" w:ascii="Verdana" w:hAnsi="Verdana"/>
                <w:sz w:val="22"/>
                <w:szCs w:val="22"/>
              </w:rPr>
              <w:t>z testu „otwartego/zamkniętego” 30 punktowanych pytań w czasie 60 minut (ocena pozytywna wymaga uzyskania przynajmniej 51 % punktów) (</w:t>
            </w:r>
            <w:r>
              <w:rPr>
                <w:rFonts w:cs="Verdana" w:ascii="Verdana" w:hAnsi="Verdana"/>
                <w:sz w:val="22"/>
                <w:szCs w:val="22"/>
              </w:rPr>
              <w:t>P_W01, P_W02, P_W03, P_U01)</w:t>
            </w:r>
          </w:p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ćwiczenia: ocenianie ciągłe, kolokwium zaliczeniowe – 6 pytań otwartych (ocena pozytywna wymaga uzyskania przynajmniej 51 % punktów) (</w:t>
            </w:r>
            <w:r>
              <w:rPr>
                <w:rFonts w:cs="Verdana" w:ascii="Verdana" w:hAnsi="Verdana"/>
                <w:sz w:val="22"/>
                <w:szCs w:val="22"/>
              </w:rPr>
              <w:t>P_W02, P_W03, P_U01, P_U02, P_K01, P_K02, P_K03)</w:t>
            </w:r>
            <w:r>
              <w:rPr>
                <w:rFonts w:cs="Arial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2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2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Verdana" w:hAnsi="Verdana"/>
                <w:sz w:val="22"/>
                <w:szCs w:val="22"/>
              </w:rPr>
              <w:t>przygotowanie do zajęć: 10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czytanie wskazanej literatury: 5</w:t>
            </w:r>
            <w:bookmarkStart w:id="0" w:name="_GoBack"/>
            <w:bookmarkEnd w:id="0"/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liczenia wykładu: 1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liczenia ćwiczeń: 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Verdana" w:hAnsi="Verdana" w:eastAsia="Times New Roman" w:cs="Times New Roman"/>
      <w:b/>
      <w:bCs/>
      <w:sz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Calibri"/>
      <w:bCs/>
      <w:cap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0:00Z</dcterms:created>
  <dc:creator>Joanna Jankowska</dc:creator>
  <dc:description/>
  <cp:keywords/>
  <dc:language>en-US</dc:language>
  <cp:lastModifiedBy>Magda Basta</cp:lastModifiedBy>
  <cp:lastPrinted>2014-04-01T14:30:00Z</cp:lastPrinted>
  <dcterms:modified xsi:type="dcterms:W3CDTF">2014-04-01T12:30:00Z</dcterms:modified>
  <cp:revision>4</cp:revision>
  <dc:subject/>
  <dc:title/>
</cp:coreProperties>
</file>