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457"/>
        <w:gridCol w:w="1056"/>
        <w:gridCol w:w="3402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azwa przedmiotu (modułu) w języku polskim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OCEANOGRAFIA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OCEANOGRAPHY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ins w:id="0" w:author="X" w:date="2013-03-18T22:01:00Z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Wydział Nauk o Ziemi i Kształtowania Środowiska, Instytut Geografii i Rozwoju Regionalnego, Zakład Geomorfologii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  <w:r>
              <w:rPr>
                <w:rFonts w:cs="Verdana" w:ascii="Verdana" w:hAnsi="Verdana"/>
                <w:sz w:val="22"/>
                <w:szCs w:val="22"/>
                <w:lang w:eastAsia="en-US"/>
              </w:rPr>
              <w:t xml:space="preserve"> 76-OS-S1-E4-fOcean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- obowiązkowy lub fakultatywn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Ochrona środowiska, Geografia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(I lub II stopień lub jednolite studia magisterskie)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 stopień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– zimowy lub letni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etni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kłady: 14 godz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icja Krzemińska dr hab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dstawowa wiedza z przedmiotów: Atmosfera i klimat, Astronomiczne podstawy geografii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zyskanie wiedzy dotyczącej mórz i oceanów, podziału i ich klasyfikacji. Opis zróżnicowania dna oceanicznego. Wykazanie związków w układzie ocean-atmosfera i jego konsekwencji dla obiegu wody na Ziemi. Uzyskanie wiedzy na temat pływów, prądów morskich, składu fizyko-chemicznego wód morskich i oceanicznych, fauny i flory oraz programów ich ochrony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_W01: Nazywa, definiuje i kategoryzuje elementy tworzące wszechocean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_W02: Posiada podstawową wiedzę na temat zróżnicowania składu chemicznego mórz i oceanów oraz przyczyn ich zmian. Rozumie potrzebę ochrony jakościowej i ilościowej tych rezerwuarów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_W03: Rozumie związki pomiędzy oceanem a atmosferą i ich wpływ na obieg wody w przyrodzie oraz znaczenie cyrkulacji wód oceanicznych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_W04: Zna główne gatunki roślin i zwierząt tworzących biotop oceaniczny i morski. Rozumie potrzebę ochrony gatunkowej oraz stabilizacji ekosystemów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 xml:space="preserve">P_K01: Świadomy antropogenicznych zmian w środowisku morskim i oceanicznym. Ma świadomość stałego śledzenia postępów naukowych dziedzinie oceanografii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_W01, K_W06, K_W07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K_W02, K _W04, K_W06,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_W01, K_W05, K_W06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_W03, K_W10, K_W17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_K01, K_K05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kłady: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szechocean. Ukształtowanie dna oceanicznego (2 h)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arakterystyka wody morskiej (2h)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wiązki ocean-atmosfera (2h)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alowanie. Zamiany poziomu wód - pływy (2h)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ądy morskie. Cyrkulacja wód oceanicznych (2h)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ód morski i jego charakterystyka (2)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auna i flora mórz i oceanów (1h)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etytorium (1h)</w:t>
            </w:r>
          </w:p>
          <w:p>
            <w:pPr>
              <w:pStyle w:val="Akapitzlist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lecana literatura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iteratura podstawowa: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jewski A., 1992: Oceany i morza. Wydawnictwo Naukowe PWN, Warszawa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rzeciak S., 2009: Meteorologia morska z oceanografią, Wydawnictwo Naukowe PWN, Warszawa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uet Cz., 2000: Dynamika morza. Wydawnictwo Uniwersytetu Gdańskiego, GTN, Gdańsk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ędzynarodowa terminologia lodów morskich WMO, Wyd.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IMGW Warszawa, 1981. 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akrzewski W., 1982: Lody na morzach. Wydawnictwo Morskie, Gdańsk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kład: zaliczenie na ocenę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P_W01, P_W02, P_W03 P_W04, P_K01: test obejmujący pytania otwarte i zamknięte, ocena pozytywna po otrzymaniu 60% poprawnych odpowiedzi, skala ocen zastosowana zgodnie z § 31 ust. 1. Regulaminu studiów UWr. 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lementy i wagi mające wpływ na ocenę końcową: 100% wykład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ciążenie pracą studenta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- wykład: </w:t>
            </w:r>
            <w:r>
              <w:rPr>
                <w:rFonts w:cs="Arial" w:ascii="Verdana" w:hAnsi="Verdana"/>
                <w:sz w:val="22"/>
                <w:szCs w:val="22"/>
              </w:rPr>
              <w:t>14 godz.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 godz.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</w:t>
            </w:r>
            <w:r>
              <w:rPr>
                <w:rFonts w:cs="Arial" w:ascii="Verdana" w:hAnsi="Verdana"/>
                <w:sz w:val="22"/>
                <w:szCs w:val="22"/>
              </w:rPr>
              <w:t xml:space="preserve"> 4 godz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</w:t>
            </w:r>
            <w:r>
              <w:rPr>
                <w:rFonts w:cs="Arial" w:ascii="Verdana" w:hAnsi="Verdana"/>
                <w:sz w:val="22"/>
                <w:szCs w:val="22"/>
              </w:rPr>
              <w:t xml:space="preserve"> 7 godz.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11 godz.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25 godz.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 ECTS</w:t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sectPr>
      <w:type w:val="nextPage"/>
      <w:pgSz w:w="11906" w:h="16838"/>
      <w:pgMar w:left="1260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29:00Z</dcterms:created>
  <dc:creator>Alicja</dc:creator>
  <dc:description/>
  <cp:keywords/>
  <dc:language>en-US</dc:language>
  <cp:lastModifiedBy>Górka Maciej</cp:lastModifiedBy>
  <cp:lastPrinted>2014-04-01T14:58:00Z</cp:lastPrinted>
  <dcterms:modified xsi:type="dcterms:W3CDTF">2014-10-16T12:56:00Z</dcterms:modified>
  <cp:revision>6</cp:revision>
  <dc:subject/>
  <dc:title/>
</cp:coreProperties>
</file>