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Verdana" w:hAnsi="Verdana" w:eastAsia="SimSun;宋体" w:cs="Calibri"/>
          <w:b/>
          <w:b/>
          <w:kern w:val="2"/>
          <w:sz w:val="20"/>
          <w:szCs w:val="20"/>
        </w:rPr>
      </w:pPr>
      <w:r>
        <w:rPr>
          <w:rFonts w:eastAsia="SimSun;宋体" w:cs="Calibri" w:ascii="Verdana" w:hAnsi="Verdana"/>
          <w:b/>
          <w:kern w:val="2"/>
          <w:sz w:val="20"/>
          <w:szCs w:val="20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kern w:val="2"/>
          <w:sz w:val="20"/>
          <w:szCs w:val="20"/>
        </w:rPr>
        <w:t xml:space="preserve">                                                                                 </w:t>
      </w:r>
      <w:r>
        <w:rPr>
          <w:rFonts w:eastAsia="SimSun;宋体" w:cs="Calibri" w:ascii="Verdana" w:hAnsi="Verdana"/>
          <w:b/>
          <w:kern w:val="2"/>
          <w:sz w:val="20"/>
          <w:szCs w:val="20"/>
        </w:rPr>
        <w:t xml:space="preserve">do </w:t>
      </w:r>
      <w:r>
        <w:rPr>
          <w:rFonts w:cs="Verdana" w:ascii="Verdana" w:hAnsi="Verdana"/>
          <w:b/>
          <w:sz w:val="20"/>
          <w:szCs w:val="20"/>
        </w:rPr>
        <w:t>ZARZĄDZENIA Nr 21/2019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640"/>
        <w:gridCol w:w="613"/>
        <w:gridCol w:w="4028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/modułu w języku polskim oraz angie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Statystyka w naukach przyrodniczych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Statistics for environmental sciences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yscypli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o Ziemi i środowisk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Geografii i Rozwoju Regionalnego, Zakład Klimatologii i Ochrony Atmosf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o Ziemi i Kształtowania Środowiska, Instytut Nauk Geologicznych, Zakład Hydrogeologii Podstaw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, Katedra Ekologii, Biogeochemii i Ochrony Środowi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76-OS-S2-E1-StatNP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obowiązkowy lub do wyboru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 (specjalność/specjalizacja)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chrona środowiska (Analityka środowiskowa, </w:t>
            </w:r>
            <w:r>
              <w:rPr>
                <w:rFonts w:cs="Verdana" w:ascii="Verdana" w:hAnsi="Verdana"/>
                <w:sz w:val="20"/>
                <w:szCs w:val="20"/>
              </w:rPr>
              <w:t>Ocena oddziaływania na środowisko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I stopień, II stopień, jednolite studia magisterskie, studia doktoranckie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i liczba godzi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 multimedialny, ćwiczenia praktyczne, wykonywanie zadań samodzielnie, wykonywanie zadań in silic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 osoby prowadzącej zajęc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ordynator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dr hab. Małgorzata Wer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kładowca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r hab. Małgorzata Werner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r Magdalena Modelsk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r hab. Piotr Kosib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wadzący ćwiczenia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r hab. Małgorzata Werner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r Magdalena Modelsk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dr hab. Piotr Kosib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stawowa wiedza i umiejętności z zakresu ekologii, hydrologii, geologii oraz hydrogeologii, technologii informacyjnych, matematyki oraz systemów informacji geograficz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apoznanie i uzyskanie wiedzy o metodach statystycznych stosowanych do opisu i weryfikacji wyników badań w naukach przyrodniczych. Poznanie prawidłowości statystycznych zjawisk i procesów masowych. Nabycie umiejętności użycia metod statystyczno-matematycznych do opracowania wyników badań własn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jawiska i procesy masowe jako obiekty badań statystycznych. Masowość zdarzeń a prawo wielkich liczb, prawidłowości statystyczne i ich prawa. Terminologia statystyczna. Zbiorowość a jednostka statystyczna. Cechy statystyczne i typy skal pomiaru. Statystyka opisowa w naukach przyrodniczych. Miary rozkładu cechy. Znaczenie rozkładu w analizie statystycznej, szereg rozdzielczy i analiza rozkładu cech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stota i rola statystyki w badaniach przyrodniczych. Etapy badania statystyczneg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odyka i metody statystyki-matematycznej. S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tatystyka matematyczna w naukach przyrodniczych.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sty normalności rozkładu.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Testowanie hipotez: testy parametryczne i nieparametryczne, jedno- i dwustronne. Analiza wariancji parametryczna i nieparametryczna. Teoria korelacji i regresji związku cech. Graficzna prezentacja wyników z analizy statystycznej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stawy statystyki danych przestrzennych: miary centrograficzne, analiza rozkładu (metody najbliższego sąsiada i k-funkcji, globalne i lokalne miary przestrzennej autokorelacji), analiza obiektów liniowych i sieci. Podstawy modelowania geostatystycznego (analiza zmienności przestrzennej, modelowanie wariogramu, estymacja krigingowa) i przestrzennej interpolacji danych metodami deterministycznymi i stochastycznymi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prowadzenie do programu statystycznego i jego obsługi. Szeregi rozdzielcze przedziałowe i punktowe. Zasady ustalania ilości przedziałów klasowych. Graficzna prezentacja szeregów rozdzielczych. Analiza rozkładu cechy. Dopasowanie rozkładu empirycznego do oczekiwanego. Podstawy testowania normalności rozkładu. Statystyki opisowe: miary położenia, tendencji centralnej, zmienności, asymetrii, spłaszczenia i koncentracji. Graficzna prezentacja opisu statystycznego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danie zgodności rozkładu empirycznego z normalnym (test chi-kwadrat i Shapiro-Wilka). Badanie jednorodności wariancji (test Levene’a i Browna-Forsytha). Analiza statystyczno-matematyczna jednej, dwu i wielu prób testami parametrycznymi (test t-Studenta i jednoczynnikowa ANOVA) i nieparametrycznymi (test Wilcoxona, Manna-Whitneya, ANOVA Kruskala-Wallisa). Analiza korelacji i regresji związku dwu cech, zależność prostoliniowa i krzywoliniowa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liczenia z wykorzystaniem geometrii obiektów przestrzennych i ich statystyki opisowe. Miary tendencji centralnej. Analiza rozkładu przestrzennego obiektów; miary obiektów liniowych i sieci. Analiza rozkładu przestrzennego cech obiektów – autokorelacja przestrzenna. Analiza zmienności przestrzennej. Interpolacja przestrzenna (metody deterministyczne, stochastyczne i kombinowane)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9966"/>
                <w:sz w:val="20"/>
                <w:szCs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ładane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1 Zna metody ilościowego opisu zależności i potrafi konstruować proste modele środowiska naturalnego i antropogenicz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2 Zna zagadnienia i treść statystyki opisowej i statystyki matematycznej. Umiejętnie stosuje opisowe parametry statystyczne i testy statystyczno-matematyczne do danych, którymi dysponuje i problemów, które rozwiązuje. Merytorycznie poprawnie objaśnia zasadę ich użycia, praktycznie diagnozuje zjawiska i procesy przyrodnicze, interpretuje uzyskane wyniki, właściwie sporządza tabele i wykre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_3 Zna komputerowe oprogramowanie statystyczne i geostatys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_4 Rozumie znaczenie metod ilościowych w opisie środowiska i rozwiązywaniu problemów środowiskowych. Jest zdolny do samodzielnego oraz wielokierunkowego wykonywania i opracowania danych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in silic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. Propaguje potrzebę wprowadzania nowych technologii i technik numerycznych w ochronie środowisk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_1 Potrafi korzystać z baz danych przestrzennych w środowisku Systemów Informacji Geograficznej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1 Dąży do ustawicznego rozszerzania swojej wiedzy i umiejętności pracy zespołowej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odpowiednich kierunkow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, K_W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5, K_W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1, K_U02, K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, K_K02, K_K04, K_K05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339966"/>
                <w:sz w:val="20"/>
                <w:szCs w:val="20"/>
              </w:rPr>
            </w:pPr>
            <w:r>
              <w:rPr>
                <w:rFonts w:cs="Verdana" w:ascii="Verdana" w:hAnsi="Verdana"/>
                <w:color w:val="339966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IBCO Software Inc. 2017. Statistica (data analysis software system), version 13. http://statistica.io. (program, pomoc i bibliografia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Meissner Wł. 2014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wodnik do ćwiczeń z przedmiotu Metody statystyczne w biologii. Wydawnictwo Uniwersytetu Gdańskiego, Gdańs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omnicki A. 2014. Wprowadzenie do statystyki dla przyrodników. PWN, Warsza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tSoft. Inc. 2006. Elektroniczny Podręcznik Statystyki PL, Kraków, WEB: http://www.statsoft.pl/textbook/stathome.html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ęckowska B. 2019. Podręcznik Użytkownika – PQStat (http://download.pqstat.pl/Dokumentacja.pdf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tchell A. 2005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The ESRI Guide to GIS Analysis. Volume 2: Spatial Measurements &amp; Statistics. ESRI Pr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Wong D.W.S, Lee J. 2005. Statistical Analysis of Geographic Information with ArcView GIS and ArcGIS. John Wiley &amp; Sons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wadzki J. 2011. Metody geostatystyczne dla kierunków przyrodniczych i technicznych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Oficyna Wydawnicza Politechniki Warszawskiej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bczyk. M. 2011. Statystyka. PWN,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isz A. 2006, 2007, 2007. Przystępny kurs statystyki z zastosowaniem STATISTICA PL na przykładach z medycyny. Tom 1, 2, 3, StatSoft Polska, Kraków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http://www.naukowiec.org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Suchecka J. (red.) 2014: Statystyka przestrzenna. Metody analiz struktur przestrzenny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39966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  <w:t>Wydawnictwo C.H. Beck, pp. 222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egzamin pisemny K_W01, K_W02, K_W04, K_W03, K_W05, K_W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- kolokwium praktyczne z rozwiązywania zadań </w:t>
            </w: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in silico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K_W01, K_W02, K_W04, K_W03, K_W05, K_W12, K_U01, K_U02, K_U03, K_K01, K_K02, K_K04, K_K05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ciągła kontrola obecności na wykładach i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iągła kontrola postępów w zakresie tematyki na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usprawiedliwione nieobecności zaświadczeniem lekarsk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możliwość odrabiania nieobecności na późniejszych grupach lub w godzinach konsultacji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  <w:t xml:space="preserve">- egzamin (pisemny)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st obejmujący pytania otwarte i zamknięte; 30 pytań w czasie 40 minut, ocena pozytywna to 15 pkt.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kład pracy studenta/doktoranta: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działań studenta/doktorant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wykład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ćwiczenia: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konsultacje: 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aca własna studenta/doktorant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przygotowanie do zajęć: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czytanie wskazanej literatury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egzaminu: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liczenia ćwiczeń: 1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4:00Z</dcterms:created>
  <dc:creator>Joanna Prochorowicz</dc:creator>
  <dc:description/>
  <cp:keywords/>
  <dc:language>en-US</dc:language>
  <cp:lastModifiedBy>Piotr Jażdżyk</cp:lastModifiedBy>
  <dcterms:modified xsi:type="dcterms:W3CDTF">2019-05-19T10:38:00Z</dcterms:modified>
  <cp:revision>7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