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kern w:val="2"/>
          <w:sz w:val="16"/>
          <w:szCs w:val="16"/>
        </w:rPr>
      </w:pPr>
      <w:r>
        <w:rPr>
          <w:rFonts w:eastAsia="SimSun;宋体" w:cs="Calibri" w:ascii="Verdana" w:hAnsi="Verdana"/>
          <w:b/>
          <w:kern w:val="2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kern w:val="2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16"/>
          <w:szCs w:val="16"/>
        </w:rPr>
        <w:t xml:space="preserve">do </w:t>
      </w:r>
      <w:r>
        <w:rPr>
          <w:rFonts w:cs="Verdana" w:ascii="Verdana" w:hAnsi="Verdana"/>
          <w:b/>
          <w:sz w:val="16"/>
          <w:szCs w:val="20"/>
        </w:rPr>
        <w:t>ZARZĄDZENIA Nr 21/2019</w:t>
      </w:r>
      <w:r>
        <w:rPr>
          <w:rFonts w:cs="Verdana" w:ascii="Verdana" w:hAnsi="Verdana"/>
          <w:sz w:val="16"/>
          <w:szCs w:val="20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093"/>
        <w:gridCol w:w="160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/modułu w języku polskim oraz angielskim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ogeochemia stosowan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pplied  biogeochemistr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cyplina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i o Ziemi i środowisk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i biologiczne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stka prowadząca przedmiot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ydział Nauk o Ziemi i Kształtowania Środowiska, Instytut Nauk Geologicznych, </w:t>
            </w: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Zakład Geologii Stosowanej, Geochemii i Gospodarki Środowiskiem</w:t>
              </w:r>
            </w:hyperlink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ział Nauk Biologicznych, Katedra Ekologii, Biogeochemii i Ochrony Środowis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/modułu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SOS 76-OS-AS-S2-E3-Bio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obowiązkowy lub do wyboru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 (specjalność/specjalizacja)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a środowiska (specjalność: analityka środowiskowa)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stopień, II stopień, jednolite studia magisterskie, studia doktoranc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zimowy lub letni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i liczba godzin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: 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: 2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 uczenia si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ykład multimedialny, prezentacja, dyskusja, ćwiczenia praktyczne, wykonywanie zadań w grupie, wykonanie raportów 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 osoby prowadzącej zajęcia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oordynator: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r Adriana Trojanowska-Olichwer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ykładowca: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dr Adriana Trojanowska-Olichwer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r hab. Piotr Kosib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rowadzący ćwiczenia: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dr Adriana Trojanowska-Olichwer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r hab. Piotr Kosib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agania wstępne w zakresie wiedzy, umiejętności i kompetencji społecznych dla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stawowe wiadomości z zakresu botaniki, zoologii, ekologii, geologii oraz geochemii i biogeochemi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szerzenie wiedzy studentów o zasobach przyrodniczych, antropogenizacji i procesach biogeochemicznych oraz przemianach chemicznych w środowisku. Zapoznanie ze skutkami ekologicznymi i toksycznym działaniem substancji chemicznych i ksenobiotyków na różnych poziomach organizacji ekologicznej. </w:t>
            </w: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  <w:t>Przygotowanie studentów do posługiwania się testami w ocenie wpływu substancji chemicznych na organizmy żywe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Jakość środowiska i oddziaływanie na organizmy: geochemiczna materia i energia organizmów żywych. Procesy energetyczne, produkcja, produktywność i zdolność produkcyjna siedlisk a chemizacja środowiska. Chemiczne podstawy obiegu materii w biosferze: środowisko geochemiczne, funkcje geochemiczne organizmów żywych i procesy biochemiczne w ekosystemach naturalnych. Antropogenizacja chemiczna środowiska: </w:t>
            </w:r>
            <w:r>
              <w:rPr>
                <w:rFonts w:cs="ArialMT;Times New Roman" w:ascii="Verdana" w:hAnsi="Verdana"/>
                <w:color w:val="000000"/>
                <w:sz w:val="20"/>
                <w:szCs w:val="20"/>
              </w:rPr>
              <w:t xml:space="preserve">terminologia i definicje, klasyfikacja związków zagrażających środowisku, skutki działania na środowisko przyrodnicze (biotyczne i abiotyczne), metody badań, modele i testy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ogeochemiczna czystość środowiska przyrodniczego: pojęcia, rodzaje zagrożeń, naturalne i antropogeniczne (ksenobiotyki), migracja i oddziaływanie na organizmy żywe, globalne, regionalne i lokalne warunki utrzymania chemoekologicznej równowagi środowiska przyrodniczego. Emisja i imisja, depozycja sucha i mokra zanieczyszcze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rodukcja pierwotna – warunki geochemiczne, które jej sprzyjają, jej znaczenie dla obiegu pierwiastków. Eutrofizacja  i toksyczne zakwity sinicowe jako efekt zaburzenia cyklu krążenia fosforu i azotu., rola układów troficznych w regulacji produkcji pierwotnej, przyczyny i skutki przeżyźnienia wód. Enzymy hydrolityczne w środowisku i ich wpływ na krążenie pierwiastków: Enzymy jako katalizatory reakcji chemicznych, klasy enzymów i katalizowane przez nie przemiany, enzymy hydrolityczne w środowisku, ich rola w dekompozycji materii organicznej na przykładzie fosfatazy alkalicznej i arylsulfatazy, dehydrogenaza jako wskaźnik aktywności mikrobiologicznej gleby. Biometalurgia i bioługowanie; Biogórnictwo i fitogórnictwo, biochemiczne podstawy i wymagania ekologiczne organizmów wykorzystywanych w biogórnictwie, technologie biogórnictwa i ich efektywność, perspektywy. Procesy biogeochemiczne w rekultywacji wód powierzchniowych: stosowanie słomy jęczmiennej, biomanipulacja, probiotyki, mikrobiologiczne unieszkodliwianie toksyn sinicowych. Biogeochemia aplikacyjna: Mikrobiologiczne Ogniwa Paliwowe – budowa, działanie, efektywność, perspektywy; Biosensory – budowa zastosowania, perspektywy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naliza cykli geochemicznych węgla i azotu w układzie organizm-środowisko. Metodyka badań próbek środowiskowych.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Krótkoterminowe biotesty badania efektów ekotoksyczności, obliczanie i analiza wartości stężeń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EC, LOEC, LC50 i EC50 metodami statystycznymi,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 interpretacja wyników. Zaburzenia homeostazy jonowej w roślinach i wyznaczanie stałej według modelu równowagi kationowej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pływ czynników fizycznych i chemicznych na tempo produkcji pierwotnej (eksperyment). Obserwacja procesu dekompozycji materiałów naturalnych, syntetycznych i wzorcowych w bioreaktorach (eksperyment). Enzymy w środowisku – wrażliwość enzymów na wysoka i niska temperaturę, analiza aktywności dehydrogenazy lub fosfatazy alkalicznej w glebie. Rola dużych filtratorów w utrzymaniu dobrej jakości wody – eksperyment z Daphnia sp. Webquest wykonany w grupach dot. przykładów aplikacyjnego wykorzystania wiedzy biogeochemicznej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ładane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_1 Ma ogólna wiedzę o związkach między elementami środowiska naturalnego i antropogenicznego oraz skutkach działalności człowieka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_2 Zna metody testów w rozwiązywaniu problemów biogeochemicznych i jest zdolny do samodzielnego wykonywania i opracowania danych z badań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_3 Zna zjawiska i procesy biogeochemiczne oraz przemiany substancji w środowisku przy udziale organizmów żywych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_1 Stosuje prawidłowo i interpretuje właściwie zmiany w środowisku korzystając z modeli i testów środowiskowych oraz analizuje uzyskane wyniki z zakresu biogeochemii stosowanej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U_2 Wdraża właściwe metody i stosuje odpowiednie środki techniczne do prezentacji zagadnień i wyników badań z zakresu biogeochemii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1 R</w:t>
            </w:r>
            <w:r>
              <w:rPr>
                <w:rFonts w:cs="ArialMT;Times New Roman" w:ascii="Verdana" w:hAnsi="Verdana"/>
                <w:color w:val="000000"/>
                <w:sz w:val="20"/>
                <w:szCs w:val="20"/>
                <w:lang w:eastAsia="pl-PL"/>
              </w:rPr>
              <w:t>ozumie potrzebę ciągłego dokształcania się, zdeterminowany do uczenia się samodzielnie i pracy w grupie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1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ewman M.C. 2014. Fundamentals of Ecotoxicology: The Science of Pollution, 4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ed. CRC Press, Taylor &amp; Francis GroupBoca Raton, F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(https://www.studocu.com/en/document/university-of-washington/finance-management/book-solutions/newman-2014-fundamentals-ecotoxicology/1507994/view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 xml:space="preserve">Shlesinger W.H., Bernhardt E.S. 2013.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iogeochemistry: An analysis of global change. Elsevi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czewska T.M. 2011. Biologiczne metody oceny skażenia środowiska. Oficyna Wydawnicza Politechniki Wrocławskiej, Wrocław (https://docplayer.pl/6152914-Teodora-malgorzata-traczewska-biologiczne-metody-oceny-skazenia-srodowiska.html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gaszewski Z.M. Gałuszka A. 2007. Podstawy geochemii środowiska.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WNT, Warszaw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Walker C.H., Hopkin S.P., Sibly R.M., Peakall D.B. 2002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 ekotoksykologii. Wyd. Naukowe PWN, Warszaw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Kabata-Pendias A., Pendias H. 1999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ogeochemia pierwiastków śladowych, 2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ed. PWN, Warszawa. (https://docer.pl/doc/xnx05v5)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dowski Z. 2005. Biogeochemia : wybrane zagadnienia. Politechnika Wrocławska. Oficyna Wydawnicza, Wrocław. (https://polona.pl/item/biogeochemia-wybrane-zagadnienia,MTY0NjcwNQ/#info:metadata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a zalecan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hicharo L., Wagner I., Chicharo M., Lapinska M., 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US"/>
              </w:rPr>
              <w:t>Zalewski M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2009. Practical experiments guide for Ecohydrology. UNESCO.</w:t>
            </w:r>
            <w:r>
              <w:rPr>
                <w:rStyle w:val="Appleconvertedspace"/>
                <w:rFonts w:cs="Verdana" w:ascii="Verdana" w:hAnsi="Verdana"/>
                <w:color w:val="000000"/>
                <w:sz w:val="18"/>
                <w:szCs w:val="18"/>
                <w:shd w:fill="FFFFFF" w:val="clear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dvTime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SMinionPlusTab-Regular;MS Gothic" w:cs="SMinionPlusTab-Regular;MS Gothic" w:ascii="Verdana" w:hAnsi="Verdana"/>
                <w:color w:val="000000"/>
                <w:sz w:val="20"/>
                <w:szCs w:val="20"/>
              </w:rPr>
              <w:t xml:space="preserve">Harrison R.M. 2007. </w:t>
            </w:r>
            <w:r>
              <w:rPr>
                <w:rFonts w:cs="AdvTimes-bi" w:ascii="Verdana" w:hAnsi="Verdana"/>
                <w:color w:val="000000"/>
                <w:sz w:val="20"/>
                <w:szCs w:val="20"/>
              </w:rPr>
              <w:t xml:space="preserve">Principles of environmental chemistry. Published by </w:t>
            </w:r>
            <w:r>
              <w:rPr>
                <w:rFonts w:cs="AdvTimes" w:ascii="Verdana" w:hAnsi="Verdana"/>
                <w:color w:val="000000"/>
                <w:sz w:val="20"/>
                <w:szCs w:val="20"/>
              </w:rPr>
              <w:t>The Royal Society of Chemistry, Th</w:t>
            </w:r>
            <w:r>
              <w:rPr>
                <w:rFonts w:cs="AdvTimes" w:ascii="Verdana" w:hAnsi="Verdana"/>
                <w:color w:val="000000"/>
                <w:sz w:val="20"/>
                <w:szCs w:val="20"/>
                <w:lang w:val="en-US"/>
              </w:rPr>
              <w:t>omas Graham House, Science Park, Milton Road, Cambridge, UK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dvTimes"/>
                <w:color w:val="000000"/>
                <w:sz w:val="20"/>
                <w:szCs w:val="20"/>
                <w:lang w:val="en-US"/>
              </w:rPr>
            </w:pPr>
            <w:r>
              <w:rPr>
                <w:rFonts w:cs="MyriadRegular" w:ascii="Verdana" w:hAnsi="Verdana"/>
                <w:color w:val="000000"/>
                <w:sz w:val="20"/>
                <w:szCs w:val="20"/>
                <w:lang w:val="de-DE"/>
              </w:rPr>
              <w:t xml:space="preserve">Lichtfouse E., Schwarzbauer J., Robert D. 2005. </w:t>
            </w:r>
            <w:r>
              <w:rPr>
                <w:rFonts w:cs="MyriadBold" w:ascii="Verdana" w:hAnsi="Verdana"/>
                <w:bCs/>
                <w:color w:val="000000"/>
                <w:sz w:val="20"/>
                <w:szCs w:val="20"/>
                <w:lang w:val="en-US"/>
              </w:rPr>
              <w:t xml:space="preserve">Environmental chemistry, </w:t>
            </w:r>
            <w:r>
              <w:rPr>
                <w:rFonts w:cs="MyriadSemiBold" w:ascii="Verdana" w:hAnsi="Verdana"/>
                <w:bCs/>
                <w:color w:val="000000"/>
                <w:sz w:val="20"/>
                <w:szCs w:val="20"/>
                <w:lang w:val="en-US"/>
              </w:rPr>
              <w:t>Green chemistry and pollutants in ecosystems. Springer</w:t>
            </w:r>
            <w:r>
              <w:rPr>
                <w:rFonts w:cs="MyriadRegular" w:ascii="Verdana" w:hAnsi="Verdana"/>
                <w:color w:val="000000"/>
                <w:sz w:val="20"/>
                <w:szCs w:val="20"/>
                <w:lang w:val="en-US"/>
              </w:rPr>
              <w:t>-Verlag, Berlin, Heidelberg, Germany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ell J.N.B., Treshaw M. 2004. Zanieczyszczenie powietrza a życie roślin.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Wyd. Naukowo-Techniczne, Warszaw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alewski M., Wagner-Lotkowska I. 2004.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ntegrated Watershed Management - Ecohydrology and Phytotechnology-Manual. UNESCO IHP, UNEP IETC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Klimiuk E., Łebkowska M. 2003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otechnologia w ochronie środowiska. PWN, Warszawa.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egzamin pisemny K_W01, K_W05, K_W06, K_U03, K_U07, K_K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wykonanie sprawozdań z ćwiczeń laboratoryjnych i przygotowanie wystąpienia ustnego (indywidualnego) K_W01, K_W05, K_W06, K_U03, K_U07, K_K01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- ciągła kontrola obecności na wykładach i ćwiczenia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ciągła kontrola postępów w zakresie tematyki na ćwiczenia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- usprawiedliwione nieobecności zaświadczeniem lekar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- brak możliwości odrabiania nieobecności z powodu formy ćwiczeń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Wykład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egzamin (pisemny)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test obejmujący pytania otwarte i zamknięte; ocena średnia obliczona z dwóch ocen cząstkowych uzyskanych z dwóch części egzaminu, gdzie w każdej z części ocena pozytywna to 50%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ocenę z ćwiczeń stanowi średnia arytmetyczna z ocen cząstkowych, ocen ze sprawozdań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i wystąpienia ustnego, warunkiem zaliczenia ćwiczeń jest uzyskanie pozytywnych końcowych ocen z obu części realizowanych przez prowadzących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kład pracy studenta/doktoranta: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wykład: 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ćwiczenia: 2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konsultacje: 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 własna studenta/doktoranta ( w tym udział w pracach grupowych) np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do zajęć: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czytanie wskazanej literatury: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prac/wystąpień/projektów: 1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do egzaminu: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do zaliczenia ćwiczeń: 8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ni.wroc.pl/struktura-uczelni/jednostka/?j_id=1146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44:00Z</dcterms:created>
  <dc:creator>Joanna Prochorowicz</dc:creator>
  <dc:description/>
  <cp:keywords/>
  <dc:language>en-US</dc:language>
  <cp:lastModifiedBy>UP</cp:lastModifiedBy>
  <dcterms:modified xsi:type="dcterms:W3CDTF">2019-05-16T10:23:00Z</dcterms:modified>
  <cp:revision>18</cp:revision>
  <dc:subject/>
  <dc:title>Załącznik Nr 5</dc:title>
</cp:coreProperties>
</file>