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0" w:hanging="701"/>
        <w:textAlignment w:val="baseline"/>
        <w:rPr>
          <w:rFonts w:ascii="Verdana" w:hAnsi="Verdana" w:eastAsia="SimSun;宋体" w:cs="Calibri"/>
          <w:b/>
          <w:b/>
          <w:color w:val="000000"/>
          <w:kern w:val="2"/>
          <w:sz w:val="20"/>
          <w:szCs w:val="20"/>
        </w:rPr>
      </w:pPr>
      <w:r>
        <w:rPr>
          <w:rFonts w:eastAsia="SimSun;宋体" w:cs="Calibri" w:ascii="Verdana" w:hAnsi="Verdana"/>
          <w:b/>
          <w:color w:val="000000"/>
          <w:kern w:val="2"/>
          <w:sz w:val="20"/>
          <w:szCs w:val="20"/>
        </w:rPr>
        <w:t>Załącznik Nr 5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</w:rPr>
        <w:t xml:space="preserve">                                                                                  </w:t>
      </w:r>
      <w:r>
        <w:rPr>
          <w:rFonts w:eastAsia="SimSun;宋体" w:cs="Calibri" w:ascii="Verdana" w:hAnsi="Verdana"/>
          <w:b/>
          <w:color w:val="000000"/>
          <w:kern w:val="2"/>
          <w:sz w:val="20"/>
          <w:szCs w:val="20"/>
        </w:rPr>
        <w:t xml:space="preserve">do </w:t>
      </w:r>
      <w:r>
        <w:rPr>
          <w:rFonts w:cs="Verdana" w:ascii="Verdana" w:hAnsi="Verdana"/>
          <w:b/>
          <w:color w:val="000000"/>
          <w:sz w:val="20"/>
          <w:szCs w:val="20"/>
        </w:rPr>
        <w:t>ZARZĄDZENIA Nr 21/2019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YLABUS PRZEDMIOTU/MODUŁU ZAJĘĆ NA STUDIACH WYŻSZYCH/DOKTORANCKI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815"/>
        <w:gridCol w:w="570"/>
        <w:gridCol w:w="3459"/>
      </w:tblGrid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otoksykologia w praktyc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cotoxicology in practice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yscyplina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ki biologiczne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dział Nauk Biologicznych, Katedra Ekologii, Biogeochemii i Ochrony Środowiska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USOS </w:t>
            </w:r>
            <w:r>
              <w:rPr>
                <w:rStyle w:val="Wrtext"/>
                <w:rFonts w:cs="Verdana" w:ascii="Verdana" w:hAnsi="Verdana"/>
                <w:sz w:val="20"/>
                <w:szCs w:val="20"/>
                <w:lang w:val="en-US"/>
              </w:rPr>
              <w:t>76-OS-AS-S2-E1-EkPr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przedmiotu/modułu 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chrona środowiska (analityka środowiskowa)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ziom studiów (I stopień, II stopień, jednolite studia magisterskie, studia doktoranc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k studiów (jeśli obowiązuj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mestr 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 1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Ćwiczenia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Wykład multimedialny, prezentacja, ćwiczenia praktyczne, wykonywanie zadań w grupie, wykonanie sprawozdań 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ordynator: 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owca: dr hab. Piotr Kosib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wadzący ćwiczenia: dr hab. Piotr Kosiba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stawowa wiedza z zakresu ekologii, ochrony środowiska i statystyki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apoznanie studentów ze skutkami toksycznymi i ekologicznymi działaniem ksenobiotyków oraz czynników fizyko-chemicznych występujących w środowisku na żywe organizmy. </w:t>
            </w: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Przygotowanie studentów do posługiwania się testami eko- i toksykologicznymi w ocenie efektów toksyczności substancji chemicznych.</w:t>
            </w:r>
          </w:p>
        </w:tc>
      </w:tr>
      <w:tr>
        <w:trPr>
          <w:trHeight w:val="7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Zakres ekotoksykologii, terminologia i definicje, twórcy ekotoksykologii, istota i historia. Klasyfikacja związków stanowiących zagrożenie dla środowiska. Zanieczyszczenia i transport w środowisku. Skutki działania zanieczyszczeń na organizm, populacje i ekosystem. Metody badań ekotoksykologicznych. Metodyka testów ekotoksykologicznych. Unormowania prawne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ArialMT"/>
                <w:color w:val="000000"/>
                <w:sz w:val="20"/>
                <w:szCs w:val="20"/>
              </w:rPr>
            </w:pPr>
            <w:r>
              <w:rPr>
                <w:rFonts w:cs="ArialMT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Ocena efektów ekotoksyczności substancji chemicznych (toksykantów) z użyciem organizmów testowych. Krótkoterminowe metody testowe badania ekotoksyczności: zależność dawka-odpowiedź; obserwacje zależności efektu wpływu stężenia toksykanta na rośliny testowe w doświadczeniach; wyznaczani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ężeń NOEC, NOAEC, LOEC, LOAEC oraz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punktu efektu połowicznego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LC50 i EC50 metodami graficznymi i statystycznymi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; interpretacja wyników, prezentacja tabelaryczna i graficzna wyników testów</w:t>
            </w:r>
          </w:p>
        </w:tc>
      </w:tr>
      <w:tr>
        <w:trPr>
          <w:trHeight w:val="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uczenia się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1 Rozumie związki między elementami środowiska przyrodniczego a działalnością człowiek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_2 Zna zjawiska i procesy przemian substancji chemicznych w środowisku z udziałem organizmów żywych i ich efekty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_1 Posiada umiejętność interpretacji i krytycznej oceny zmian zachodzących w środowisku, potrafi wyciągać wnioski oraz formułować i uzasadniać opinie wykorzystując odpowiednie modele ekotestów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_2 P</w:t>
            </w:r>
            <w:r>
              <w:rPr>
                <w:rFonts w:cs="ArialMT" w:ascii="Verdana" w:hAnsi="Verdana"/>
                <w:sz w:val="20"/>
                <w:szCs w:val="20"/>
                <w:lang w:eastAsia="pl-PL"/>
              </w:rPr>
              <w:t>otrafi opracować dokumentację wyników prowadzonych badań i realizacji eksperymentu w oparciu o nowoczesne środki techniczn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_1 R</w:t>
            </w:r>
            <w:r>
              <w:rPr>
                <w:rFonts w:cs="ArialMT" w:ascii="Verdana" w:hAnsi="Verdana"/>
                <w:sz w:val="20"/>
                <w:szCs w:val="20"/>
                <w:lang w:eastAsia="pl-PL"/>
              </w:rPr>
              <w:t>ozumie potrzebę ciągłego dokształcania, umie i rozumie potrzebę uczenia się samodzielnie i w grupie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U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_K01</w:t>
            </w:r>
          </w:p>
        </w:tc>
      </w:tr>
      <w:tr>
        <w:trPr>
          <w:trHeight w:val="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 i zalecana (źródła, opracowania, podręczniki, itp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ierzbicka M. 2015. Ekotoksykologia; rośliny, gleby, metale. Wydawnictwo Uniwersytetu Warszawskiego, Warsza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ewman M.C. 2014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undamentals of Ecotoxicology: The Science of Pollution, 4th ed. CRC Press, Taylor &amp; Francis GroupBoca Raton, FL (https://www.studocu.com/en/document/university-of-washington/finance-management/book-solutions/newman-2014-fundamentals-ecotoxicology/1507994/view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Traczewska T.M. 2011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ologiczne metody oceny skażenia środowiska. Oficyna Wydawnicza Politechniki Wrocławskiej, Wrocław (https://docplayer.pl/6152914-Teodora-malgorzata-traczewska-biologiczne-metody-oceny-skazenia-srodowiska.html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nahan S.E. 2006. Toksykologia środowiska. Aspekty chemiczne i biochemiczne. Wyd. Naukowe PWN, Warszawa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lker C.H., Hopkin S.P., Sibly R.M., Peakall D.B. 2002. Podstawy ekotoksykologii. Wyd. Naukowe PWN, Warszaw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eratura zalecan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Musset L. 2006. Current approaches in the statistical analysis of ecotoxicity data: a guidance to application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V/JM/MONO, 54, 18 (https://www.oecd-ilibrary.org/docserver/9789264085275-en.pdf?expires=1555155114&amp;id=id&amp;accname=guest&amp;checksum=81CC2B129A8A9A17B5C1E07E22A9CAFA).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 xml:space="preserve">Hoffman D.J., Rattner B.A., Burton G.A., Cairns J. 2002. </w:t>
            </w: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  <w:lang w:val="en-US"/>
              </w:rPr>
              <w:t>Handbook of Ecotoxicology</w:t>
            </w:r>
          </w:p>
          <w:p>
            <w:pPr>
              <w:pStyle w:val="Heading2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2nd ed. Lewis Publisher, </w:t>
            </w:r>
            <w:r>
              <w:rPr>
                <w:rFonts w:cs="FrizQuadrata;Times New Roman" w:ascii="Verdana" w:hAnsi="Verdana"/>
                <w:b w:val="false"/>
                <w:i w:val="false"/>
                <w:color w:val="000000"/>
                <w:sz w:val="20"/>
                <w:szCs w:val="20"/>
                <w:lang w:val="en-US" w:eastAsia="pl-PL"/>
              </w:rPr>
              <w:t>Boca Raton, London, New York, Washington, D.C.</w:t>
            </w:r>
            <w:r>
              <w:rPr>
                <w:rFonts w:cs="Verdana" w:ascii="Verdana" w:hAnsi="Verdana"/>
                <w:b w:val="false"/>
                <w:i w:val="false"/>
                <w:color w:val="000000"/>
                <w:sz w:val="20"/>
                <w:szCs w:val="20"/>
                <w:lang w:val="en-US"/>
              </w:rPr>
              <w:t xml:space="preserve"> (http://www.jlakes.org/ch/book/Handbook.of.Ecotoxicology.2nd.ed.2003.pdf).</w:t>
            </w:r>
          </w:p>
        </w:tc>
      </w:tr>
      <w:tr>
        <w:trPr>
          <w:trHeight w:val="1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i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- egzamin pisemny K_W01, K_W06, K_U03, K_U07, K_K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- przygotowanie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awozdania (indywidualnego i grupowego) K_W01, K_W06, K_U03, K_U07, K_K01</w:t>
            </w:r>
          </w:p>
        </w:tc>
      </w:tr>
      <w:tr>
        <w:trPr>
          <w:trHeight w:val="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ciągła kontrola obecności na wykładach i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ciągła kontrola postępów w zakresie tematyki na ćwiczenia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usprawiedliwione nieobecności zaświadczeniem lekar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- możliwość odrabiania nieobecności na późniejszych grupac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wykład: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- egzamin pisemny, test obejmujący pytania otwarte i zamknięte; 27 pytań w czasie 30 minut, ocena pozytywna to 13 pk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ocenę z ćwiczeń stanowi średnia arytmetyczna z ocen cząstkowych i ocen ze sprawozdań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kład pracy studenta/doktoranta</w:t>
            </w:r>
          </w:p>
        </w:tc>
      </w:tr>
      <w:tr>
        <w:trPr>
          <w:trHeight w:val="2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a działań studenta/doktorant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wykład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ćwiczenia: 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konsultacje: 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0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a własna studenta/doktoranta (w tym udział w pracach grupowych) np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przygotowanie do zajęć: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czytanie wskazanej literatury: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napisanie sprawozdań z zajęć: 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egzaminu: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przygotowanie do zaliczenia ćwiczeń: 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47:00Z</dcterms:created>
  <dc:creator>Joanna Prochorowicz</dc:creator>
  <dc:description/>
  <cp:keywords/>
  <dc:language>en-US</dc:language>
  <cp:lastModifiedBy>UP</cp:lastModifiedBy>
  <dcterms:modified xsi:type="dcterms:W3CDTF">2019-05-17T08:38:00Z</dcterms:modified>
  <cp:revision>39</cp:revision>
  <dc:subject/>
  <dc:title>Załącznik Nr 5</dc:title>
</cp:coreProperties>
</file>